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ции мясоперерабатывающей отрасли ; </w:t>
      </w:r>
      <w:r>
        <w:rPr>
          <w:b/>
          <w:bCs/>
        </w:rPr>
        <w:t xml:space="preserve">способ размещения заказа - Размещение заказа путем запроса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ции мясоперерабатывающей отрасли » </w:t>
        <w:br/>
        <w:t>Начальная (максимальная) цена контракта (с указанием валюты): 239 040,00 (двести тридцать девять тысяч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2000001 от 05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оруженко Нина Леонид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Фомина Ольг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МБДОУ "ЦРР - детский сад № 210" г.Перми г.Пермь, ул. Карпинского, д.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егион-Поставка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Большевистская,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Йосипчук Юрий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Сторителей, д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0828734, КПП 000000000 Индивидуальный предприниматель Йосипчук Юрий Юрьевич (Адрес: 614097, г. Пермь, ул. Сторителей, д36 кв. 38).</w:t>
        <w:br/>
        <w:t>Предложение о цене контракта: 224 868,00 (двести двадцать четыре тысячи восемьсот шес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 Индивидуальный предприниматель Спирин Валерий Петрович (Адрес: 614500, г. Пермь, ул. Шоссе Космонавтов, 306в).</w:t>
        <w:br/>
        <w:t>Предложение о цене контракта: 225 056,00 (двести двадцать пять тысяч пя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руженко Н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Ольг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РР - детский сад № 210" г. Перми</w:t>
            </w:r>
          </w:p>
        </w:tc>
        <w:tc>
          <w:tcPr>
            <w:tcW w:w="71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4"/>
            </w:tblGrid>
            <w:tr>
              <w:trPr/>
              <w:tc>
                <w:tcPr>
                  <w:tcW w:w="71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120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ции мясоперерабатывающей отрасл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120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ции мясоперерабатывающей отрасл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9 040,00 (двести тридцать девять тысяч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65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14,00 кг (Общий объем поставки), 1 раз в неделю по предварительной заявке заказчика.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65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14,00 кг (Общий объем поставки), 1 раз в неделю по предварительной заявке заказчика.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егион-Поставка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Большевистская,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65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14,00 кг (Общий объем поставки), 1 раз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Йосипчук Юрий Юрьевич , ИНН 59030082873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Сторителей, д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65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14,00 кг (Общий объем поставки), 1 раз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800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65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14,00 кг (Общий объем поставки), 1 раз в неделю по предварительной заявке заказчика. </w:t>
              <w:br/>
              <w:t xml:space="preserve"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120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ции мясоперерабатывающей отрасл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ООО "Регион-Поставка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28734, КПП 000000000, Индивидуальный предприниматель 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120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ции мясоперерабатывающей отрасл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053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05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егион-Поставка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 76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86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44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9:00Z</dcterms:created>
  <dc:creator>User</dc:creator>
  <dc:description/>
  <cp:keywords/>
  <dc:language>en-US</dc:language>
  <cp:lastModifiedBy>Опер5</cp:lastModifiedBy>
  <dcterms:modified xsi:type="dcterms:W3CDTF">2012-03-19T10:19:00Z</dcterms:modified>
  <cp:revision>2</cp:revision>
  <dc:subject/>
  <dc:title>Протокол №0356300120212000001-1</dc:title>
</cp:coreProperties>
</file>