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212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ой продукции; </w:t>
      </w:r>
      <w:r>
        <w:rPr>
          <w:b/>
          <w:bCs/>
        </w:rPr>
        <w:t>способ размещения заказа - Размещение заказа путем проведения запроса котировок.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Центр развития ребенка - детский сад № 210" г. Перми (ИНН 5905006777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 и молочной продукции» </w:t>
        <w:br/>
        <w:t>Начальная (максимальная) цена контракта (с указанием валюты): 298 495,00 (двести девяносто восемь тысяч четыреста девяносто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212000002 от 05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инеева София Ль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Шерстнева Галин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клонская Анна Иосиф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оруженко Нина Леонид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Фомина Ольг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2 по адресу: МБДОУ "ЦРР - детский сад № 210" г.Перми г.Пермь ул. Карпинского, д.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гротор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Россия, г.Пермь, ул. Оборонщиков,8, офис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Замараева Тамара Геннадь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д.17, кв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ишвили Хвич Боч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йменная, д.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0625706 Индивидуальный предприниматель Замараева Тамара Геннадьевна (Адрес: 614068, г. Пермь, ул. Толмачева, д.17, кв.18).</w:t>
        <w:br/>
        <w:t>Предложение о цене контракта: 265 830,00 (двести шестьдесят пять тысяч восемьсот три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Багишвили Хвич Бочиевич (Адрес: г. Пермь, ул. Пойменная, д.28).</w:t>
        <w:br/>
        <w:t>Предложение о цене контракта: 269 435,00 (двести шестьдесят девять тысяч четыреста три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еева София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рстнева Гали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клонская Анна Иоси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руженко Ни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Ольг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21"/>
        <w:gridCol w:w="7134"/>
      </w:tblGrid>
      <w:tr>
        <w:trPr/>
        <w:tc>
          <w:tcPr>
            <w:tcW w:w="2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ЦРР - детский сад № 210" г. Перми</w:t>
            </w:r>
          </w:p>
        </w:tc>
        <w:tc>
          <w:tcPr>
            <w:tcW w:w="71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04"/>
            </w:tblGrid>
            <w:tr>
              <w:trPr/>
              <w:tc>
                <w:tcPr>
                  <w:tcW w:w="710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0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2 №03563001202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2 №03563001202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98 495,00 (двести девяносто восемь тысяч четыреста девяносто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Россия, г.Пермь, ул. Оборонщиков,8, офис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(жирность 2,5%) ГОСТ Р 52090-2003, полиэтилен 3420,00л (общий объем поставки) график поставки ежедневно по предварительной заявке заказчика. Кефир, ГОСТ Р 52093-2003;полиэтилен, 1960,00 л(общий объем поставки) график ежедневно по предварительной заявке заказчика. Йогурт питьевой, ГОСТ Р 51331-99, полиэтилен 0,5 л, 660 шт. (общий объем поставки) график поставки ежедневно по предварительной заявке заказчика. Ряженка 52094-2003, полиэтилен 0,5 л, 1320,00 шт (общий объем поставки) график поставки ежедневно по предварительной заявке заказчика. Сметана жирность 10 % ГОСТ Р 52092-2003; полиэтилен, расфасовка 0,5 кг 360 шт (общий объем поставки) график поставки ежедневно по предварительной заявке заказчика. Творог весовой жирность5 % ГОСТ Р 52096-2003; полиэтилен, расфасовка не менее 0,5 кг 650,00 кг (общий объем поставки) график поставки ежедневно по предварительной заявке заказчика. Сыр твердый, весовой, жирность 45%, ГОСТ7616-85, полиэтилен, 104,00 кг (общий объем поставки) график поставки ежедневно по предварительной заявке заказчика. Молоко цельное сгущенное, ГОСТ 2903-78, металл. банка, 240 шт. (общий объем поставки) график поставки ежедневно по предварительной заявке заказчика. Молоко цельное сухое, ГОСТ Р 51071-2003, полиэтилен, 80 кг. (общий объем поставки) график поставки ежедневно по предварительной заявке заказчика. Масло сливочное, несоленое, жирность 72,5%, ГОСТ Р 52253-2004, 425 кг. (общий объем поставки) график поставки ежедневно по предварительной заявке заказчика. </w:t>
              <w:br/>
              <w:t xml:space="preserve"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Замараева Тамара Геннадьевна , ИНН 590400625706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д.17, кв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(жирность 2,5%) ГОСТ Р 52090-2003, полиэтилен 3420,00л (общий объем поставки)Кефир, ГОСТ Р 52093-2003;полиэтилен, 1960,00 л(общий объем поставки) Йогурт питьевой, ГОСТ Р 51331-99, полиэтилен 0,5 л, 660 шт. (общий объем поставки) Ряженка 52094-2003, полиэтилен 0,5 л, 1320,00 шт (общий объем поставки) Сметана жирность 10 % ГОСТ Р 52092-2003; полиэтилен, расфасовка 0,5 кг 360 шт (общий объем поставки) Творог весовой жирность5 % ГОСТ Р 52096-2003; полиэтилен, расфасовка не менее 0,5 кг 650,00 кг (общий объем поставки) Сыр твердый, весовой, жирность 45%, ГОСТ7616-85, полиэтилен, 104,00 кг (общий объем поставки) Молоко цельное сгущенное, ГОСТ 2903-78, металл. банка, 240 шт. (общий объем поставки) . Молоко цельное сухое, ГОСТ Р 51071-2003, полиэтилен, 80 кг. (общий объем поставки) Масло сливочное, несоленое, жирность 72,5%, ГОСТ Р 52253-2004, 425 кг. (общий объем поставки) </w:t>
              <w:br/>
              <w:t xml:space="preserve"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 , ИНН 59040136831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(жирность 2,5%) ГОСТ Р 52090-2003, полиэтилен 3420,00л (общий объем поставки) график поставки ежедневно по предварительной заявке заказчика. Кефир, ГОСТ Р 52093-2003;полиэтилен, 1960,00 л(общий объем поставки) график ежедневно по предварительной заявке заказчика. Йогурт питьевой, ГОСТ Р 51331-99, полиэтилен 0,5 л, 660 шт. (общий объем поставки) график поставки ежедневно по предварительной заявке заказчика. Ряженка 52094-2003, полиэтилен 0,5 л, 1320,00 шт (общий объем поставки) график поставки ежедневно по предварительной заявке заказчика. Сметана жирность 10 % ГОСТ Р 52092-2003; полиэтилен, расфасовка 0,5 кг 360 шт (общий объем поставки) график поставки ежедневно по предварительной заявке заказчика. Творог весовой жирность5 % ГОСТ Р 52096-2003; полиэтилен, расфасовка не менее 0,5 кг 650,00 кг (общий объем поставки) график поставки ежедневно по предварительной заявке заказчика. Сыр твердый, весовой, жирность 45%, ГОСТ7616-85, полиэтилен, 104,00 кг (общий объем поставки) график поставки ежедневно по предварительной заявке заказчика. Молоко цельное сгущенное, ГОСТ 2903-78, металл. банка, 240 шт. (общий объем поставки) график поставки ежедневно по предварительной заявке заказчика. Молоко цельное сухое, ГОСТ Р 51071-2003, полиэтилен, 80 кг. (общий объем поставки) график поставки ежедневно по предварительной заявке заказчика. Масло сливочное, несоленое, жирность 72,5%, ГОСТ Р 52253-2004, 425 кг. (общий объем поставки) график поставки ежедневно по предварительной заявке заказчика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ишвили Хвич Боч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йменная, д.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(жирность 2,5%) ГОСТ Р 52090-2003, полиэтилен 3420,00л (общий объем поставки) график поставки ежедневно по предварительной заявке заказчика. Кефир, ГОСТ Р 52093-2003;полиэтилен, 1960,00 л(общий объем поставки) график ежедневно по предварительной заявке заказчика. Йогурт питьевой, ГОСТ Р 51331-99, полиэтилен 0,5 л, 660 шт. (общий объем поставки) график поставки ежедневно по предварительной заявке заказчика. Ряженка 52094-2003, полиэтилен 0,5 л, 1320,00 шт (общий объем поставки) график поставки ежедневно по предварительной заявке заказчика. Сметана жирность 10 % ГОСТ Р 52092-2003; полиэтилен, расфасовка 0,5 кг 360 шт (общий объем поставки) график поставки ежедневно по предварительной заявке заказчика. Творог весовой жирность5 % ГОСТ Р 52096-2003; полиэтилен, расфасовка не менее 0,5 кг 650,00 кг (общий объем поставки) график поставки ежедневно по предварительной заявке заказчика. Сыр твердый, весовой, жирность 45%, ГОСТ7616-85, полиэтилен, 104,00 кг (общий объем поставки) график поставки ежедневно по предварительной заявке заказчика. Молоко цельное сгущенное, ГОСТ 2903-78, металл. банка, 240 шт. (общий объем поставки) график поставки ежедневно по предварительной заявке заказчика. Молоко цельное сухое, ГОСТ Р 51071-2003, полиэтилен, 80 кг. (общий объем поставки) график поставки ежедневно по предварительной заявке заказчика. Масло сливочное, несоленое, жирность 72,5%, ГОСТ Р 52253-2004, 425 кг. (общий объем поставки) график поставки ежедневно по предварительной заявке заказчика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(жирность 2,5%) ГОСТ Р 52090-2003, полиэтилен 3420,00л (общий объем поставки) график поставки ежедневно по предварительной заявке заказчика. Кефир, ГОСТ Р 52093-2003;полиэтилен, 1960,00 л(общий объем поставки) график ежедневно по предварительной заявке заказчика. Йогурт питьевой, ГОСТ Р 51331-99, полиэтилен 0,5 л, 660 шт. (общий объем поставки) график поставки ежедневно по предварительной заявке заказчика. Ряженка 52094-2003, полиэтилен 0,5 л, 1320,00 шт (общий объем поставки) график поставки ежедневно по предварительной заявке заказчика. Сметана жирность 10 % ГОСТ Р 52092-2003; полиэтилен, расфасовка 0,5 кг 360 шт (общий объем поставки) график поставки ежедневно по предварительной заявке заказчика. Творог весовой жирность5 % ГОСТ Р 52096-2003; полиэтилен, расфасовка не менее 0,5 кг 650,00 кг (общий объем поставки) график поставки ежедневно по предварительной заявке заказчика. Сыр твердый, весовой, жирность 45%, ГОСТ7616-85, полиэтилен, 104,00 кг (общий объем поставки) график поставки ежедневно по предварительной заявке заказчика. Молоко цельное сгущенное, ГОСТ 2903-78, металл. банка, 240 шт. (общий объем поставки) график поставки ежедневно по предварительной заявке заказчика. Молоко цельное сухое, ГОСТ Р 51071-2003, полиэтилен, 80 кг. (общий объем поставки) график поставки ежедневно по предварительной заявке заказчика. Масло сливочное, несоленое, жирность 72,5%, ГОСТ Р 52253-2004, 425 кг. (общий объем поставки) график поставки ежедневно по предварительной заявке заказчика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2 №03563001202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625706, Индивидуальный предприниматель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ишвили Хвич Боч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2 №03563001202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 04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 8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 32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ишвили Хвич Боч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9 43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 48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7:00Z</dcterms:created>
  <dc:creator>User</dc:creator>
  <dc:description/>
  <cp:keywords/>
  <dc:language>en-US</dc:language>
  <cp:lastModifiedBy>Опер5</cp:lastModifiedBy>
  <dcterms:modified xsi:type="dcterms:W3CDTF">2012-03-19T10:17:00Z</dcterms:modified>
  <cp:revision>2</cp:revision>
  <dc:subject/>
  <dc:title>Протокол №0356300120212000002-1</dc:title>
</cp:coreProperties>
</file>