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2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воще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Центр развития ребенка - детский сад № 210" г. Перми (ИНН 5905006777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вощей» </w:t>
        <w:br/>
        <w:t>Начальная (максимальная) цена контракта (с указанием валюты): 161 562,00 (сто шестьдесят одна тысяча пятьсот шест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212000003 от 05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инеева София Ль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Шерстнева Галина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клонская Анна Иосиф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оруженко Нина Леонид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Фомина Ольг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3.2012 по адресу: МБДОУ "ЦРР - детский сад № 210" г.Перми г.Пермь ул.Карпинского, д.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9 (дев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ов Хусан Назри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ная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ш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Голева, д.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Чкалова,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асимов Альфред Валиулл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48-6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егион-Поставка1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Большевистская,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гро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Ваганов Андрей Серге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Мира, д 49 кв. 6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Запольская, д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9</w:t>
        <w:br/>
        <w:t>Спесивая Анна Алексеевна (Адрес: г. Пермь, ул. Запольская, д.18).</w:t>
        <w:br/>
        <w:t>Предложение о цене контракта: 78 890,50 (семьдесят восемь тысяч восемьсот девяно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401368314 Индивидуальный предприниматель Спирин Валерий Петрович (Адрес: 614500, г. Пермь, ул. Шоссе Космонавтов, 306в).</w:t>
        <w:br/>
        <w:t>Предложение о цене контракта: 79 566,40 (семьдесят девять тысяч пятьсот шес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неева София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рстнева Гали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клонская Анна Иосиф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руженко Ни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Ольг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ЦРР - детский сад № 210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3.2012 №03563001202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3.2012 №03563001202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1 562,00 (сто шестьдесят одна тысяча пятьсот шест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"/>
        <w:gridCol w:w="368"/>
        <w:gridCol w:w="28"/>
        <w:gridCol w:w="446"/>
        <w:gridCol w:w="199"/>
      </w:tblGrid>
      <w:tr>
        <w:trPr/>
        <w:tc>
          <w:tcPr>
            <w:tcW w:w="8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евять)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ов Хусан Назри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ная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, сетка 3825,00 кг (общий объем поставки) график поставки 3 раза в неделю по предварительной заявке заказчика. Капуста свежая белокочанная, ГОСТ Р 51809-2001; 1724-85, сетка, 2031,00 кг (общий объем поставки) график поставки 3 раза в неделю по предварительной заявке заказчика. Свекла столовая ГОСТ Р 51811-2001; 1722-85 сетка, 792,00 кг. (общий объем поставки) график поставки 3 раза в неделю по предварительной заявке заказчика. Морковь столовая ГОСТ Р 51782-2001; 1721-85, сетка, 1089,00 кг. (общий объем поставки) график поставки 3 раза в неделю по предварительной заявке заказчика. Лук репчатый ГОСТ Р 51783-2001; 1723-86, сетка 572,00 кг (общий объем поставки) график поставки 3 раза в неделю по предварительной заявке заказчика. Чеснок ГОСТ 27569-87; 7977-87 сетка, 24,00 кг (общий объем поставки) график поставки 3 раза в неделю по предварительной заявке заказчика. Капуста квашенная ГОСТ 3858-73 ведро, 120,00 кг (общий объем поставки) график поставки 3 раза в неделю по предварительной заявке заказчика.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Голева, д.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, сетка 3825,00 кг (общий объем поставки) график поставки 3 раза в неделю по предварительной заявке заказчика. Капуста свежая белокочанная, ГОСТ Р 51809-2001; 1724-85, сетка, 2031,00 кг (общий объем поставки) график поставки 3 раза в неделю по предварительной заявке заказчика. Свекла столовая ГОСТ Р 51811-2001; 1722-85 сетка, 792,00 кг. (общий объем поставки) график поставки 3 раза в неделю по предварительной заявке заказчика. Морковь столовая ГОСТ Р 51782-2001; 1721-85, сетка, 1089,00 кг. (общий объем поставки) график поставки 3 раза в неделю по предварительной заявке заказчика. Лук репчатый ГОСТ Р 51783-2001; 1723-86, сетка 572,00 кг (общий объем поставки) график поставки 3 раза в неделю по предварительной заявке заказчика. Чеснок ГОСТ 27569-87; 7977-87 сетка, 24,00 кг (общий объем поставки) график поставки 3 раза в неделю по предварительной заявке заказчика. Капуста квашенная ГОСТ 3858-73 ведро, 120,00 кг (общий объем поставки) график поставки 3 раза в неделю по предварительной заявке заказчика.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Чкалова,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, сетка 3825,00 кг (общий объем поставки) график поставки 3 раза в неделю по предварительной заявке заказчика. Капуста свежая белокочанная, ГОСТ Р 51809-2001; 1724-85, сетка, 2031,00 кг (общий объем поставки) график поставки 3 раза в неделю по предварительной заявке заказчика. Свекла столовая ГОСТ Р 51811-2001; 1722-85 сетка, 792,00 кг. (общий объем поставки) график поставки 3 раза в неделю по предварительной заявке заказчика. Морковь столовая ГОСТ Р 51782-2001; 1721-85, сетка, 1089,00 кг. (общий объем поставки) график поставки 3 раза в неделю по предварительной заявке заказчика. Лук репчатый ГОСТ Р 51783-2001; 1723-86, сетка 572,00 кг (общий объем поставки) график поставки 3 раза в неделю по предварительной заявке заказчика. Чеснок ГОСТ 27569-87; 7977-87 сетка, 24,00 кг (общий объем поставки) график поставки 3 раза в неделю по предварительной заявке заказчика. Капуста квашенная ГОСТ 3858-73 ведро, 120,00 кг (общий объем поставки) график поставки 3 раза в неделю по предварительной заявке заказчика.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асимов Альфред Валиуллович , ИНН 590200550130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48-6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, сетка 3825,00 кг (общий объем поставки) график поставки 3 раза в неделю по предварительной заявке заказчика. Капуста свежая белокочанная, ГОСТ Р 51809-2001; 1724-85, сетка, 2031,00 кг (общий объем поставки) график поставки 3 раза в неделю по предварительной заявке заказчика. Свекла столовая ГОСТ Р 51811-2001; 1722-85 сетка, 792,00 кг. (общий объем поставки) график поставки 3 раза в неделю по предварительной заявке заказчика. Морковь столовая ГОСТ Р 51782-2001; 1721-85, сетка, 1089,00 кг. (общий объем поставки) график поставки 3 раза в неделю по предварительной заявке заказчика. Лук репчатый ГОСТ Р 51783-2001; 1723-86, сетка 572,00 кг (общий объем поставки) график поставки 3 раза в неделю по предварительной заявке заказчика. Чеснок ГОСТ 27569-87; 7977-87 сетка, 24,00 кг (общий объем поставки) график поставки 3 раза в неделю по предварительной заявке заказчика. Капуста квашенная ГОСТ 3858-73 ведро, 120,00 кг (общий объем поставки) график поставки 3 раза в неделю по предварительной заявке заказчика.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 , ИНН 590401368314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, сетка 3825,00 кг (общий объем поставки) график поставки 3 раза в неделю по предварительной заявке заказчика. Капуста свежая белокочанная, ГОСТ Р 51809-2001; 1724-85, сетка, 2031,00 кг (общий объем поставки) график поставки 3 раза в неделю по предварительной заявке заказчика. Свекла столовая ГОСТ Р 51811-2001; 1722-85 сетка, 792,00 кг. (общий объем поставки) график поставки 3 раза в неделю по предварительной заявке заказчика. Морковь столовая ГОСТ Р 51782-2001; 1721-85, сетка, 1089,00 кг. (общий объем поставки) график поставки 3 раза в неделю по предварительной заявке заказчика. Лук репчатый ГОСТ Р 51783-2001; 1723-86, сетка 572,00 кг (общий объем поставки) график поставки 3 раза в неделю по предварительной заявке заказчика. Чеснок ГОСТ 27569-87; 7977-87 сетка, 24,00 кг (общий объем поставки) график поставки 3 раза в неделю по предварительной заявке заказчика. Капуста квашенная ГОСТ 3858-73 ведро, 120,00 кг (общий объем поставки) график поставки 3 раза в неделю по предварительной заявке заказчика. </w:t>
              <w:br/>
              <w:t xml:space="preserve"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егион-Поставка1" , ИНН 59030570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Большевистская,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, сетка 3825,00 кг (общий объем поставки) график поставки 3 раза в неделю по предварительной заявке заказчика. Капуста свежая белокочанная, ГОСТ Р 51809-2001; 1724-85, сетка, 2031,00 кг (общий объем поставки) график поставки 3 раза в неделю по предварительной заявке заказчика. Свекла столовая ГОСТ Р 51811-2001; 1722-85 сетка, 792,00 кг. (общий объем поставки) график поставки 3 раза в неделю по предварительной заявке заказчика. Морковь столовая ГОСТ Р 51782-2001; 1721-85, сетка, 1089,00 кг. (общий объем поставки) график поставки 3 раза в неделю по предварительной заявке заказчика. Лук репчатый ГОСТ Р 51783-2001; 1723-86, сетка 572,00 кг (общий объем поставки) график поставки 3 раза в неделю по предварительной заявке заказчика. Чеснок ГОСТ 27569-87; 7977-87 сетка, 24,00 кг (общий объем поставки) график поставки 3 раза в неделю по предварительной заявке заказчика. Капуста квашенная ГОСТ 3858-73 ведро, 120,00 кг (общий объем поставки) график поставки 3 раза в неделю по предварительной заявке заказчика. </w:t>
              <w:br/>
              <w:t xml:space="preserve"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с" , ИНН 5905269857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, сетка 3825,00 кг (общий объем поставки) график поставки 3 раза в неделю по предварительной заявке заказчика. Капуста свежая белокочанная, ГОСТ Р 51809-2001; 1724-85, сетка, 2031,00 кг (общий объем поставки) график поставки 3 раза в неделю по предварительной заявке заказчика. Свекла столовая ГОСТ Р 51811-2001; 1722-85 сетка, 792,00 кг. (общий объем поставки) график поставки 3 раза в неделю по предварительной заявке заказчика. Морковь столовая ГОСТ Р 51782-2001; 1721-85, сетка, 1089,00 кг. (общий объем поставки) график поставки 3 раза в неделю по предварительной заявке заказчика. Лук репчатый ГОСТ Р 51783-2001; 1723-86, сетка 572,00 кг (общий объем поставки) график поставки 3 раза в неделю по предварительной заявке заказчика. Чеснок ГОСТ 27569-87; 7977-87 сетка, 24,00 кг (общий объем поставки) график поставки 3 раза в неделю по предварительной заявке заказчика. Капуста квашенная ГОСТ 3858-73 ведро, 120,00 кг (общий объем поставки) график поставки 3 раза в неделю по предварительной заявке заказчика.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аганов Андрей Сергеевич , ИНН 590848370553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Мира, д 49 кв. 6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, сетка 3825,00 кг (общий объем поставки) график поставки 3 раза в неделю по предварительной заявке заказчика. Капуста свежая белокочанная, ГОСТ Р 51809-2001; 1724-85, сетка, 2031,00 кг (общий объем поставки) график поставки 3 раза в неделю по предварительной заявке заказчика. Свекла столовая ГОСТ Р 51811-2001; 1722-85 сетка, 792,00 кг. (общий объем поставки) график поставки 3 раза в неделю по предварительной заявке заказчика. Морковь столовая ГОСТ Р 51782-2001; 1721-85, сетка, 1089,00 кг. (общий объем поставки) график поставки 3 раза в неделю по предварительной заявке заказчика. Лук репчатый ГОСТ Р 51783-2001; 1723-86, сетка 572,00 кг (общий объем поставки) график поставки 3 раза в неделю по предварительной заявке заказчика. Чеснок ГОСТ 27569-87; 7977-87 сетка, 24,00 кг (общий объем поставки) график поставки 3 раза в неделю по предварительной заявке заказчика. Капуста квашенная ГОСТ 3858-73 ведро, 120,00 кг (общий объем поставки) график поставки 3 раза в неделю по предварительной заявке заказчика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Запольская, д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, сетка 3825,00 кг (общий объем поставки) график поставки 3 раза в неделю по предварительной заявке заказчика. Капуста свежая белокочанная, ГОСТ Р 51809-2001; 1724-85, сетка, 2031,00 кг (общий объем поставки) график поставки 3 раза в неделю по предварительной заявке заказчика. Свекла столовая ГОСТ Р 51811-2001; 1722-85 сетка, 792,00 кг. (общий объем поставки) график поставки 3 раза в неделю по предварительной заявке заказчика. Морковь столовая ГОСТ Р 51782-2001; 1721-85, сетка, 1089,00 кг. (общий объем поставки) график поставки 3 раза в неделю по предварительной заявке заказчика. Лук репчатый ГОСТ Р 51783-2001; 1723-86, сетка 572,00 кг (общий объем поставки) график поставки 3 раза в неделю по предварительной заявке заказчика. Чеснок ГОСТ 27569-87; 7977-87 сетка, 24,00 кг (общий объем поставки) график поставки 3 раза в неделю по предварительной заявке заказчика. Капуста квашенная ГОСТ 3858-73 ведро, 120,00 кг (общий объем поставки) график поставки 3 раза в неделю по предварительной заявке заказчика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3.2012 №03563001202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ов Хусан Назри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0550130, КПП 000000000, Индивидуальный предприниматель 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бщество с ограниченной ответственностью ООО "Регион-Поставка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69857, КПП 590501001, Общество с ограниченной ответственностью ООО "Аг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48370553, КПП 000000000, Индивидуальный предприниматель 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3.2012 №03563001202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ов Хусан Назри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 13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4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 75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 06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566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егион-Поставка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 60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08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06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890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28:00Z</dcterms:created>
  <dc:creator>User</dc:creator>
  <dc:description/>
  <cp:keywords/>
  <dc:language>en-US</dc:language>
  <cp:lastModifiedBy>User</cp:lastModifiedBy>
  <dcterms:modified xsi:type="dcterms:W3CDTF">2012-03-16T06:29:00Z</dcterms:modified>
  <cp:revision>1</cp:revision>
  <dc:subject/>
  <dc:title>Протокол №0356300120212000003-1</dc:title>
</cp:coreProperties>
</file>