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ложение № 1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/>
          <w:b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функциональных подразделений администрац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Исполнителю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Исполнитель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Исполнитель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муниципаль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</w:t>
      </w:r>
      <w:r>
        <w:rPr>
          <w:color w:val="000000"/>
        </w:rPr>
        <w:t>Исполнитель</w:t>
      </w:r>
      <w:r>
        <w:rPr/>
        <w:t xml:space="preserve"> должен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проведению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190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34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6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lightGray"/>
              </w:rPr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мужчинам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Заказчика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Исполнитель на основании полученного от представителя Заказчика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 xml:space="preserve">диспансеризации, утверждает совместно с представителем Заказчика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Требования к качеству и порядку оказания услуг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и должны быть оказаны в соответствии с требованиями, установленными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функциональных подразделений администрации город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На период прохождения диспансеризации для главы администрации города, заместителей главы и руководителей функциональных подразделений необходимо определить ежедневное время приема в рабочее время (понедельник-четверг с 09.00 до 18.00, пятница - с 09.00 до 17.00)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Заказчика согласуются с Исполните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г.Перми, находящегося по ул. Ленина, 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пункта отправления до пункта назначения) не должно превышать 3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 и каждым врачом-специалистом в отдельном кабинете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Срок оказания услуг: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08.2012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техническим заданием и контрактом, врач-терапевт с учетом заключений врачей-специалистов, принимающих участие в проведении </w:t>
      </w:r>
      <w:bookmarkStart w:id="22" w:name="YANDEX_27"/>
      <w:bookmarkEnd w:id="22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муниципальному служащем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3" w:name="YANDEX_28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диспансеризации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4" w:name="YANDEX_29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5" w:name="YANDEX_30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6" w:name="YANDEX_31"/>
      <w:bookmarkEnd w:id="26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7" w:name="YANDEX_32"/>
      <w:bookmarkEnd w:id="2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8" w:name="YANDEX_33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управление по вопросам муниципальной службы и кадров администрации города Перми в 10-дневный срок.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7:00Z</dcterms:created>
  <dc:creator>СОК</dc:creator>
  <dc:description/>
  <cp:keywords/>
  <dc:language>en-US</dc:language>
  <cp:lastModifiedBy>Мохов Денис Анатольевич</cp:lastModifiedBy>
  <cp:lastPrinted>2012-02-29T09:54:00Z</cp:lastPrinted>
  <dcterms:modified xsi:type="dcterms:W3CDTF">2012-03-16T03:24:00Z</dcterms:modified>
  <cp:revision>13</cp:revision>
  <dc:subject/>
  <dc:title>Приложение № 1</dc:title>
</cp:coreProperties>
</file>