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диспансеризации муниципальных служащих функциональных подразделений администрации города Перм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включает все расходы Исполнителя по выполнению возложенных на него в рамках исполнения контракта функций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Оказание услуг по диспансеризации муниципальных служащих функциональных подразделений администрации города Перм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включает все расходы Исполнителя по выполнению возложенных на него в рамках исполнения контракта функций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4:04:00Z</dcterms:created>
  <dc:creator>ump15</dc:creator>
  <dc:description/>
  <cp:keywords/>
  <dc:language>en-US</dc:language>
  <cp:lastModifiedBy>Мохов Денис Анатольевич</cp:lastModifiedBy>
  <cp:lastPrinted>2010-12-15T11:24:00Z</cp:lastPrinted>
  <dcterms:modified xsi:type="dcterms:W3CDTF">2012-03-13T09:46:00Z</dcterms:modified>
  <cp:revision>4</cp:revision>
  <dc:subject/>
  <dc:title>СОГЛАСОВАНО</dc:title>
</cp:coreProperties>
</file>