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(Расч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оказание услуг  по диспансеризации муниципальных служащих функциональных подразделений администрации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каз Минздравсоцразвития РФ от 14 декабря 2009 г. № 984н «Об утверждении порядка прохождения диспансеризации государственными гражданскими служащими Российской Федерации и муниципальными 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 также формы заключения медицинского учрежде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620"/>
        <w:gridCol w:w="1820"/>
        <w:gridCol w:w="15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-ние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сотрудн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-ние №1 от 28.0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-ние №2 от 01.03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диспансер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ии 1 сотрудника, (среднеариф-метическо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контрак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ансе-ризация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 муници-пальных служащи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2:00Z</dcterms:created>
  <dc:creator>karpachevskaya</dc:creator>
  <dc:description/>
  <cp:keywords/>
  <dc:language>en-US</dc:language>
  <cp:lastModifiedBy>СОК</cp:lastModifiedBy>
  <cp:lastPrinted>2012-03-05T10:36:00Z</cp:lastPrinted>
  <dcterms:modified xsi:type="dcterms:W3CDTF">2012-03-05T10:10:00Z</dcterms:modified>
  <cp:revision>10</cp:revision>
  <dc:subject/>
  <dc:title>УТВЕРЖДАЮ</dc:title>
</cp:coreProperties>
</file>