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5"/>
        <w:gridCol w:w="4730"/>
      </w:tblGrid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06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а в Дзержинском районе города Перми в 2012 г.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5822"/>
      </w:tblGrid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а в Дзержинском районе города Перми в 2012 г. </w:t>
            </w:r>
          </w:p>
        </w:tc>
      </w:tr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02 206,73 Российский рубль 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3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с 15.04.2012 по 01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5 110,3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0 662,02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2:00Z</dcterms:created>
  <dc:creator>Burmasova</dc:creator>
  <dc:description/>
  <cp:keywords/>
  <dc:language>en-US</dc:language>
  <cp:lastModifiedBy>Burmasova</cp:lastModifiedBy>
  <dcterms:modified xsi:type="dcterms:W3CDTF">2012-03-19T09:32:00Z</dcterms:modified>
  <cp:revision>1</cp:revision>
  <dc:subject/>
  <dc:title/>
</cp:coreProperties>
</file>