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683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Центральный Кировского района города Перми по улицам: ул.Магистральная, ул.Керченская, ул.Автозаводск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бщестроительные рабо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1-09-АС.л-1-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 11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1.8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1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4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7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310-3048-1 (FER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грузов автомобилями-самосвалами грузоподъемностью 10 т работающих вне карьера расстояние перевозки 48 км; класс груза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Фундамент ФМ-1 (1шт)-л.АС-3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я под фундаменты щебеночного</w:t>
              <w:br/>
            </w:r>
            <w:r>
              <w:rPr>
                <w:sz w:val="16"/>
                <w:szCs w:val="16"/>
                <w:lang w:val="en-US" w:eastAsia="en-US"/>
              </w:rPr>
              <w:t>МР=170.77+134.46*1.3-131.08*1.3=175.16</w:t>
              <w:br/>
              <w:t>408-0021 (Щебень...) заменен на 408-00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3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2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лив вяжущих материал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71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ных плит железобетонных плоск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 399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82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69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7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15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кладных деталей весом до 4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792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57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а ОМ-1 под шкафной газорегуляторный пункт ГРПН-08-2-ОГ (1шт)-л.АС-2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5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0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граждение ШРП (1шт)-л.АС-4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1-054-1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19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7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2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.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бы металлические опорные, массой до 0.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1-05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алиток с установкой столбов металлическ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 1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488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5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бы металлические опорные, массой до 0.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-058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отна калиток решетчатые высотой до 1,6 м (КМС-0.85х1.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200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лниеотвод стальной МС-13.5 (1шт)-л.АС-6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ов-столбов бетонных</w:t>
              <w:br/>
            </w:r>
            <w:r>
              <w:rPr>
                <w:sz w:val="16"/>
                <w:szCs w:val="16"/>
                <w:lang w:val="en-US" w:eastAsia="en-US"/>
              </w:rPr>
              <w:t>МР=61697.29+445.44*102-560*102=50012.17</w:t>
              <w:br/>
              <w:t>401-0023 (Бетон...) заменен на 401-0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 896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8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.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8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3-02-013-1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альных сварных молниеотводов и тросостоек массой до 0,2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 936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7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88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7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а ОК-1 под кран Ду=100 (1шт)-л.АС-5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5-01-029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железобетонных буронабивных свай с бурением скважин вращательным (шнековым) способом в грунтах 2 группы диаметром до 600 мм, длина свай до 12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7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 (в т.ч. ложемен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02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отмостки</w:t>
              <w:br/>
            </w:r>
            <w:r>
              <w:rPr>
                <w:sz w:val="16"/>
                <w:szCs w:val="16"/>
                <w:lang w:val="en-US" w:eastAsia="en-US"/>
              </w:rPr>
              <w:t>МР=619.54+592.76*1.02-600*1.02=612.16</w:t>
              <w:br/>
              <w:t>401-0005 (Бетон...) заменен на 401-00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лезнение бетонного покры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 5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52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95%   (п-ты 1,3)</w:t>
              <w:br/>
              <w:t xml:space="preserve">   5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вайные работы</w:t>
            </w:r>
            <w:r>
              <w:rPr>
                <w:sz w:val="16"/>
                <w:szCs w:val="16"/>
                <w:lang w:val="en-US" w:eastAsia="en-US"/>
              </w:rPr>
              <w:t>, 130%   (п-т 24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105%   (п-ты 6,7,21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130%   (п-ты 14,16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122%   (п-ты 4,8)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90%   (п-ты 10,25)</w:t>
              <w:br/>
              <w:t xml:space="preserve">   1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sz w:val="16"/>
                <w:szCs w:val="16"/>
                <w:lang w:val="en-US" w:eastAsia="en-US"/>
              </w:rPr>
              <w:t>, 123%   (п-ты 28,29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  (п-ты 9,13,20,23,30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 5)</w:t>
              <w:br/>
              <w:t xml:space="preserve">   27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Линии электропередачи</w:t>
            </w:r>
            <w:r>
              <w:rPr>
                <w:sz w:val="16"/>
                <w:szCs w:val="16"/>
                <w:lang w:val="en-US" w:eastAsia="en-US"/>
              </w:rPr>
              <w:t>, 105%   (п-т 2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9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50%   (п-ты 1,3)</w:t>
              <w:br/>
              <w:t xml:space="preserve">   5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вайные работы</w:t>
            </w:r>
            <w:r>
              <w:rPr>
                <w:sz w:val="16"/>
                <w:szCs w:val="16"/>
                <w:lang w:val="en-US" w:eastAsia="en-US"/>
              </w:rPr>
              <w:t>, 80%   (п-т 24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65%   (п-ты 6,7,21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85%   (п-ты 14,16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80%   (п-ты 4,8)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85%   (п-ты 10,25)</w:t>
              <w:br/>
              <w:t xml:space="preserve">   1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sz w:val="16"/>
                <w:szCs w:val="16"/>
                <w:lang w:val="en-US" w:eastAsia="en-US"/>
              </w:rPr>
              <w:t>, 75%   (п-ты 28,29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  (п-ты 9,13,20,23,30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 5)</w:t>
              <w:br/>
              <w:t xml:space="preserve">   27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Линии электропередачи</w:t>
            </w:r>
            <w:r>
              <w:rPr>
                <w:sz w:val="16"/>
                <w:szCs w:val="16"/>
                <w:lang w:val="en-US" w:eastAsia="en-US"/>
              </w:rPr>
              <w:t>, 60%   (п-т 2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 11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1.82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2T0WA36C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4:00Z</dcterms:created>
  <dc:creator>shvetsova</dc:creator>
  <dc:description>Метод счета: Базисно-индексныйЗМ в составе машин: ДаРазбивка ТЗМ по профессиям: НетID печати: 32T0WA36C</dc:description>
  <cp:keywords/>
  <dc:language>en-US</dc:language>
  <cp:lastModifiedBy>shvetsova</cp:lastModifiedBy>
  <cp:lastPrinted>2010-11-15T15:04:00Z</cp:lastPrinted>
  <dcterms:modified xsi:type="dcterms:W3CDTF">2010-11-15T10:04:00Z</dcterms:modified>
  <cp:revision>2</cp:revision>
  <dc:subject/>
  <dc:title>Программный комплекс "БАГИРА", версия 5</dc:title>
</cp:coreProperties>
</file>