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31-09-ГСН.ОЛ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заказа газорегуляторного пункта шкафного типа ГРПШ-08-2-ОГ с двумя линиями редуцирования (основной и резервной)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ительство газопроводов и газификация жилых домов в микрорайоне Центральный Кировского района города Перми по улицам: ул. Магистральная,   ул. Керченская, ул. Автозаводска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овитель:</w:t>
      </w:r>
      <w:r>
        <w:rPr>
          <w:b/>
          <w:sz w:val="22"/>
          <w:szCs w:val="22"/>
        </w:rPr>
        <w:t xml:space="preserve">             ООО «Завод Газ-Стандар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                 410001, Россия, г. Саратов, ул. Артельная, д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:                     (8452) 54-08-77, 54-08-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симильная связь: (8452) 54-05-45, 54-09-39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Е-mail адрес:               </w:t>
      </w:r>
      <w:hyperlink r:id="rId2">
        <w:r>
          <w:rPr>
            <w:rStyle w:val="InternetLink"/>
            <w:b/>
            <w:sz w:val="22"/>
            <w:szCs w:val="22"/>
          </w:rPr>
          <w:t>gazstandart@mail.r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данны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Тип пункта – </w:t>
      </w:r>
      <w:r>
        <w:rPr>
          <w:b/>
          <w:sz w:val="22"/>
          <w:szCs w:val="22"/>
        </w:rPr>
        <w:t>ГРПШ-08-2-ОГ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егулируемая среда – </w:t>
      </w:r>
      <w:r>
        <w:rPr>
          <w:b/>
          <w:sz w:val="22"/>
          <w:szCs w:val="22"/>
        </w:rPr>
        <w:t>природный газ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асположение входного/выходного патрубков – </w:t>
      </w:r>
      <w:r>
        <w:rPr>
          <w:b/>
          <w:sz w:val="22"/>
          <w:szCs w:val="22"/>
        </w:rPr>
        <w:t>горизонтальное – типово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ход газа – </w:t>
      </w:r>
      <w:r>
        <w:rPr>
          <w:b/>
          <w:sz w:val="22"/>
          <w:szCs w:val="22"/>
        </w:rPr>
        <w:t>справа – налев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словный проход входного/выходного патрубков, мм – </w:t>
      </w:r>
      <w:r>
        <w:rPr>
          <w:b/>
          <w:sz w:val="22"/>
          <w:szCs w:val="22"/>
        </w:rPr>
        <w:t>Ду=50 (вход)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>Ду=32 (выход)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бочее давление в газопроводе:             </w:t>
      </w:r>
      <w:r>
        <w:rPr>
          <w:b/>
          <w:sz w:val="22"/>
          <w:szCs w:val="22"/>
        </w:rPr>
        <w:t>Рраб.=1,2 МПа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ое давление в газопроводе:   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max</w:t>
      </w:r>
      <w:r>
        <w:rPr>
          <w:b/>
          <w:sz w:val="22"/>
          <w:szCs w:val="22"/>
        </w:rPr>
        <w:t>=1,2 МПа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>min</w:t>
      </w:r>
      <w:r>
        <w:rPr>
          <w:b/>
          <w:sz w:val="22"/>
          <w:szCs w:val="22"/>
        </w:rPr>
        <w:t>=0,65 МП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8. Количество выходов:                                  </w:t>
      </w:r>
      <w:r>
        <w:rPr>
          <w:b/>
          <w:sz w:val="22"/>
          <w:szCs w:val="22"/>
        </w:rPr>
        <w:t>1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9. Выходное давление:                                    </w:t>
      </w:r>
      <w:r>
        <w:rPr>
          <w:b/>
          <w:sz w:val="22"/>
          <w:szCs w:val="22"/>
        </w:rPr>
        <w:t>Рвых.=0,0025МПа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Диапазон расходов газа:                           </w:t>
      </w:r>
      <w:r>
        <w:rPr>
          <w:b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>расч.=134,0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ч;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en-US"/>
        </w:rPr>
        <w:t>Qmin</w:t>
      </w:r>
      <w:r>
        <w:rPr>
          <w:b/>
          <w:sz w:val="22"/>
          <w:szCs w:val="22"/>
        </w:rPr>
        <w:t>.=5,0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ч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1. Тип и марка счетчика  -  </w:t>
      </w:r>
      <w:r>
        <w:rPr>
          <w:b/>
          <w:sz w:val="22"/>
          <w:szCs w:val="22"/>
        </w:rPr>
        <w:t>учет расхода газа не требуется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2. Количество счетчиков газа, шт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3. Самопишущий: -термометр (да/нет)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манометр (да/нет) - </w:t>
      </w:r>
      <w:r>
        <w:rPr>
          <w:b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4. Тип отопления:                                    - </w:t>
      </w:r>
      <w:r>
        <w:rPr>
          <w:b/>
          <w:sz w:val="22"/>
          <w:szCs w:val="22"/>
        </w:rPr>
        <w:t>газовое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5. Габаритные размеры шкафа (место установки ГРПШ-08-2-ОГ – эскиз), мм - </w:t>
      </w:r>
      <w:r>
        <w:rPr>
          <w:b/>
          <w:sz w:val="22"/>
          <w:szCs w:val="22"/>
        </w:rPr>
        <w:t>определяется заводом- изготовителем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6. Крепление пункта - </w:t>
      </w:r>
      <w:r>
        <w:rPr>
          <w:b/>
          <w:sz w:val="22"/>
          <w:szCs w:val="22"/>
        </w:rPr>
        <w:t>устанавливается на открытом воздухе, на фундаменте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7. Количество пунктов, шт –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8. Расчетная температура наружного воздуха, 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 xml:space="preserve">- 35 </w:t>
      </w:r>
      <w:r>
        <w:rPr>
          <w:b/>
          <w:sz w:val="22"/>
          <w:szCs w:val="22"/>
          <w:vertAlign w:val="superscript"/>
        </w:rPr>
        <w:t>о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19. Дополнительные требования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о требованию технических условий газораспределительной организации необходимо: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- предусмотреть установку показывающих манометров на входе в ШРП до разветвления основной и резервной линий и на выходе из ШРП после разветвления основной и резервной линий ШРП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редусмотреть установку показывающего дифманометра-перепадомера на фильтре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развития коммунальной инфраструктуры администрации г. Перм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дрес:                          614000, Г. Пермь, ул. Куйбышева, д.33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Начальник управления развития коммунальной инфраструктуры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крипкин А.И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рганизация, выполнившая проект: </w:t>
      </w:r>
      <w:r>
        <w:rPr>
          <w:b/>
          <w:sz w:val="22"/>
          <w:szCs w:val="22"/>
        </w:rPr>
        <w:t>ООО «ГНГ-Пермь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дрес:                          614000, г. Пермь, ул. Петропавловская, 43 лит 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Факс:                            (342) 218117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елефон:                      (342) 218116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ИП                              Курилова Нина Николаевн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Телефон:                      (342) 218116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Рук. гр.                         Дроздова Татьяна Геннадьевна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                         </w:t>
      </w:r>
      <w:r>
        <w:rPr>
          <w:sz w:val="22"/>
          <w:szCs w:val="22"/>
          <w:lang w:val="en-US"/>
        </w:rPr>
        <w:t>Cherepanov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gng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45"/>
        </w:tabs>
        <w:ind w:left="1545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standart.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38:00Z</dcterms:created>
  <dc:creator>xxx</dc:creator>
  <dc:description/>
  <cp:keywords/>
  <dc:language>en-US</dc:language>
  <cp:lastModifiedBy>Cherepanova</cp:lastModifiedBy>
  <cp:lastPrinted>2010-05-25T15:16:00Z</cp:lastPrinted>
  <dcterms:modified xsi:type="dcterms:W3CDTF">2010-05-25T09:32:00Z</dcterms:modified>
  <cp:revision>74</cp:revision>
  <dc:subject/>
  <dc:title/>
</cp:coreProperties>
</file>