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9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3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688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Центральный Кировского района города Перми по улицам: ул.Магистральная, ул.Керченская, ул.Автозаводска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2-01-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Электрохимическая защит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31-09-ЭХЗ.л-1-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 356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37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9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0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0.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вручную траншей, пазух котлованов и ям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до 35 кВ в готовых траншеях без покрытий, масса 1 м до 1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0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.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2.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-818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силовой с медными жилами с поливинилхлоридной изоляцией в поливинилхлоридной оболочке без защитного покрова ВВГз, напряжением 0,66 Кв, число жил - 2 и сечением 6,0 м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 163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1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и монтаж контрольно-измерительного пункта, электрода сравнения и датчика потенциала на газопроводах городов и поселк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унк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1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.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-319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ве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-061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онка контрольно-измерительная СКИП-1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7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6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но-сульфатный датчик ЭНЕС</w:t>
              <w:br/>
            </w:r>
            <w:r>
              <w:rPr>
                <w:sz w:val="16"/>
                <w:szCs w:val="16"/>
                <w:lang w:val="en-US" w:eastAsia="en-US"/>
              </w:rPr>
              <w:t>МР=897/1.18/5.72*1.065*1.02=144.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4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319"/>
        <w:gridCol w:w="2540"/>
        <w:gridCol w:w="1270"/>
        <w:gridCol w:w="12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8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58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80%   (п-ты 1,2)</w:t>
              <w:br/>
              <w:t xml:space="preserve">   1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Наружные сети в/пров,канал и др.</w:t>
            </w:r>
            <w:r>
              <w:rPr>
                <w:sz w:val="16"/>
                <w:szCs w:val="16"/>
                <w:lang w:val="en-US" w:eastAsia="en-US"/>
              </w:rPr>
              <w:t>, 130%   (п-т 5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95%   (п-т 3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3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45%   (п-ты 1,2)</w:t>
              <w:br/>
              <w:t xml:space="preserve">   1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Наружные сети в/пров,канал и др.</w:t>
            </w:r>
            <w:r>
              <w:rPr>
                <w:sz w:val="16"/>
                <w:szCs w:val="16"/>
                <w:lang w:val="en-US" w:eastAsia="en-US"/>
              </w:rPr>
              <w:t>, 89%   (п-т 5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65%   (п-т 3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6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 356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37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2U0WTYP8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16:00Z</dcterms:created>
  <dc:creator>shvetsova</dc:creator>
  <dc:description>Метод счета: Базисно-индексныйЗМ в составе машин: ДаРазбивка ТЗМ по профессиям: НетID печати: 32U0WTYP8</dc:description>
  <cp:keywords/>
  <dc:language>en-US</dc:language>
  <cp:lastModifiedBy>shvetsova</cp:lastModifiedBy>
  <cp:lastPrinted>2010-11-16T15:16:00Z</cp:lastPrinted>
  <dcterms:modified xsi:type="dcterms:W3CDTF">2010-11-16T10:16:00Z</dcterms:modified>
  <cp:revision>2</cp:revision>
  <dc:subject/>
  <dc:title>Программный комплекс "БАГИРА", версия 5</dc:title>
</cp:coreProperties>
</file>