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970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0530"/>
        <w:gridCol w:w="720"/>
      </w:tblGrid>
      <w:tr>
        <w:trPr/>
        <w:tc>
          <w:tcPr>
            <w:tcW w:w="7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микрорайоне Центральный Ки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а Перми по улицам: ул. Магистральная, ул. Керченска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ул. Автозавод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Проектная документация.</w:t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 «Пояснительная записка»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1-09-П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119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50" w:type="dxa"/>
              <w:jc w:val="left"/>
              <w:tblInd w:w="245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270"/>
              <w:gridCol w:w="360"/>
              <w:gridCol w:w="360"/>
              <w:gridCol w:w="10016"/>
              <w:gridCol w:w="244"/>
            </w:tblGrid>
            <w:tr>
              <w:trPr>
                <w:trHeight w:val="285" w:hRule="exact"/>
                <w:cantSplit w:val="true"/>
              </w:trPr>
              <w:tc>
                <w:tcPr>
                  <w:tcW w:w="1125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в микрорайоне Центральный Кир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города Перми по улицам: ул. Магистральная, ул. Керченская,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ул. Автозаводска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>Проектная документаци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Раздел 1. «Пояснительная записка».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1-09-ПЗ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Том 1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3" w:hRule="exact"/>
                <w:cantSplit w:val="true"/>
              </w:trPr>
              <w:tc>
                <w:tcPr>
                  <w:tcW w:w="27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exact"/>
                <w:cantSplit w:val="true"/>
              </w:trPr>
              <w:tc>
                <w:tcPr>
                  <w:tcW w:w="11250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7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7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348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341145460"/>
            <w:bookmarkStart w:id="1" w:name="_1341144097"/>
            <w:bookmarkStart w:id="2" w:name="_1341141352"/>
            <w:bookmarkStart w:id="3" w:name="_1341061116"/>
            <w:bookmarkStart w:id="4" w:name="_1340708128"/>
            <w:bookmarkStart w:id="5" w:name="_1340708109"/>
            <w:bookmarkStart w:id="6" w:name="_1340696699"/>
            <w:bookmarkStart w:id="7" w:name="_1340696651"/>
            <w:bookmarkStart w:id="8" w:name="_1340696266"/>
            <w:bookmarkStart w:id="9" w:name="_1340694474"/>
            <w:bookmarkStart w:id="10" w:name="_1340518624"/>
            <w:bookmarkStart w:id="11" w:name="_1339505128"/>
            <w:bookmarkStart w:id="12" w:name="_1339396963"/>
            <w:bookmarkStart w:id="13" w:name="_1339329413"/>
            <w:bookmarkStart w:id="14" w:name="_1339238042"/>
            <w:bookmarkStart w:id="15" w:name="_1338969059"/>
            <w:bookmarkStart w:id="16" w:name="_1338880431"/>
            <w:bookmarkStart w:id="17" w:name="_1338816032"/>
            <w:bookmarkStart w:id="18" w:name="_1338815792"/>
            <w:bookmarkStart w:id="19" w:name="_1338814350"/>
            <w:bookmarkStart w:id="20" w:name="_1338814230"/>
            <w:bookmarkStart w:id="21" w:name="_1338814216"/>
            <w:bookmarkStart w:id="22" w:name="_1338814006"/>
            <w:bookmarkStart w:id="23" w:name="_1338812542"/>
            <w:bookmarkStart w:id="24" w:name="_1338795048"/>
            <w:bookmarkStart w:id="25" w:name="_1338794838"/>
            <w:bookmarkStart w:id="26" w:name="_1338709075"/>
            <w:bookmarkStart w:id="27" w:name="_1338708606"/>
            <w:bookmarkStart w:id="28" w:name="_1338633238"/>
            <w:bookmarkStart w:id="29" w:name="_1338617435"/>
            <w:bookmarkStart w:id="30" w:name="_1338617428"/>
            <w:bookmarkStart w:id="31" w:name="_1338385893"/>
            <w:bookmarkStart w:id="32" w:name="_1335696539"/>
            <w:bookmarkStart w:id="33" w:name="_1335696536"/>
            <w:bookmarkStart w:id="34" w:name="_1335598688"/>
            <w:bookmarkStart w:id="35" w:name="_1335597782"/>
            <w:bookmarkStart w:id="36" w:name="_1335596740"/>
            <w:bookmarkStart w:id="37" w:name="_1335596737"/>
            <w:bookmarkStart w:id="38" w:name="_1335596494"/>
            <w:bookmarkStart w:id="39" w:name="_1335596482"/>
            <w:bookmarkStart w:id="40" w:name="_1334576638"/>
            <w:bookmarkStart w:id="41" w:name="_1334571276"/>
            <w:bookmarkStart w:id="42" w:name="_1334565684"/>
            <w:bookmarkStart w:id="43" w:name="_1333951706"/>
            <w:bookmarkStart w:id="44" w:name="_1333951646"/>
            <w:bookmarkStart w:id="45" w:name="_1332856238"/>
            <w:bookmarkStart w:id="46" w:name="_1332855934"/>
            <w:bookmarkStart w:id="47" w:name="_1332855908"/>
            <w:bookmarkStart w:id="48" w:name="_1332842577"/>
            <w:bookmarkStart w:id="49" w:name="_1332838146"/>
            <w:bookmarkStart w:id="50" w:name="_1332834030"/>
            <w:bookmarkStart w:id="51" w:name="_1331548854"/>
            <w:bookmarkStart w:id="52" w:name="_1331548588"/>
            <w:bookmarkStart w:id="53" w:name="_1331041316"/>
            <w:bookmarkStart w:id="54" w:name="_1331040242"/>
            <w:bookmarkStart w:id="55" w:name="_1331039979"/>
            <w:bookmarkStart w:id="56" w:name="_1330863310"/>
            <w:bookmarkStart w:id="57" w:name="_1330862623"/>
            <w:bookmarkStart w:id="58" w:name="_1330862288"/>
            <w:bookmarkStart w:id="59" w:name="_1330857000"/>
            <w:bookmarkStart w:id="60" w:name="_1330847847"/>
            <w:bookmarkStart w:id="61" w:name="_1330847026"/>
            <w:bookmarkStart w:id="62" w:name="_1330510072"/>
            <w:bookmarkStart w:id="63" w:name="_1330503996"/>
            <w:bookmarkStart w:id="64" w:name="_1330258872"/>
            <w:bookmarkStart w:id="65" w:name="_1330256144"/>
            <w:bookmarkStart w:id="66" w:name="_1330255699"/>
            <w:bookmarkStart w:id="67" w:name="_1330255260"/>
            <w:bookmarkStart w:id="68" w:name="_1330238554"/>
            <w:bookmarkStart w:id="69" w:name="_1330151521"/>
            <w:bookmarkStart w:id="70" w:name="_1329830175"/>
            <w:bookmarkStart w:id="71" w:name="_1329829884"/>
            <w:bookmarkStart w:id="72" w:name="_1329822393"/>
            <w:bookmarkStart w:id="73" w:name="_1329822173"/>
            <w:bookmarkStart w:id="74" w:name="_1329813577"/>
            <w:bookmarkStart w:id="75" w:name="_1329811899"/>
            <w:bookmarkStart w:id="76" w:name="_132905008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r>
              <w:rPr>
                <w:sz w:val="28"/>
              </w:rPr>
              <w:object w:dxaOrig="9832" w:dyaOrig="124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1.6pt;height:620.3pt" filled="f" o:ole="">
                  <v:imagedata r:id="rId3" o:title=""/>
                </v:shape>
                <o:OLEObject Type="Embed" ProgID="Word.Document.12" ShapeID="ole_rId2" DrawAspect="Content" ObjectID="_399004293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5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85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Черепанов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68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68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68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7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bookmarkStart w:id="77" w:name="_1375268822"/>
            <w:bookmarkStart w:id="78" w:name="_1375268632"/>
            <w:bookmarkStart w:id="79" w:name="_1375267760"/>
            <w:bookmarkStart w:id="80" w:name="_1375267723"/>
            <w:bookmarkStart w:id="81" w:name="_1375267627"/>
            <w:bookmarkStart w:id="82" w:name="_1375267563"/>
            <w:bookmarkStart w:id="83" w:name="_1341924413"/>
            <w:bookmarkStart w:id="84" w:name="_1341144168"/>
            <w:bookmarkStart w:id="85" w:name="_1341143730"/>
            <w:bookmarkStart w:id="86" w:name="_1341141665"/>
            <w:bookmarkStart w:id="87" w:name="_1341141646"/>
            <w:bookmarkStart w:id="88" w:name="_1341141466"/>
            <w:bookmarkStart w:id="89" w:name="_1341126371"/>
            <w:bookmarkStart w:id="90" w:name="_1341042287"/>
            <w:bookmarkStart w:id="91" w:name="_1341041920"/>
            <w:bookmarkStart w:id="92" w:name="_1341039434"/>
            <w:bookmarkStart w:id="93" w:name="_1340708794"/>
            <w:bookmarkStart w:id="94" w:name="_1340708598"/>
            <w:bookmarkStart w:id="95" w:name="_1340708088"/>
            <w:bookmarkStart w:id="96" w:name="_1340707528"/>
            <w:bookmarkStart w:id="97" w:name="_1340699625"/>
            <w:bookmarkStart w:id="98" w:name="_1340696708"/>
            <w:bookmarkStart w:id="99" w:name="_1340696675"/>
            <w:bookmarkStart w:id="100" w:name="_1340518611"/>
            <w:bookmarkStart w:id="101" w:name="_1338818259"/>
            <w:bookmarkStart w:id="102" w:name="_1338818235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r>
              <w:rPr>
                <w:sz w:val="28"/>
              </w:rPr>
              <w:object w:dxaOrig="9877" w:dyaOrig="1305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3.85pt;height:652.9pt" filled="f" o:ole="">
                  <v:imagedata r:id="rId5" o:title=""/>
                </v:shape>
                <o:OLEObject Type="Embed" ProgID="Word.Document.12" ShapeID="ole_rId4" DrawAspect="Content" ObjectID="_1750408856" r:id="rId4"/>
              </w:objec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831-09-С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яснительная записк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ind w:left="448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разработана в соответствии с градостроительным планом земельного участка, заданием на проектирование, документами об использовании земельного участка для строительства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и с соблюдением технических условий.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инженер проекта                                      Н.Н. Курилов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юнь, 2010 г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1-09-ПЗ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tbl>
            <w:tblPr>
              <w:tblW w:w="11307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0"/>
              <w:gridCol w:w="312"/>
              <w:gridCol w:w="340"/>
              <w:gridCol w:w="482"/>
              <w:gridCol w:w="482"/>
              <w:gridCol w:w="624"/>
              <w:gridCol w:w="624"/>
              <w:gridCol w:w="794"/>
              <w:gridCol w:w="539"/>
              <w:gridCol w:w="3771"/>
              <w:gridCol w:w="822"/>
              <w:gridCol w:w="822"/>
              <w:gridCol w:w="788"/>
              <w:gridCol w:w="283"/>
              <w:gridCol w:w="284"/>
            </w:tblGrid>
            <w:tr>
              <w:trPr>
                <w:trHeight w:val="220" w:hRule="exact"/>
                <w:cantSplit w:val="true"/>
              </w:trPr>
              <w:tc>
                <w:tcPr>
                  <w:tcW w:w="10740" w:type="dxa"/>
                  <w:gridSpan w:val="13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1065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gridSpan w:val="11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СОСТАВ ПРОЕКТНОЙ ДОКУМЕНТАЦИИ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tbl>
                  <w:tblPr>
                    <w:tblW w:w="9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"/>
                    <w:gridCol w:w="2160"/>
                    <w:gridCol w:w="4860"/>
                    <w:gridCol w:w="1800"/>
                  </w:tblGrid>
                  <w:tr>
                    <w:trPr>
                      <w:trHeight w:val="520" w:hRule="atLeast"/>
                    </w:trPr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№ </w:t>
                        </w:r>
                        <w:r>
                          <w:rPr>
                            <w:sz w:val="22"/>
                            <w:szCs w:val="22"/>
                          </w:rPr>
                          <w:t>раздела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бозначение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ПЗ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ояснительная записка 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С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Схема газораспредел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Т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топограф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геолог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полосы отвод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Технологические и конструктивные решения линейного объекта. Искусственные сооруж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П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организации строительств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О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хране окружающей среды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31-09-ППО-ПБ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беспечению пожарной безопасности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СМ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мета на строительство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ТМГОЧ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Инженерно-технические мероприятия гражданской обороны. Мероприятия по предупреждению чрезвычайных ситуаций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/>
                      <w:b/>
                      <w:sz w:val="2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зам. инв. №</w:t>
                  </w:r>
                </w:p>
              </w:tc>
              <w:tc>
                <w:tcPr>
                  <w:tcW w:w="3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и дат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831-09-ПП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Изм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8"/>
                      <w:sz w:val="16"/>
                    </w:rPr>
                  </w:pPr>
                  <w:r>
                    <w:rPr>
                      <w:spacing w:val="-18"/>
                      <w:sz w:val="16"/>
                    </w:rPr>
                    <w:t>Кол.уч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№</w:t>
                  </w:r>
                  <w:r>
                    <w:rPr>
                      <w:sz w:val="18"/>
                    </w:rPr>
                    <w:t>док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0"/>
                      <w:sz w:val="18"/>
                    </w:rPr>
                    <w:t>Подпись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18"/>
                    </w:rPr>
                    <w:t>Дата</w:t>
                  </w:r>
                </w:p>
              </w:tc>
              <w:tc>
                <w:tcPr>
                  <w:tcW w:w="6486" w:type="dxa"/>
                  <w:gridSpan w:val="5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  <w:t>Инв. № подл.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771" w:type="dxa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Стадия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-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ГИП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2"/>
                      <w:sz w:val="22"/>
                    </w:rPr>
                    <w:t>06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 xml:space="preserve">СОСТАВ ПРОЕКТНОЙ 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О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Н. контр.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30"/>
                      <w:sz w:val="22"/>
                    </w:rPr>
                  </w:pPr>
                  <w:r>
                    <w:rPr>
                      <w:spacing w:val="-30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2"/>
                      <w:sz w:val="22"/>
                    </w:rPr>
                    <w:t>06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           </w:t>
                  </w:r>
                  <w:r>
                    <w:rPr>
                      <w:sz w:val="24"/>
                    </w:rPr>
                    <w:t>ДОКУМЕНТАЦИИ</w:t>
                  </w:r>
                </w:p>
              </w:tc>
              <w:tc>
                <w:tcPr>
                  <w:tcW w:w="2715" w:type="dxa"/>
                  <w:gridSpan w:val="4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/>
                    <w:t>«ГНГ-Пермь»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20" w:hRule="exact"/>
                <w:cantSplit w:val="true"/>
              </w:trPr>
              <w:tc>
                <w:tcPr>
                  <w:tcW w:w="11307" w:type="dxa"/>
                  <w:gridSpan w:val="1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1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6.1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6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6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964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ЧАСТЬ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АНИЕ ДЛЯ РАЗРАБОТКИ ПРОЕКТНОЙ ДОКУМЕНТАЦИ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322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разработки проектной документации на строительство газопроводов и газификацию жилых домов в микрорайоне Центральный Кировского района города Перми по улицам: ул. Магистральная, ул. Керченская, ул. Автозаводская являются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322" w:firstLine="450"/>
              <w:jc w:val="both"/>
              <w:rPr/>
            </w:pPr>
            <w:r>
              <w:rPr>
                <w:sz w:val="24"/>
                <w:szCs w:val="24"/>
              </w:rPr>
              <w:t>1. Постановление администрации города Перми от 05.12.2008 г. №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8-2011 годы» (с изменениями и дополнениями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322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шение Пермской городской Думы от 23.12.2008 №400 «О бюджете города Перми на 2009 год и на плановый период 2010 и 2011 годов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322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18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ИСХОДНЫЕ ДАННЫЕ ДЛЯ РАЗРАБОТКИ ПРОЕКТНОЙ ДОКУМЕНТАЦИ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322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 xml:space="preserve">Исходными данными для разработки проектной документации на строительство газопроводов и газификацию жилых домов в микрорайоне Центральный Кировского района города Перми по улицам: ул. Магистральная, ул. Керченская, ул. Автозаводская являются: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- муниципальный контракт № 13 от 17 августа 2009 г., заключенный с Управлением развития коммунальной инфраструктуры администрации города Перми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ое задание (приложение № 1) к муниципальному контракту № 13 от 17 августа 2009 г.), утвержденное начальником Управления развития коммунальной инфраструктуры администрации г. Перми А.И.Скрипкины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ный градостроительный план земельного участк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- технические условия подключения к газораспределительным сетям № 05/00001-21 от 03.06.2009 г., выданные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- технические условия присоединения к газораспределительным сетям № 09/598 от 30.12.2009 г., выданные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ие условия № 23-2-15/42 от 25.11.2009 г. на электрохимическую защиту сетей газоснабжения, выданные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- протокол испытания природного газа № 21-10 от 19 октября 2009 г., выданный ООО «Газпром трансгаз Чайковский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чень исходных данных и требований для разработки инженерно-технических мероприятий гражданской обороны и предупреждения чрезвычайных ситуаций, включаемых в задание на проектирование, выданный Главным управлением МЧС по Пермскому краю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ьмо по фоновым концентрациям № 1215 от 22.04.2010 г., выданное ГУ «Пермский ЦГМС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97" w:firstLine="450"/>
              <w:jc w:val="both"/>
              <w:rPr/>
            </w:pPr>
            <w:r>
              <w:rPr>
                <w:sz w:val="24"/>
                <w:szCs w:val="24"/>
              </w:rPr>
              <w:t>Копии перечисленных документов прилагаются в составе данной пояснительной записки в разделе «Текстовые приложения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разработана в соответствии с требованиям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42-01-2002 «Газораспределительные системы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6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ОБЩ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2"/>
                <w:u w:val="none"/>
              </w:rPr>
            </w:pPr>
            <w:r>
              <w:rPr>
                <w:spacing w:val="-12"/>
                <w:sz w:val="24"/>
                <w:szCs w:val="22"/>
                <w:u w:val="none"/>
              </w:rPr>
            </w:r>
          </w:p>
        </w:tc>
        <w:tc>
          <w:tcPr>
            <w:tcW w:w="2891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91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91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42-102-2004 «Проектирование и строительство газопроводов из металлических труб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42-103-2003 «Проектирование и строительство газопроводов из полиэтиленовых труб и реконструкция изношенных газопроводов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97" w:firstLine="446"/>
              <w:jc w:val="both"/>
              <w:rPr/>
            </w:pPr>
            <w:r>
              <w:rPr>
                <w:sz w:val="24"/>
                <w:szCs w:val="24"/>
              </w:rPr>
              <w:t>- ПБ 12-529-03 «Правилами безопасности систем газораспределения и газопотребления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7" w:firstLine="540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разработана на топографической съемке, выполненной группой топографов ООО «ГНГ-Пермь» в 2010 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/>
            </w:pPr>
            <w:r>
              <w:rPr>
                <w:sz w:val="24"/>
                <w:szCs w:val="24"/>
              </w:rPr>
              <w:t>Отчет по инженерно-топографическим изысканиям представлен в подразделе 2 раздела 1 (том 1.2) данной проектной документац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/>
            </w:pPr>
            <w:r>
              <w:rPr>
                <w:sz w:val="24"/>
                <w:szCs w:val="24"/>
              </w:rPr>
              <w:t>Инженерно-геологические изыскания по трассе газопровода выполнены группой геологов ООО «ГНГ-Пермь» в 2010 г. и представлены в подразделе 3 раздела 1 (том 1.3) данной проектной документац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/>
            </w:pPr>
            <w:r>
              <w:rPr>
                <w:sz w:val="24"/>
                <w:szCs w:val="24"/>
              </w:rPr>
              <w:t>1.3. КЛИМАТИЧЕСКАЯ, ГЕОГРАФИЧЕСКАЯ И ИНЖЕНЕРНО-ГЕОЛОГИЧЕСКА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РАЙОН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административном  отношении рассматриваемый участок - микрорайон «Центральный» - расположен в Кировском районе г. Перми и представляет собой участок малоэтажной застройк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 Магистральная, ул. Липатова, ул. Шишкин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ысотные отметки изменяются в пределах 111,46 - 108,52 м (система высот - г. Пермь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работ согласно СНиП 23-01-99* относится к  IB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Климат рассматриваемой территории -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еоморфологическом отношении территория приурочена ко II правобережной надпойменной террасе долины р. Кама. Рельеф участка ровный, спокойный, с небольшим общим понижением в юго-восточном направлении. Высотные отметки поверхности земли по трассе газопровода изменяются в пределах 111,47 – 108,40 в системе высот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В геологическом  строении исследуемой территории на разведанную глубину до 5,0 м принимают участие четвертичные алювиальные отложения, представленные песками мелкими. С поверхности повсеместно распространены насыпные грунты. Коренные отложения скважинами глубиной 5,0 м не вскрыты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период проведения изысканий (январь 2010 г.) грунтовые воды скважинами глубиной до 5,0 м не встречены. В периоды обильного снеготаяния и проливных дождей грунты из маловлажного состояния перейдут в более насыщенное. Но, учитывая высокую фильтрационную способность данных грунтов, образование водоносных горизонтов до исследуемых глубин маловероят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718" w:leader="none"/>
              </w:tabs>
              <w:ind w:left="88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718" w:leader="none"/>
              </w:tabs>
              <w:ind w:left="88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718" w:leader="none"/>
              </w:tabs>
              <w:ind w:left="88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718" w:leader="none"/>
              </w:tabs>
              <w:ind w:left="88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567"/>
              <w:jc w:val="both"/>
              <w:rPr/>
            </w:pPr>
            <w:r>
              <w:rPr>
                <w:sz w:val="24"/>
                <w:szCs w:val="24"/>
              </w:rPr>
              <w:t>Нормативная глубина сезонного промерзания для песков мелких составляет - 2,15 м, насыпных грунтов - 2,50 м от поверхности зем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епени морозной пучинистости пески мелкие и насыпные грунты относятся к практически непучинистым грунта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567"/>
              <w:jc w:val="both"/>
              <w:rPr/>
            </w:pPr>
            <w:r>
              <w:rPr>
                <w:sz w:val="24"/>
                <w:szCs w:val="24"/>
              </w:rPr>
              <w:t xml:space="preserve">Грунты исследуемой территории по трудности разработки распределяются на  следующие категории: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567"/>
              <w:jc w:val="both"/>
              <w:rPr/>
            </w:pPr>
            <w:r>
              <w:rPr>
                <w:sz w:val="24"/>
                <w:szCs w:val="24"/>
              </w:rPr>
              <w:t>насыпные грунты- I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567"/>
              <w:jc w:val="both"/>
              <w:rPr/>
            </w:pPr>
            <w:r>
              <w:rPr>
                <w:sz w:val="24"/>
                <w:szCs w:val="24"/>
              </w:rPr>
              <w:t>пески мелкие - I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БОСНОВАНИЕ ВЫБРАННОГО ВАРИАН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И ЛИНЕЙНОГООБЪ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линейный объект – газопровод высокого давления I категории и низкого давления по улицам: ул. Магистральная, ул. Керченская, ул. Автозаводская, расположен в Кировском районе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Проектируемый газопровод предназначен для газификации жилых домов индивидуальной застройки со 100% охватом населения на перечисленных улицах. Природный газ будет использоваться населением для нужд отопления, горячего водоснабжения и пищеприготовления.</w:t>
            </w:r>
          </w:p>
          <w:p>
            <w:pPr>
              <w:pStyle w:val="Normal1"/>
              <w:ind w:left="88" w:right="1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им условиям предусмотрено две точки подключения (врезки) проектируемого газопровода. Первая точка врезки – существующий газопровод высокого давления I категории Д=720х10,0, расположенный вдоль улицы Магистральная, напротив дома № 86. Вторая точка врезки – существующий газопровод низкого давления Д=89х3,5 в районе дома № 44 по ул. Шишкина.</w:t>
            </w:r>
          </w:p>
          <w:p>
            <w:pPr>
              <w:pStyle w:val="Normal1"/>
              <w:ind w:left="88" w:right="180" w:firstLine="567"/>
              <w:rPr/>
            </w:pPr>
            <w:r>
              <w:rPr>
                <w:sz w:val="24"/>
                <w:szCs w:val="24"/>
              </w:rPr>
              <w:t xml:space="preserve">От точки врезки в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720х10,0, расположенный вдоль ул. Магистральная, газопровод прокладывается до проектируемого газорегуляторного пункта шкафного типа (ШРП), где давление газа снижается с высоког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о низкого. Далее от ШРП газопровод низкого давления прокладывается вдоль ул. Магистральная до врезки в существующий газопровод низкого давления Д=89х3,5 для закольцовки с существующим газопроводом низкого давления. Закольцовка выполнена согласно техническим условиям присоединения с целью поддержания стабильного давления в существующих сетях низкого давления во всем микрорайоне.</w:t>
            </w:r>
          </w:p>
          <w:p>
            <w:pPr>
              <w:pStyle w:val="Normal1"/>
              <w:ind w:left="88" w:right="1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СВЕДЕНИЯ О ЗЕМЕЛЬНОМ УЧАСТКЕ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ПРОЕКТИРУЕМЫЙ ЛИНЕЙНЫЙ ОБЪЕКТ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Трасса проектируемого линейного объекта находится в Кировском районе г. Перми. Проектируемый газопровод пересекает существующий железнодорожный тупик (неэлектрифицированный подъездной путь), улицу Магистральная, а также идет параллельно улице Магистральная в газон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При прокладке газопровод будет пересекать существующие инженерные коммуникации: теплотрассу, канализацию, водопровод, электрические кабели и кабели связ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По обе стороны улицы Магистральная растут тополя, ивы. При прокладке газопровода через улицу от точки врезки в существующий газопровод высокого давления I категории Д=720х10,0 до проектируемого ШРП необходимо будет срубить два тополя, т.к. нет возможности выдержать нормативное расстояние 1,5 м от газопровода до стволов деревье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вырубки существующих зеленых насаждений проектной документацией не предусмотрено. Сноса зданий, сооружений, переноса каких–либо существующих  коммуникаций в связи со строительством  газопровода не буд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Земельный участок под строительство газопровода находится в муниципальной собственности, категория земель – земли посел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кадастровых кварталов и вид разрешенного использования следующие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кварталы 59:01:17 1 3049 и 59:01:17 1 3047 – для жилищного строительства; квартал 59:01:17 1 7115 – для использования промышленными объектами, объектами коммунального хозяйства, объектами материально-технического, продовольственного снабжения, сбыта и заготовок, объектами транспорта, связи (для железной дороги - неэлектрифицированный подъездной путь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Для размещения линейного объекта – проектируемого газопровода – необходимо предоставить земельные участки: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8" w:leader="none"/>
              </w:tabs>
              <w:ind w:left="88" w:right="187" w:firstLine="450"/>
              <w:jc w:val="both"/>
              <w:rPr/>
            </w:pPr>
            <w:r>
              <w:rPr>
                <w:sz w:val="24"/>
                <w:szCs w:val="24"/>
              </w:rPr>
              <w:t xml:space="preserve">- во временное пользование на период строительства – под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и низкого давления;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8" w:leader="none"/>
              </w:tabs>
              <w:ind w:left="88" w:right="18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постоянное пользование – под проектируемый шкафной газорегуляторный пунк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отводимого во временное пользование, составляет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=7,5х463,5+126,0+25,0=3627,0 м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счете учитывал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7,5 м – ширина строительной полосы под газопровод, прокладываемый открытым способо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26,0 м2 – площадь участка под размещение техники, под рабочие и приемные котлованы при прокладке газопровода бестраншейным методом – методом наклонно-направленного бурения при переходах через улицу Магистральна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5 м2 – площадь участка для размещения административно-бытовых помещ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Площадь земельного участка, предоставляемого в постоянное пользование для размещения проектируемого ШРП, равна 20 м2. Она определена по границам ограждения шкафного газорегуляторного пункта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8" w:leader="none"/>
              </w:tabs>
              <w:ind w:left="88" w:right="187" w:firstLine="450"/>
              <w:jc w:val="both"/>
              <w:rPr/>
            </w:pPr>
            <w:r>
              <w:rPr>
                <w:sz w:val="24"/>
                <w:szCs w:val="24"/>
              </w:rPr>
              <w:t>Общая площадь земельного участка составит 3647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628" w:leader="none"/>
              </w:tabs>
              <w:ind w:left="88" w:right="18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лощадей земельных участков, предоставленных в постоянное и во временное пользование на период строительства смотри так же в разделе 5 «Проект организации строительства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628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Для возмещения убытков правообладателям – администрации Кировского района, в связи с изъятием земель во временное и постоянное пользование на период строительства  (2 месяца), в разделе 6 «Мероприятия по охране окружающей среды» выполнен расчет средств на реализацию природоохранных мероприятий, а именно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- арендная плата –                                           7,8 тыс. руб.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- налог на землю –                                           7,8 тыс. руб.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- затраты на рубку, корчевку пней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firstLine="450"/>
              <w:jc w:val="both"/>
              <w:rPr/>
            </w:pPr>
            <w:r>
              <w:rPr>
                <w:sz w:val="24"/>
                <w:szCs w:val="24"/>
              </w:rPr>
              <w:t>и утилизацию порубочных остатков –          0,022 тыс. руб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28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28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628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right="180" w:hanging="0"/>
              <w:jc w:val="center"/>
              <w:rPr/>
            </w:pPr>
            <w:r>
              <w:rPr>
                <w:sz w:val="24"/>
                <w:szCs w:val="24"/>
              </w:rPr>
              <w:t>1.6. ТЕХНИКО-ЭКОНОМИЧЕСКАЯ ХАРАКТЕРИСТИКА ОБЪ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ко-экономические характеристики объекта строительства представлены в таблице 1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right"/>
              <w:rPr/>
            </w:pPr>
            <w:r>
              <w:rPr/>
              <w:t>Таблица 1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  <w:gridCol w:w="1537"/>
              <w:gridCol w:w="1815"/>
            </w:tblGrid>
            <w:tr>
              <w:trPr>
                <w:trHeight w:val="271" w:hRule="atLeast"/>
              </w:trPr>
              <w:tc>
                <w:tcPr>
                  <w:tcW w:w="6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оказателей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0" w:leader="none"/>
                    </w:tabs>
                    <w:ind w:left="-107"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6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Общая протяженность газопровода</w:t>
                  </w:r>
                  <w:r>
                    <w:rPr>
                      <w:sz w:val="24"/>
                      <w:szCs w:val="24"/>
                    </w:rPr>
                    <w:t>,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Газопровод высокого давления </w:t>
                  </w: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</w:rPr>
                    <w:t xml:space="preserve"> категории: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одземный стальной по ГОСТ 10704-91            Ø 57х3,5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надземный стальной по ГОСТ 10704-91            Ø 57х3,5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азопровод низкого давления: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подземный полиэтиленовый по ГОСТ 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 50838-95  ПЭ 80 </w:t>
                  </w:r>
                  <w:r>
                    <w:rPr>
                      <w:sz w:val="24"/>
                      <w:szCs w:val="24"/>
                      <w:lang w:val="en-US"/>
                    </w:rPr>
                    <w:t>SDR</w:t>
                  </w:r>
                  <w:r>
                    <w:rPr>
                      <w:sz w:val="24"/>
                      <w:szCs w:val="24"/>
                    </w:rPr>
                    <w:t xml:space="preserve"> 11</w:t>
                  </w:r>
                  <w:r>
                    <w:rPr>
                      <w:sz w:val="24"/>
                      <w:szCs w:val="24"/>
                      <w:lang w:val="en-US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 xml:space="preserve">                                  Ø 110х10,0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Ø 63х5,8</w:t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>
                      <w:sz w:val="24"/>
                      <w:szCs w:val="24"/>
                    </w:rPr>
                    <w:t>- подземный стальной по ГОСТ 10704-91          Ø 108х4,0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Ø 89х3,5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надземный стальной по ГОСТ 10704-91          Ø 108х4,0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азорегуляторный пункт шкафного типа ГРПШ-08-2-ОГ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ключающие устройства (всего):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ан марки КШГИ в подземном исполнении  Ду=100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Ду=50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ран марки МА в надземном исполнении        Ду=100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Ду=50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пл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58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6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0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6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ая сметная стоимость строительства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екущих ценах на1 кв. 2010 г. с учетом НДС 18%,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: строительно-монтажные работы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60,18</w:t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76,3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должительность строительства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5" w:leader="none"/>
                      <w:tab w:val="left" w:pos="1626" w:leader="none"/>
                    </w:tabs>
                    <w:ind w:right="33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,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4" w:right="290" w:firstLine="4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" w:right="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" w:right="7" w:firstLine="54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7"/>
        <w:gridCol w:w="339"/>
        <w:gridCol w:w="480"/>
        <w:gridCol w:w="480"/>
        <w:gridCol w:w="621"/>
        <w:gridCol w:w="620"/>
        <w:gridCol w:w="789"/>
        <w:gridCol w:w="536"/>
        <w:gridCol w:w="3740"/>
        <w:gridCol w:w="817"/>
        <w:gridCol w:w="817"/>
        <w:gridCol w:w="957"/>
        <w:gridCol w:w="281"/>
        <w:gridCol w:w="284"/>
      </w:tblGrid>
      <w:tr>
        <w:trPr>
          <w:trHeight w:val="220" w:hRule="exact"/>
          <w:cantSplit w:val="true"/>
        </w:trPr>
        <w:tc>
          <w:tcPr>
            <w:tcW w:w="1074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ЕКТНЫЕ РЕШЕНИЯ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ЪЕМЫ ВЫПОЛНЯЕМЫХ РАБОТ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ind w:left="375" w:right="97" w:firstLine="540"/>
              <w:rPr/>
            </w:pPr>
            <w:r>
              <w:rPr>
                <w:sz w:val="24"/>
                <w:szCs w:val="24"/>
              </w:rPr>
              <w:t xml:space="preserve">Проектируемый газопровод предназначен для подачи природного газа с теплотворной способностью 7950 ккал/нм³ и удельным весом 0,67 кг/нм³ к жилым домам индивидуальной застройки, где он будет использоваться на нужды отопления, горячего водоснабжения и на пищеприготовление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Согласно техническим условиям предусмотрено две точки подключения (врезки) проектируемого газопровода. Первая точка врезки –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720х10,0, расположенный вдоль улицы Магистральная, напротив дома № 86. Вторая точка врезки – существующий газопровод низкого давления Д=89х3,5 в районе дома № 44 по ул. Шишкин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ны следующие объемы работ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дземный 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от точки врезки № 1 до проектируемого шкафного газорегуляторного пункта – ШРП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ка шкафного газорегуляторного пункта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земный полиэтиленовый газопровод низкого давления от ШРП вдоль улицы Магистральная с закольцовкой с существующим газопроводом низкого давления (точка врезки № 2). Закольцовка выполнена согласно техническим условиям присоединения с целью поддержания стабильного давления в существующих сетях низкого давления во всем микрорайоне.</w:t>
            </w:r>
          </w:p>
          <w:p>
            <w:pPr>
              <w:pStyle w:val="Normal1"/>
              <w:ind w:left="375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2.2. СВЕДЕНИЯ О ПРОЕКТИРУЕМОЙ ГАЗОРАСПРЕДЕЛИТЕЛЬНОЙ СИСТЕМ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линейный объект - газопровод - предназначен для транспортировки природного газа по ГОСТ 5542-87.</w:t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Природный газ относится к взрывоопасным веществам, а по токсикологической характеристике – к веществам 4-го класса опасности (вещества малоопасные).</w:t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Проектируемый газопровод классифицируется по рабочему давлению в газопроводе:</w:t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выше 0,6 до 1,2 МПа включительно – газораспределительная система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;</w:t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- до 0,005 МПа - газораспределительная система низкого давления.</w:t>
            </w:r>
          </w:p>
          <w:p>
            <w:pPr>
              <w:pStyle w:val="Normal1"/>
              <w:tabs>
                <w:tab w:val="clear" w:pos="720"/>
                <w:tab w:val="left" w:pos="9718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нципу построения он относится к кольцевым и тупиковым газопроводам.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ind w:left="375" w:right="9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ind w:left="375" w:right="9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ind w:left="375" w:right="9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766" w:leader="none"/>
              </w:tabs>
              <w:ind w:left="358" w:right="97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1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Черепанова</w:t>
            </w:r>
          </w:p>
        </w:tc>
        <w:tc>
          <w:tcPr>
            <w:tcW w:w="7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40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4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ЕКТНЫЕ РЕШЕНИЯ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4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2"/>
                <w:u w:val="none"/>
              </w:rPr>
            </w:pPr>
            <w:r>
              <w:rPr>
                <w:spacing w:val="-12"/>
                <w:sz w:val="24"/>
                <w:szCs w:val="22"/>
                <w:u w:val="none"/>
              </w:rPr>
            </w:r>
          </w:p>
        </w:tc>
        <w:tc>
          <w:tcPr>
            <w:tcW w:w="287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4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7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7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628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2.3. СВЕДЕНИЯ О ПРОЕКТНОЙ МОЩНОСТИ ЛИНЕЙНОГО ОБЪЕКТА</w:t>
            </w:r>
          </w:p>
          <w:p>
            <w:pPr>
              <w:pStyle w:val="Normal1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 xml:space="preserve">Проектируемый линейный объект - газопровод - предназначен для подачи природного газа с теплотворной способностью 7950 ккал/нм³ и удельным весом 0,67 кг/нм³ на отопление и индивидуально - бытовые нужды населения, проживающего в жилых домах частной малоэтажной застройки. 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>Газ будет использоваться на нужды отопления, горячего водоснабжения и на пищеприготовление.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>Проектная мощность линейного объекта рассчитана исходя из максимальных часовых расходов газа со 100% охватом населения с учетом перспективных потребителей.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>При определении пропускной способности газопровода площадь существующих домов принята до 12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с учетом их расширения или перестройки в перспективе).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 xml:space="preserve">Пропускная способность газопроводов принята из условий создания при максимально - допустимых потерях давления газа наиболее экономичной и надежной в эксплуатации системы, обеспечивающей работу горелок у потребителей в допустимых диапазонах давления газа. 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>На основании расчета суммарная мощность проектируемого линейного объекта составляет  - 112,0 м3/час.</w:t>
            </w:r>
          </w:p>
          <w:p>
            <w:pPr>
              <w:pStyle w:val="Normal1"/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диаметров газопроводов выполнялся исходя из условий обеспечения бесперебойного газоснабжения всех потребителей в часы максимального потребления газа с использованием компьютерной программы «Hydraulic Calculator». </w:t>
            </w:r>
          </w:p>
          <w:p>
            <w:pPr>
              <w:pStyle w:val="Normal1"/>
              <w:ind w:left="88" w:right="97" w:firstLine="540"/>
              <w:rPr/>
            </w:pPr>
            <w:r>
              <w:rPr>
                <w:sz w:val="24"/>
                <w:szCs w:val="24"/>
              </w:rPr>
              <w:t>Подробно все обоснования по подбору диаметров газопроводов и по определению проектной мощности линейного объекта – представлены в подразделе 1 раздела 1 «Схема газораспределения» данной проектной документации.</w:t>
            </w:r>
          </w:p>
          <w:p>
            <w:pPr>
              <w:pStyle w:val="Normal"/>
              <w:ind w:left="88" w:right="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2.4. НАРУЖНЫЕ ГАЗОПРОВОДЫ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>
                <w:sz w:val="24"/>
              </w:rPr>
            </w:pPr>
            <w:r>
              <w:rPr>
                <w:sz w:val="24"/>
              </w:rPr>
              <w:t>Проектируемые газопроводы прокладываются подземно, при входе и выходе из ШРП, в пределах ограждения, газопроводы прокладываются надзем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>
                <w:sz w:val="24"/>
              </w:rPr>
            </w:pPr>
            <w:r>
              <w:rPr>
                <w:sz w:val="24"/>
              </w:rPr>
              <w:t>Диаметры газопроводов приняты на основании схемы газораспреде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/>
            </w:pPr>
            <w:r>
              <w:rPr>
                <w:sz w:val="24"/>
              </w:rPr>
              <w:t xml:space="preserve">Врезку в существующий газопровод высокого давлени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и выполнить со сниженным давлением газа, врезку в газопровод низкого давления выполнить с отключением газ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>
                <w:sz w:val="24"/>
              </w:rPr>
            </w:pPr>
            <w:r>
              <w:rPr>
                <w:sz w:val="24"/>
              </w:rPr>
              <w:t>В точках врезки установить контрольные трубки.</w:t>
            </w:r>
          </w:p>
          <w:p>
            <w:pPr>
              <w:pStyle w:val="Normal1"/>
              <w:tabs>
                <w:tab w:val="clear" w:pos="720"/>
                <w:tab w:val="left" w:pos="9766" w:leader="none"/>
              </w:tabs>
              <w:ind w:left="88" w:right="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ассе газопровода установить отключающие устройства – краны.</w:t>
            </w:r>
          </w:p>
          <w:p>
            <w:pPr>
              <w:pStyle w:val="Normal1"/>
              <w:tabs>
                <w:tab w:val="clear" w:pos="720"/>
                <w:tab w:val="left" w:pos="9766" w:leader="none"/>
              </w:tabs>
              <w:ind w:left="88" w:right="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установить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чках врезки – в подземном исполнении с выводом штока под ковер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входе и выходе из ШРП – в надземном исполнении.</w:t>
            </w:r>
          </w:p>
          <w:p>
            <w:pPr>
              <w:pStyle w:val="Normal1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" w:right="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430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360"/>
        <w:gridCol w:w="311"/>
        <w:gridCol w:w="499"/>
        <w:gridCol w:w="542"/>
        <w:gridCol w:w="624"/>
        <w:gridCol w:w="624"/>
        <w:gridCol w:w="794"/>
        <w:gridCol w:w="539"/>
        <w:gridCol w:w="5877"/>
        <w:gridCol w:w="270"/>
        <w:gridCol w:w="360"/>
        <w:gridCol w:w="270"/>
      </w:tblGrid>
      <w:tr>
        <w:trPr>
          <w:trHeight w:val="22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9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766" w:leader="none"/>
              </w:tabs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тключающих устройств предусмотрена с учетом возможности их монтажа и демонтажа в доступном для обслуживания месте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К прокладке приняты трубы стальные электросварные прямошовные Д=108х4,0, 89х3,5, 57х3,5 по ГОСТ 10704-91 и полиэтиленовые трубы ПЭ 80 ГАЗ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11 Д=110х10,0 по ГОСТ Р 50838-95* с коэффициентом запаса прочности труб не менее 2,5. Полиэтиленовые трубы поставляются в бухтах по 400,0 м, стальные трубы – мерны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проложить на глубине не менее 1,0 м в практически непучинистых грунтах на естественном основани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 местах прокладки стального газопровода (после неразъемного соединения «полиэтилен-сталь») выполнить засыпку траншеи песком на всю глубину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о всей остальной трассе газопровода выполнить присыпку газопровода местным грунтом, не содержащим щебень, гравий и другие включения размером более 50 мм в поперечнике, далее на всю глубину траншеи местным грунтом. Предусмотреть тщательное уплотнение грунтов засыпк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от точки врезки до ШРП проложить как открытым способом, так и методом наклонно-направленного бурения. Бестраншейный способ прокладки принят при переходе через ул. Магистральная, т.к. по ней идет очень интенсивное движение грузового и легкового транспорта, и при прокладке через железнодорожный тупик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й газопровод низкого давления проложить, в основном, открытым способом, за исключением переходов через улицу Магистральная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ри прокладке газопровод будет пересекать существующие инженерные коммуникации: теплотрассу, канализацию, водопровод, электрические кабели и кабели связи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ересечение газопровода каналом теплосети выполнить в футляре открытым способом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утлярах и канале теплосети установить контрольные трубки, которые в целях защиты от механических повреждений вывести на поверхность земли под ковер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Расстояние по вертикали от футляра на газопроводе до канала теплосети выдержать согласно профилю, но не менее 0,2 м.</w:t>
            </w:r>
          </w:p>
          <w:p>
            <w:pPr>
              <w:pStyle w:val="Normal1"/>
              <w:tabs>
                <w:tab w:val="clear" w:pos="720"/>
                <w:tab w:val="left" w:pos="9766" w:leader="none"/>
              </w:tabs>
              <w:ind w:left="426" w:right="322" w:firstLine="567"/>
              <w:rPr/>
            </w:pPr>
            <w:r>
              <w:rPr>
                <w:sz w:val="24"/>
                <w:szCs w:val="24"/>
              </w:rPr>
              <w:t>При пересечении с электрокабелем и кабелем связи работы вести вручную, предусмотреть защиту кабелей из швеллеров №№ 8 – 10 длиной 6,0 м (швеллер № 10 расположить под кабелем, швеллер № 8  - над кабелем). Газопровод проложить ниже кабелей на 0,5 м. Работы без представителей электросетей и службы связи не производить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о обе стороны улицы Магистральная растут тополя, ивы. При прокладке газопровода через улицу от точки врезки в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720х10,0 до проектируемого ШРП необходимо будет срубить два тополя, т.к. нет возможности выдержать нормативное расстояние 1,5 м от газопровода до стволов деревье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ругой вырубки существующих зеленых насаждений проектной документацией не предусмотрено. Сноса зданий, сооружений, переноса каких–либо существующих  коммуникаций в связи со строительством  газопровода не будет.</w:t>
            </w:r>
          </w:p>
          <w:p>
            <w:pPr>
              <w:pStyle w:val="Normal"/>
              <w:tabs>
                <w:tab w:val="clear" w:pos="720"/>
                <w:tab w:val="left" w:pos="9766" w:leader="none"/>
              </w:tabs>
              <w:ind w:left="426" w:right="32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линейной части газопровода в горизонтальной и вертикальной плоскостях выполнять отводами или упругим изгибом радиусом не менее 25 наружных диаметров трубы.</w:t>
            </w:r>
          </w:p>
          <w:p>
            <w:pPr>
              <w:pStyle w:val="Normal"/>
              <w:tabs>
                <w:tab w:val="clear" w:pos="720"/>
                <w:tab w:val="left" w:pos="9571" w:leader="none"/>
              </w:tabs>
              <w:ind w:left="426" w:right="252" w:firstLine="567"/>
              <w:jc w:val="both"/>
              <w:rPr/>
            </w:pPr>
            <w:r>
              <w:rPr>
                <w:sz w:val="24"/>
                <w:szCs w:val="24"/>
              </w:rPr>
              <w:t>Сварку полиэтиленовых труб производить муфтами с закладными электроспиралями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7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430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430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360"/>
        <w:gridCol w:w="311"/>
        <w:gridCol w:w="499"/>
        <w:gridCol w:w="540"/>
        <w:gridCol w:w="569"/>
        <w:gridCol w:w="624"/>
        <w:gridCol w:w="794"/>
        <w:gridCol w:w="539"/>
        <w:gridCol w:w="5953"/>
        <w:gridCol w:w="341"/>
        <w:gridCol w:w="270"/>
        <w:gridCol w:w="270"/>
      </w:tblGrid>
      <w:tr>
        <w:trPr>
          <w:trHeight w:val="220" w:hRule="exact"/>
          <w:cantSplit w:val="true"/>
        </w:trPr>
        <w:tc>
          <w:tcPr>
            <w:tcW w:w="1089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9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 в случае проведения земляных работ, необходимо выполнить укладку на расстоянии 0,2 м от верха присыпанного газопровода полиэтиленовой сигнальной ленты шириной не менее 0,2 м с несмываемой надписью «ГАЗ»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,2 м между собой и на 2,0 м в обе стороны от пересекаемых коммуникаций.</w:t>
            </w:r>
          </w:p>
          <w:p>
            <w:pPr>
              <w:pStyle w:val="Normal"/>
              <w:ind w:left="391" w:right="26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м с сигнальной  лентой на расстоянии 0.2 – 0.3 м предусмотреть контрольный медный провод с двойной изоляцией с выводом концов под ковер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Необходимо выполнить акты освидетельствования скрытых работ согласно СНиП 12-01-2004 и приложения Л СП 42-101-2003 на следующие этапы: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еодезическую разбивку трассы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ройство траншеи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готовку основания под газопровод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верку положения трубы газопровода в плане и по высоте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кладку защитных футляров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варку гарантийного стыка и проверку качества сварных стыков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золяцию стыков и защитное покрытие трубы газопровода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отовность противокоррозионной защиты газопровода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ратную засыпку газопровода с уплотнением каждого слоя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таскивание газопровода в футляре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дувку газопровода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ерметизацию футляра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таскивание трубы, футляра по буровому каналу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спытание газопровода на герметичность после протаскивания (при ННБ)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ем газопровода, выполненного бестраншейным способом, с исполнительным паспортом на газопровод и журналом производства работ;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спытание всего газопровода на герметичность.</w:t>
            </w:r>
          </w:p>
          <w:p>
            <w:pPr>
              <w:pStyle w:val="Normal"/>
              <w:ind w:left="391" w:right="260" w:firstLine="540"/>
              <w:jc w:val="both"/>
              <w:rPr/>
            </w:pPr>
            <w:r>
              <w:rPr>
                <w:sz w:val="24"/>
                <w:szCs w:val="24"/>
              </w:rPr>
              <w:t>Выполнить защиту стального газопровода согласно подразделу 1 раздела 2 «Электрохимическая защита»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7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611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5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430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964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ЕХНОЛОГИЧЕСКИЕ И КОНСТРУКТИВНЫЕ РЕШЕНИЯ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Размещение газопровода по отношению к существующим зданиям и сооружениям принято в соответствии с требованиями СНиП 2.07.01-89* «Градостроительство. Планировка и застройка городских и сельских поселений».</w:t>
            </w:r>
          </w:p>
          <w:p>
            <w:pPr>
              <w:pStyle w:val="Normal"/>
              <w:tabs>
                <w:tab w:val="clear" w:pos="720"/>
                <w:tab w:val="left" w:pos="9894" w:leader="none"/>
              </w:tabs>
              <w:ind w:left="88" w:right="289" w:firstLine="54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, в случае проведения земляных работ, необходимо выполнить укладку на расстоянии 0,2м от верха присыпанного газопровода полиэтиленовой сигнальной ленты шириной не менее 0,2м с несмываемой надписью «ГАЗ»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322" w:firstLine="540"/>
              <w:rPr>
                <w:sz w:val="24"/>
                <w:szCs w:val="24"/>
              </w:rPr>
            </w:pPr>
            <w:r>
              <w:rPr>
                <w:sz w:val="24"/>
              </w:rPr>
              <w:t>На участках пересечений газопроводов с подземными инженерными коммуникациями лента должна быть уложена вдоль газопровода дважды на расстоянии не менее 0,2м между собой и на 2,0м в обе стороны от пересекаемых коммуникаций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/>
            </w:pPr>
            <w:r>
              <w:rPr>
                <w:sz w:val="24"/>
                <w:szCs w:val="24"/>
              </w:rPr>
              <w:t>Для определения местонахождения газопровода установить опознавательные знаки, на которые наносятся данные о диаметре, давлении, глубине заложения газопровода, материале труб, расстояний от газопровода до зданий и сооружений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/>
            </w:pPr>
            <w:r>
              <w:rPr>
                <w:sz w:val="24"/>
                <w:szCs w:val="24"/>
              </w:rPr>
              <w:t>Опознавательные знаки установить на железобетонные столбики или металлические реперы высотой не менее 1,5м или закрепить к существующим зданиям и сооружениям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/>
            </w:pPr>
            <w:r>
              <w:rPr>
                <w:sz w:val="24"/>
                <w:szCs w:val="24"/>
              </w:rPr>
              <w:t>Кроме того, вдоль присыпанного газопровода на расстоянии 0,2 – 0,3 м проложить изолированный медный провод сечением 2,5 – 4,0 мм2 с выводом его концов на поверхность земли под ковер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/>
            </w:pPr>
            <w:r>
              <w:rPr>
                <w:sz w:val="24"/>
                <w:szCs w:val="24"/>
              </w:rPr>
              <w:t>В конечных точках проектируемого газопровода медный провод вывести под коверы продувочных устройств. Чертеж на продувочное устройство с ковером разработан в рабочей документации.</w:t>
            </w:r>
          </w:p>
          <w:p>
            <w:pPr>
              <w:pStyle w:val="Style6"/>
              <w:tabs>
                <w:tab w:val="clear" w:pos="720"/>
                <w:tab w:val="left" w:pos="1418" w:leader="none"/>
                <w:tab w:val="left" w:pos="1985" w:leader="none"/>
                <w:tab w:val="left" w:pos="9894" w:leader="none"/>
              </w:tabs>
              <w:spacing w:lineRule="auto" w:line="228"/>
              <w:ind w:left="88" w:right="97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засыпку траншеи песком на всю глубину на участках подземного стального газопровода после неразъемного соединения «сталь – полиэтилен»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чках врезки установить контрольные трубки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окольных и подвальных этажах жилых домов в радиусе 50 м от газопровода низкого давления и 80 м от газопровода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установить патрубки для определения загазованности (смотри рабочую документацию)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убок выполнить из стальной электросварной трубы Д=38х2,5 по ГОСТ 10704-91 или водогазопроводной трубы Д=32х3,2 по ГОСТ 3262-75*. Длина патрубка определяется по месту в зависимости от толщины стены здания. Перед монтажом трубу окрасить эмалью ПФ 1189 ТУ 6-10-1710-79 за 2 раза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предусмотреть герметизацию вводов инженерных коммуникаций в здания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/>
            </w:pPr>
            <w:r>
              <w:rPr>
                <w:sz w:val="24"/>
                <w:szCs w:val="24"/>
              </w:rPr>
              <w:t>В крышках колодцев инженерных коммуникаций, расположенных в радиусе 50 м от газопровода низкого давления и 80 м от газопровода высокого давления I категории, необходимо рассверлить отверстия для определения утечки газа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/>
            </w:pPr>
            <w:r>
              <w:rPr>
                <w:sz w:val="24"/>
                <w:szCs w:val="24"/>
              </w:rPr>
              <w:t>Стальной газопровод высокого давления I категории от точки врезки до ШРП проложить как открытым способом, так и методом наклонно-направленного бурения. Бестраншейный способ прокладки принят при переходе через ул. Магистральная, т.к. по ней идет очень интенсивное движение грузового и легкового транспорта, а также при прокладке через железнодорожный тупик.</w:t>
            </w:r>
          </w:p>
          <w:p>
            <w:pPr>
              <w:pStyle w:val="Normal1"/>
              <w:tabs>
                <w:tab w:val="clear" w:pos="720"/>
                <w:tab w:val="left" w:pos="9894" w:leader="none"/>
              </w:tabs>
              <w:ind w:left="88" w:right="97" w:firstLine="567"/>
              <w:rPr/>
            </w:pPr>
            <w:r>
              <w:rPr>
                <w:sz w:val="24"/>
                <w:szCs w:val="24"/>
              </w:rPr>
              <w:t>Полиэтиленовый газопровод низкого давления проложить, в основном, открытым способом, за исключением переходов через улицу Магистральная.</w:t>
            </w:r>
          </w:p>
          <w:p>
            <w:pPr>
              <w:pStyle w:val="Normal"/>
              <w:tabs>
                <w:tab w:val="clear" w:pos="720"/>
                <w:tab w:val="left" w:pos="9983" w:leader="none"/>
              </w:tabs>
              <w:ind w:left="263" w:right="18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6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ТЕХНОЛОГИЧЕСКИЕ И 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КОНСТРУКТИВНЫЕ РЕШЕНИЯ</w:t>
            </w:r>
          </w:p>
        </w:tc>
        <w:tc>
          <w:tcPr>
            <w:tcW w:w="2891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2"/>
              </w:rPr>
            </w:pPr>
            <w:r>
              <w:rPr>
                <w:spacing w:val="-12"/>
                <w:sz w:val="24"/>
                <w:szCs w:val="22"/>
              </w:rPr>
            </w:r>
          </w:p>
        </w:tc>
        <w:tc>
          <w:tcPr>
            <w:tcW w:w="2891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91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893" w:leader="none"/>
                <w:tab w:val="left" w:pos="9983" w:leader="none"/>
              </w:tabs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Пересечение газопроводами улицы Магистральная и вспомогательных неэлектрифицированных подъездных путей выполнить в полиэтиленовых футлярах бестраншейным способом, метом наклонно-направленного бурения на глубине не менее 1,5 м от полотна дороги или подошвы насыпи до верха футляра. Коэффициент запаса прочности для полиэтиленовых футляров на данных участках должен быть не менее 2,8.</w:t>
            </w:r>
          </w:p>
          <w:p>
            <w:pPr>
              <w:pStyle w:val="Normal"/>
              <w:tabs>
                <w:tab w:val="clear" w:pos="720"/>
                <w:tab w:val="left" w:pos="9893" w:leader="none"/>
                <w:tab w:val="left" w:pos="9983" w:leader="none"/>
              </w:tabs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Пересечение газопроводами канала теплосети выполнить в полиэтиленовых футлярах открытым способом.</w:t>
            </w:r>
          </w:p>
          <w:p>
            <w:pPr>
              <w:pStyle w:val="Normal"/>
              <w:tabs>
                <w:tab w:val="clear" w:pos="720"/>
                <w:tab w:val="left" w:pos="9893" w:leader="none"/>
                <w:tab w:val="left" w:pos="9983" w:leader="none"/>
              </w:tabs>
              <w:ind w:left="263" w:right="18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ы футляра должны выводиться на расстояние не менее 2,0 м в обе стороны от пересекаемых сооружений.</w:t>
            </w:r>
          </w:p>
          <w:p>
            <w:pPr>
              <w:pStyle w:val="Normal"/>
              <w:tabs>
                <w:tab w:val="clear" w:pos="720"/>
                <w:tab w:val="left" w:pos="9893" w:leader="none"/>
                <w:tab w:val="left" w:pos="9983" w:leader="none"/>
              </w:tabs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На футлярах и канале теплосети установить контрольные трубки.</w:t>
            </w:r>
          </w:p>
          <w:p>
            <w:pPr>
              <w:pStyle w:val="Normal"/>
              <w:tabs>
                <w:tab w:val="clear" w:pos="720"/>
                <w:tab w:val="left" w:pos="9893" w:leader="none"/>
                <w:tab w:val="left" w:pos="9983" w:leader="none"/>
              </w:tabs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Все контрольные трубки в целях защиты от механических повреждений вывести на поверхность земли под ковер.</w:t>
            </w:r>
          </w:p>
          <w:p>
            <w:pPr>
              <w:pStyle w:val="Normal"/>
              <w:tabs>
                <w:tab w:val="clear" w:pos="720"/>
                <w:tab w:val="left" w:pos="9893" w:leader="none"/>
                <w:tab w:val="left" w:pos="9983" w:leader="none"/>
              </w:tabs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В качестве материала для футляров при прокладке стальных труб Д=57х3,5 использовать полиэтиленовые трубы ПЭ 80 «ГАЗ» SDR 11 Д=110х10,0 по ГОСТ Р 50838-95*.</w:t>
            </w:r>
          </w:p>
          <w:p>
            <w:pPr>
              <w:pStyle w:val="Normal"/>
              <w:tabs>
                <w:tab w:val="clear" w:pos="720"/>
                <w:tab w:val="left" w:pos="9893" w:leader="none"/>
                <w:tab w:val="left" w:pos="9983" w:leader="none"/>
              </w:tabs>
              <w:ind w:left="263" w:right="18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материала для футляров при прокладке полиэтиленовых труб Д=110х10,0 использовать полиэтиленовые трубы ПЭ 80 «ГАЗ» SDR 11 Д=160х14,6 по ГОСТ Р 50838-95*.</w:t>
            </w:r>
          </w:p>
          <w:p>
            <w:pPr>
              <w:pStyle w:val="Normal"/>
              <w:tabs>
                <w:tab w:val="clear" w:pos="720"/>
                <w:tab w:val="left" w:pos="9893" w:leader="none"/>
                <w:tab w:val="left" w:pos="9983" w:leader="none"/>
              </w:tabs>
              <w:ind w:left="263" w:right="18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и на футляры разработаны в рабочей документации.</w:t>
            </w:r>
          </w:p>
          <w:p>
            <w:pPr>
              <w:pStyle w:val="Normal"/>
              <w:tabs>
                <w:tab w:val="clear" w:pos="720"/>
                <w:tab w:val="left" w:pos="9893" w:leader="none"/>
                <w:tab w:val="left" w:pos="9983" w:leader="none"/>
              </w:tabs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Для предотвращения механических повреждений труб при их размещении внутри защитного футляра допускается применять:</w:t>
            </w:r>
          </w:p>
          <w:p>
            <w:pPr>
              <w:pStyle w:val="Normal"/>
              <w:tabs>
                <w:tab w:val="clear" w:pos="720"/>
                <w:tab w:val="left" w:pos="9983" w:leader="none"/>
              </w:tabs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- центрирующие хомуты – кольца, изготавливаемые из труб того же диаметра, длиной 0,5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путем разрезки их по образующей и установки (после нагрева) на протягиваемый газопровод на расстоянии 2 – 3 м друг от друга и закрепления на трубе липкой синтетической лентой;</w:t>
            </w:r>
          </w:p>
          <w:p>
            <w:pPr>
              <w:pStyle w:val="Normal"/>
              <w:tabs>
                <w:tab w:val="clear" w:pos="720"/>
                <w:tab w:val="left" w:pos="9983" w:leader="none"/>
              </w:tabs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 xml:space="preserve">- предварительный пропуск контрольного образца (для полиэтиленовых труб) с последующей проверкой на отсутствие повреждений поверхности трубы. Для футляров из полиэтиленовых труб следует применять трубы с </w:t>
            </w:r>
            <w:r>
              <w:rPr>
                <w:sz w:val="24"/>
                <w:szCs w:val="24"/>
                <w:lang w:val="en-US"/>
              </w:rPr>
              <w:t>SDR</w:t>
            </w:r>
            <w:r>
              <w:rPr>
                <w:sz w:val="24"/>
                <w:szCs w:val="24"/>
              </w:rPr>
              <w:t xml:space="preserve"> не более 11 по ГОСТ Р 50838.</w:t>
            </w:r>
          </w:p>
          <w:p>
            <w:pPr>
              <w:pStyle w:val="Normal"/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Концы футляра должны иметь уплотнение (манжету) из диэлектрического водонепроницаемого эластичного материала. Конструкция уплотнений должна обеспечивать устойчивость от воздействия грунта и проникновения грунтовых вод, а также свободные перемещения газопровода в футляре от изменения давления и температуры без нарушения целостности.</w:t>
            </w:r>
          </w:p>
          <w:p>
            <w:pPr>
              <w:pStyle w:val="Normal"/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При строительстве стальных газопроводов применяют изоляционные покрытия труб, выполненные в заводских условиях в соответствии с ГОСТ 9.602.</w:t>
            </w:r>
          </w:p>
          <w:p>
            <w:pPr>
              <w:pStyle w:val="Normal"/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Для изоляции стыковых сварных соединений стального газопровода в условиях трассы рекомендуется трехслойная изоляция в виде термоусаживающихся манжет.</w:t>
            </w:r>
          </w:p>
          <w:p>
            <w:pPr>
              <w:pStyle w:val="Normal"/>
              <w:ind w:left="263" w:right="187" w:firstLine="450"/>
              <w:jc w:val="both"/>
              <w:rPr/>
            </w:pPr>
            <w:r>
              <w:rPr>
                <w:sz w:val="24"/>
                <w:szCs w:val="24"/>
              </w:rPr>
              <w:t>Для защиты подземных стальных участков газопровода, в т. ч. вертикальных участков и футляров на выходе из земли, от коррозии предусмотреть «весьма усиленную» изоляцию из экструдированного полиэтилена по ГОСТ 9.602-2005. Для защиты надземных участков газопровода от коррозии предусмотреть антикоррозийное покрытие, состоящее из двух слоев грунтовки ХС-010 ТУ 6-21-7-90 и двух слоев эмали ХВ-124 ГОСТ 10144-89*.</w:t>
            </w:r>
          </w:p>
          <w:p>
            <w:pPr>
              <w:pStyle w:val="Normal"/>
              <w:ind w:left="263" w:right="18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ходе из земли и опуске в землю газопровод проложить в футляре. Зазор между стальным газопроводом и футляром заделать просмоленной паклей и залить битумом.</w:t>
            </w:r>
          </w:p>
          <w:p>
            <w:pPr>
              <w:pStyle w:val="Normal1"/>
              <w:ind w:left="263" w:right="187" w:firstLine="450"/>
              <w:rPr/>
            </w:pPr>
            <w:r>
              <w:rPr>
                <w:sz w:val="24"/>
                <w:szCs w:val="24"/>
              </w:rPr>
              <w:t>Для очистки полости труб от механических частиц и пыли перед испытанием на герметичность проводится продувка газопроводов воздухом. Для осуществления продувки в проекте предусматривается установка продувочного устройства на концевом участке газопровода (смотри рабочую документацию).</w:t>
            </w:r>
          </w:p>
          <w:p>
            <w:pPr>
              <w:pStyle w:val="Normal1"/>
              <w:tabs>
                <w:tab w:val="clear" w:pos="720"/>
                <w:tab w:val="left" w:pos="9984" w:leader="none"/>
              </w:tabs>
              <w:ind w:left="268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263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9818" w:leader="none"/>
              </w:tabs>
              <w:ind w:left="263" w:right="97" w:firstLine="450"/>
              <w:rPr/>
            </w:pPr>
            <w:r>
              <w:rPr>
                <w:sz w:val="24"/>
                <w:szCs w:val="24"/>
              </w:rPr>
              <w:t>По трассе газопровода предусмотреть отключающие устройства – краны.</w:t>
            </w:r>
          </w:p>
          <w:p>
            <w:pPr>
              <w:pStyle w:val="Normal1"/>
              <w:tabs>
                <w:tab w:val="clear" w:pos="720"/>
                <w:tab w:val="left" w:pos="9818" w:leader="none"/>
              </w:tabs>
              <w:ind w:left="263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установить:</w:t>
            </w:r>
          </w:p>
          <w:p>
            <w:pPr>
              <w:pStyle w:val="Normal1"/>
              <w:tabs>
                <w:tab w:val="clear" w:pos="720"/>
                <w:tab w:val="left" w:pos="9818" w:leader="none"/>
              </w:tabs>
              <w:ind w:left="263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чках врезки – в подземном исполнении с выводом штока под ковер;</w:t>
            </w:r>
          </w:p>
          <w:p>
            <w:pPr>
              <w:pStyle w:val="Normal1"/>
              <w:tabs>
                <w:tab w:val="clear" w:pos="720"/>
                <w:tab w:val="left" w:pos="9818" w:leader="none"/>
              </w:tabs>
              <w:ind w:left="263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входе и выходе из ШРП – в надземном исполнении</w:t>
            </w:r>
          </w:p>
          <w:p>
            <w:pPr>
              <w:pStyle w:val="Normal1"/>
              <w:tabs>
                <w:tab w:val="clear" w:pos="720"/>
                <w:tab w:val="left" w:pos="9818" w:leader="none"/>
              </w:tabs>
              <w:ind w:left="263" w:right="97" w:firstLine="450"/>
              <w:rPr/>
            </w:pPr>
            <w:r>
              <w:rPr>
                <w:sz w:val="24"/>
                <w:szCs w:val="24"/>
              </w:rPr>
              <w:t>Установку отключающих устройств предусматривают с учетом возможности их мон тажа и демонтажа в доступном для обслуживания месте.</w:t>
            </w:r>
          </w:p>
          <w:p>
            <w:pPr>
              <w:pStyle w:val="Normal1"/>
              <w:tabs>
                <w:tab w:val="clear" w:pos="720"/>
                <w:tab w:val="left" w:pos="9818" w:leader="none"/>
              </w:tabs>
              <w:ind w:left="263" w:right="97" w:firstLine="450"/>
              <w:rPr/>
            </w:pPr>
            <w:r>
              <w:rPr>
                <w:sz w:val="24"/>
                <w:szCs w:val="24"/>
              </w:rPr>
              <w:t>Для защиты от механических повреждений контрольных трубок, контактных выводов контрольно-измерительных пунктов и штоков кранов следует предусмотреть коверы, которые устанавливаются на бетонные и железобетонные подушки, располагаемые на основании, обеспечивающем их устойчивость.</w:t>
            </w:r>
          </w:p>
          <w:p>
            <w:pPr>
              <w:pStyle w:val="Normal1"/>
              <w:tabs>
                <w:tab w:val="clear" w:pos="720"/>
                <w:tab w:val="left" w:pos="9818" w:leader="none"/>
              </w:tabs>
              <w:ind w:left="263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на установку ковера для обслуживания шарового крана разработан в рабочей документации.</w:t>
            </w:r>
          </w:p>
          <w:p>
            <w:pPr>
              <w:pStyle w:val="Normal1"/>
              <w:ind w:left="263" w:right="97" w:firstLine="450"/>
              <w:rPr/>
            </w:pPr>
            <w:r>
              <w:rPr>
                <w:sz w:val="24"/>
                <w:szCs w:val="24"/>
              </w:rPr>
              <w:t>Законченное линейное сооружение следует испытать на герметичность воздухом.</w:t>
            </w:r>
          </w:p>
          <w:p>
            <w:pPr>
              <w:pStyle w:val="Normal1"/>
              <w:ind w:left="263" w:right="97" w:firstLine="450"/>
              <w:rPr/>
            </w:pPr>
            <w:r>
              <w:rPr>
                <w:sz w:val="24"/>
                <w:szCs w:val="24"/>
              </w:rPr>
              <w:t xml:space="preserve">Перед испытанием внутренняя полость трубы должна быть очищена. До начала испытания на герметичность газопровод следует выдержать под испытательным давлением в течение времени, необходимого для выравнивания температуры воздуха в газопроводе с температурой грунта. Температура наружного воздуха в период испытания полиэтиленового газопровода должна быть не ниже минус 15˚С. </w:t>
            </w:r>
          </w:p>
          <w:p>
            <w:pPr>
              <w:pStyle w:val="Normal1"/>
              <w:ind w:left="263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будут испытываться в два этапа:</w:t>
            </w:r>
          </w:p>
          <w:p>
            <w:pPr>
              <w:pStyle w:val="Normal1"/>
              <w:ind w:left="263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высокого давления от точки врезки до ШРП;</w:t>
            </w:r>
          </w:p>
          <w:p>
            <w:pPr>
              <w:pStyle w:val="Normal1"/>
              <w:ind w:left="263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низкого давления от ШРП до заглушки согласно проекту.</w:t>
            </w:r>
          </w:p>
          <w:p>
            <w:pPr>
              <w:pStyle w:val="Normal1"/>
              <w:ind w:left="263" w:right="97" w:firstLine="450"/>
              <w:rPr/>
            </w:pPr>
            <w:r>
              <w:rPr>
                <w:sz w:val="24"/>
                <w:szCs w:val="24"/>
              </w:rPr>
              <w:t>Испытание газопровода проводит строительно-монтажная организация в присутствии представителя эксплуатационной организации. Испытание производить после монтажа в траншее и присыпки выше верхней образующей трубы не менее чем на 0,2 м или после полной засыпки траншеи.</w:t>
            </w:r>
          </w:p>
          <w:p>
            <w:pPr>
              <w:pStyle w:val="Normal1"/>
              <w:ind w:left="263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газопровода на герметичность следует проводить сжатым воздухом:</w:t>
            </w:r>
          </w:p>
          <w:p>
            <w:pPr>
              <w:pStyle w:val="Normal1"/>
              <w:ind w:left="263" w:right="97" w:firstLine="450"/>
              <w:rPr/>
            </w:pPr>
            <w:r>
              <w:rPr>
                <w:sz w:val="24"/>
                <w:szCs w:val="24"/>
              </w:rPr>
              <w:t>- стальной подземный газопровод высокого давления I категории – 1,5 МПа, продолжительностью 24 часа;</w:t>
            </w:r>
          </w:p>
          <w:p>
            <w:pPr>
              <w:pStyle w:val="Normal1"/>
              <w:ind w:left="263" w:right="97" w:firstLine="450"/>
              <w:rPr/>
            </w:pPr>
            <w:r>
              <w:rPr>
                <w:sz w:val="24"/>
                <w:szCs w:val="24"/>
              </w:rPr>
              <w:t>- подземный полиэтиленовый газопровод низкого давления – 0,3 МПа, продолжительностью 24 ч.</w:t>
            </w:r>
          </w:p>
          <w:p>
            <w:pPr>
              <w:pStyle w:val="Normal1"/>
              <w:ind w:left="263" w:right="97" w:firstLine="450"/>
              <w:rPr/>
            </w:pPr>
            <w:r>
              <w:rPr>
                <w:sz w:val="24"/>
                <w:szCs w:val="24"/>
              </w:rPr>
              <w:t>Подземные и надземные участки стального газопровода низкого давления испытываются по нормам основного распределительного газопровода.</w:t>
            </w:r>
          </w:p>
          <w:p>
            <w:pPr>
              <w:pStyle w:val="Normal1"/>
              <w:ind w:left="263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испытания считаются положительными, если за период испытания давление в газопроводе не меняется.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263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приборами АНПИ.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263" w:right="97" w:firstLine="450"/>
              <w:jc w:val="both"/>
              <w:rPr/>
            </w:pPr>
            <w:r>
              <w:rPr>
                <w:sz w:val="24"/>
                <w:szCs w:val="24"/>
              </w:rPr>
              <w:t>Контролю физическими методами подлежат стыки законченных сваркой участков стальных трубопроводов. Проверку сварных стыков газопровода физическими методами контроля выполнить в количестве: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263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земного стального газопровода высокого давления I категории – 5 %;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263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земного стального газопровода высокого давления I категории – 100 %;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263" w:right="97" w:firstLine="450"/>
              <w:jc w:val="both"/>
              <w:rPr/>
            </w:pPr>
            <w:r>
              <w:rPr>
                <w:sz w:val="24"/>
                <w:szCs w:val="24"/>
              </w:rPr>
              <w:t>- подземного стального газопровода низкого давления – 10 %  в практически непучинистых грунтах, но не менее одного стыка. Для надземного стального газопровода низкого давления произвести механические испытания сварных стыков в количестве  0,5 % общего числа стыковых соединений, но не менее 1-го стыка.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263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263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3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803" w:leader="none"/>
              </w:tabs>
              <w:snapToGrid w:val="false"/>
              <w:ind w:left="263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263" w:right="97" w:firstLine="450"/>
              <w:jc w:val="both"/>
              <w:rPr/>
            </w:pPr>
            <w:r>
              <w:rPr>
                <w:sz w:val="24"/>
                <w:szCs w:val="24"/>
              </w:rPr>
              <w:t>Полиэтиленовые трубы не подлежат контролю физическими методами, так как соединение труб производится при помощи соединительных деталей с закладными электронагревателями.</w:t>
            </w:r>
          </w:p>
          <w:p>
            <w:pPr>
              <w:pStyle w:val="Normal"/>
              <w:ind w:left="263" w:right="97" w:firstLine="450"/>
              <w:jc w:val="both"/>
              <w:rPr/>
            </w:pPr>
            <w:r>
              <w:rPr>
                <w:sz w:val="24"/>
                <w:szCs w:val="24"/>
              </w:rPr>
              <w:t>Для надземного стального газопровода низкого давления произвести механические испытания сварных стыков в количестве 0,5 % общего числа стыковых соединений, но не менее 1-го стыка.</w:t>
            </w:r>
          </w:p>
          <w:p>
            <w:pPr>
              <w:pStyle w:val="Normal"/>
              <w:ind w:left="263" w:right="97" w:firstLine="540"/>
              <w:jc w:val="both"/>
              <w:rPr/>
            </w:pPr>
            <w:r>
              <w:rPr>
                <w:sz w:val="24"/>
                <w:szCs w:val="24"/>
              </w:rPr>
              <w:t>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ШРП установить неразъемные изолирующие соединения СИ.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263" w:right="97" w:firstLine="450"/>
              <w:jc w:val="both"/>
              <w:rPr/>
            </w:pPr>
            <w:r>
              <w:rPr>
                <w:sz w:val="24"/>
                <w:szCs w:val="24"/>
              </w:rPr>
              <w:t>Защиту стальных подземных участков газопроводов обеспечивает существующая катодная станция КСЭР-2.</w:t>
            </w:r>
          </w:p>
          <w:p>
            <w:pPr>
              <w:pStyle w:val="Normal"/>
              <w:tabs>
                <w:tab w:val="clear" w:pos="720"/>
                <w:tab w:val="left" w:pos="9803" w:leader="none"/>
              </w:tabs>
              <w:ind w:left="263" w:right="97" w:firstLine="450"/>
              <w:jc w:val="both"/>
              <w:rPr/>
            </w:pPr>
            <w:r>
              <w:rPr>
                <w:sz w:val="24"/>
                <w:szCs w:val="24"/>
              </w:rPr>
              <w:t>Для контроля над коррозионным состоянием стального газопровода установить контрольно-измерительные пункты.</w:t>
            </w:r>
          </w:p>
          <w:p>
            <w:pPr>
              <w:pStyle w:val="Normal"/>
              <w:ind w:left="263" w:right="9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353"/>
        <w:gridCol w:w="469"/>
        <w:gridCol w:w="654"/>
        <w:gridCol w:w="594"/>
        <w:gridCol w:w="624"/>
        <w:gridCol w:w="794"/>
        <w:gridCol w:w="539"/>
        <w:gridCol w:w="3684"/>
        <w:gridCol w:w="908"/>
        <w:gridCol w:w="822"/>
        <w:gridCol w:w="824"/>
        <w:gridCol w:w="283"/>
        <w:gridCol w:w="284"/>
      </w:tblGrid>
      <w:tr>
        <w:trPr>
          <w:trHeight w:val="245" w:hRule="exact"/>
          <w:cantSplit w:val="true"/>
        </w:trPr>
        <w:tc>
          <w:tcPr>
            <w:tcW w:w="10812" w:type="dxa"/>
            <w:gridSpan w:val="13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right="-248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-107" w:right="-248" w:hanging="0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ГАЗОРЕГУЛЯТОРНЫЙ ПУНК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НАЗНАЧЕНИЕ И ХАРАКТЕРИСТИКА ШР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ля снижения давления газа с высокого I категории Р=1,2 МПа до низкого    Р=0,0025 МПа предусмотрена установка шкафного газорегуляторного пункта полной заводской готовности марки ГРПШ-08-2-ОГ производства ООО «Завод Газ-Стандарт» г. Сарат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Шкафной газорегуляторный пункт предназначен также для автоматического поддержания выходного давления на заданном уровне, для автоматического отключения подачи газа при повышении или понижении выходного давления сверх допустимых значений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ШРП размещен на свободной, незастроенной территории, с учетом исключения его повреждений от наезда транспорта, в ограждении, в соответствии со строительными нормами и правила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Раздел генплана, архитектурно-строительные решения на установку ШРП разработаны в рабочей документации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рабочей документации также приводятся чертежи на молниеотвод и решается вопрос по телеметрии, а именно, по передаче сигналов о работе ШРП на пульт в организацию, занимающуюся эксплуатацией газораспределительных сете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 выбран на основании опросного листа, высланного на завод-изготовитель, и имеет следующие технические характеристик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личество линий редуцирования (рабоча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езервная)…………………………………….….… - 2 шт.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ип регулятора…………………………………..… - РДУ-32С-6-1,2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регулируемая среда………………………….….… - природный газ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>по ГОСТ 5542-87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авление на входе……………………………….… - Р=1,2 МПа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факт.=0,6 МП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авление на выходе……………………………..…. - Р=0,0025 МП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пускная способность при максимальном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ходном давлении…………………………………..... - Q=300 м3/час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расчетная пропускная способность……………….. -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=134 м3/час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ловный диаметр входного/выходного патрубка  - 50/32 м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сположение входного/выходного патрубка…… - горизонтальное справа/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горизонтальное сле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ШРП рассчитан на устойчивую работу в заданных климатических условиях, отопление ШРП предусмотрено автономное от газового обогревателя ОГ, поставляемого в комплекте с ШРП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араметры настройки ШРП уточняются при пусконаладочных работах. К установке принят ШРП с двумя линиями редуцирования для надежного и бесперебойного снабжения газом жилого сектор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1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684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684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АЗОРЕГУЛЯТОРНЫЙ </w:t>
            </w:r>
          </w:p>
        </w:tc>
        <w:tc>
          <w:tcPr>
            <w:tcW w:w="9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684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ПУНКТ</w:t>
            </w:r>
          </w:p>
        </w:tc>
        <w:tc>
          <w:tcPr>
            <w:tcW w:w="2837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684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ind w:left="-57" w:right="-57" w:hanging="0"/>
              <w:rPr>
                <w:b/>
                <w:b/>
                <w:spacing w:val="-12"/>
                <w:sz w:val="24"/>
                <w:szCs w:val="22"/>
              </w:rPr>
            </w:pPr>
            <w:r>
              <w:rPr>
                <w:b/>
                <w:spacing w:val="-12"/>
                <w:sz w:val="24"/>
                <w:szCs w:val="22"/>
              </w:rPr>
            </w:r>
          </w:p>
        </w:tc>
        <w:tc>
          <w:tcPr>
            <w:tcW w:w="2837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/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684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37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ТЕХНОЛОГИЧЕСКАЯ ЧАСТЬ</w:t>
            </w:r>
          </w:p>
          <w:p>
            <w:pPr>
              <w:pStyle w:val="Normal"/>
              <w:ind w:left="72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ШРП, согласно представленной ниже функциональной схеме, на каждой линии редуцирования установлены: запорная арматура, фильтр газовый ФГ-50-01, регулятор давления газа универсальный РДУ-32С-6-1,2, общий предохранительно-сбросной клапан КПС-20Н8, регулятор давления газа РДСГ-1,2 для снижения давления газа для газового обогревателя ОГ, контрольно-измерительные приборы (КИП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В регуляторе давления газа универсальном РДУ-32 соединены и независимо работают следующие устройства: регулятор давления, автоматическое отключающее устройство и сбросной клапан. В случае повышения давления газа на выходе регулятора до     2,5±0,25 кПа открывается сбросной клапан, обеспечивающий сброс газа в атмосферу через свечу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Если давление газа будет в дальнейшем повышаться до 3,7 кПа, вход газа в регулятор автоматически перекроетс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случае понижения входного давления до 0,01-0,05 МПа вход газа в регулятор также перекрываетс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уск регулятора в работу производится вручную после устранения причин, вызывающих срабатывание автоматического отключающего устройства подачи газ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Регулятор давления газа подобран по максимальному расходу газа и требуемому перепаду дав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Пропускная способность регулятора принимается на 15-20 % больше максимального расчетного расхода газа, выходное давление – в пределах не более 10 % от номинального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ля очистки газа от механических примесей и защиты регулирующих и предохранительных устройств от засорения механическими примесями на каждой нитке редуцирования установлены газовые фильтры заводского изготовления. Пропускная способность фильтра определяется исходя из максимально допустимого перепада давления на кассете фильтра, указанного в паспорт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Общий предохранительно-сбросной клапан установлен за регуляторами давления и предназначен для сброса газа в атмосферу в случае кратковременного повышения давления газа сверх установленного, не влияющего на промышленную безопасность и нормальную работу газового оборудования у потребителе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Пружинный клапан КПС-20Н8 снабжен устройством для его принудительного открытия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еред предохранительно-сбросным клапаном установлено отключающее устройство, которое должно быть опломбировано в открытом помещен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, отводящий газ от клапана, необходимо вывести на высоту не менее 4,0 м от уровня земли.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РП имеются продувочные и сбросные трубопроводы, которые также выводятся на высоту не менее 4,0 м от поверхности земли. На концах продувочных и сбросных трубопроводов предусмотрены устройства, исключающие попадание атмосферных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62" w:right="9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СХЕМА ПЛАНИРОВОЧНОЙ ОРГАНИЗАЦИИ УЧАСТКА</w:t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162" w:right="182" w:firstLine="540"/>
              <w:rPr/>
            </w:pPr>
            <w:r>
              <w:rPr>
                <w:sz w:val="24"/>
                <w:szCs w:val="24"/>
              </w:rPr>
              <w:t>Площадка строительства под газорегуляторный шкафной пункт ГРПШ-08-2-ОГ находится в микрорайоне Центральный Кировского района г. Перми (Пермский край). В настоящее время площадка свободна от застройки.</w:t>
            </w:r>
          </w:p>
          <w:p>
            <w:pPr>
              <w:pStyle w:val="Normal"/>
              <w:ind w:left="162" w:right="327" w:firstLine="540"/>
              <w:jc w:val="both"/>
              <w:rPr/>
            </w:pPr>
            <w:r>
              <w:rPr>
                <w:sz w:val="24"/>
                <w:szCs w:val="24"/>
              </w:rPr>
              <w:t>Земельный участок, предоставленный для размещения ГРПШ, находится в городской жилой застройке, недалеко от проезжей части ул. Магистральная. Территория площадки ограждается металлической оградой по типу М3Б по серии 3.017-3 высотой 1,6 м с распашной калиткой. На территории ГРПШ запроектирован также металлический молниеотвод высотой 13,5 м.</w:t>
            </w:r>
          </w:p>
          <w:p>
            <w:pPr>
              <w:pStyle w:val="TextBodyIndent"/>
              <w:ind w:left="162" w:right="180" w:firstLine="540"/>
              <w:rPr/>
            </w:pPr>
            <w:r>
              <w:rPr>
                <w:sz w:val="24"/>
                <w:szCs w:val="24"/>
              </w:rPr>
              <w:t>Планировочное решение генерального плана выполнено с соблюдением строительных требований, технологических, противопожарных норм с учетом существующей застройки и инженерных сетей.</w:t>
            </w:r>
          </w:p>
          <w:p>
            <w:pPr>
              <w:pStyle w:val="TextBodyIndent"/>
              <w:ind w:left="162" w:firstLine="540"/>
              <w:rPr/>
            </w:pPr>
            <w:r>
              <w:rPr>
                <w:sz w:val="24"/>
                <w:szCs w:val="24"/>
              </w:rPr>
              <w:t>Согласно «СанПиН 2.2.1./2.1.1.1200-03. Новая редакция» размер санитарно-защитной</w:t>
            </w:r>
          </w:p>
          <w:p>
            <w:pPr>
              <w:pStyle w:val="TextBodyIndent"/>
              <w:ind w:left="162" w:hanging="0"/>
              <w:rPr/>
            </w:pPr>
            <w:r>
              <w:rPr>
                <w:sz w:val="24"/>
                <w:szCs w:val="24"/>
              </w:rPr>
              <w:t>зоны для объектов капитального строительства, а именно: газорегуляторные пункты шкафного типа – не установлен.</w:t>
            </w:r>
          </w:p>
          <w:p>
            <w:pPr>
              <w:pStyle w:val="Normal"/>
              <w:ind w:left="162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о-экономические показатели участка: </w:t>
            </w:r>
          </w:p>
          <w:p>
            <w:pPr>
              <w:pStyle w:val="Normal"/>
              <w:ind w:left="162" w:right="327" w:firstLine="540"/>
              <w:jc w:val="both"/>
              <w:rPr/>
            </w:pPr>
            <w:r>
              <w:rPr>
                <w:sz w:val="24"/>
                <w:szCs w:val="24"/>
              </w:rPr>
              <w:t>Площадь огражденного участка    -    19,95 м2</w:t>
            </w:r>
          </w:p>
          <w:p>
            <w:pPr>
              <w:pStyle w:val="Normal"/>
              <w:ind w:left="162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                         -    1,02 м2</w:t>
            </w:r>
          </w:p>
          <w:p>
            <w:pPr>
              <w:pStyle w:val="Normal"/>
              <w:ind w:left="162" w:right="327" w:firstLine="540"/>
              <w:jc w:val="both"/>
              <w:rPr/>
            </w:pPr>
            <w:r>
              <w:rPr>
                <w:sz w:val="24"/>
                <w:szCs w:val="24"/>
              </w:rPr>
              <w:t xml:space="preserve">Площадь покрытия тротуара          -    1,7 м2  </w:t>
            </w:r>
          </w:p>
          <w:p>
            <w:pPr>
              <w:pStyle w:val="TextBodyIndent"/>
              <w:ind w:left="269" w:right="260" w:firstLine="450"/>
              <w:rPr/>
            </w:pPr>
            <w:r>
              <w:rPr>
                <w:sz w:val="24"/>
                <w:szCs w:val="24"/>
              </w:rPr>
              <w:t>Рельеф используемого участка для ГРПШ спокойный, высотные отметки изменяются от 109.50 до 109.80 м в системе высот города Перми.</w:t>
            </w:r>
          </w:p>
          <w:p>
            <w:pPr>
              <w:pStyle w:val="TextBodyIndent"/>
              <w:ind w:left="269" w:right="260" w:firstLine="450"/>
              <w:rPr/>
            </w:pPr>
            <w:r>
              <w:rPr>
                <w:sz w:val="24"/>
                <w:szCs w:val="24"/>
              </w:rPr>
              <w:t>Организация рельефа площадки выполнена с учетом отметок прилегающих территорий и обеспечивает отвод воды с участка по существующему рельефу.</w:t>
            </w:r>
          </w:p>
          <w:p>
            <w:pPr>
              <w:pStyle w:val="TextBodyIndent"/>
              <w:ind w:left="269" w:right="260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земляных работ приняты минимальными с использованием и сохранением сложившегося рельефа.</w:t>
            </w:r>
          </w:p>
          <w:p>
            <w:pPr>
              <w:pStyle w:val="TextBodyIndent"/>
              <w:ind w:left="269" w:right="260" w:firstLine="450"/>
              <w:rPr/>
            </w:pPr>
            <w:r>
              <w:rPr>
                <w:sz w:val="24"/>
                <w:szCs w:val="24"/>
              </w:rPr>
              <w:t>Вертикальная планировка земельного участка для строительства ГРПШ не требуется.</w:t>
            </w:r>
          </w:p>
          <w:p>
            <w:pPr>
              <w:pStyle w:val="TextBodyIndent"/>
              <w:ind w:left="269" w:right="260" w:firstLine="450"/>
              <w:rPr/>
            </w:pPr>
            <w:r>
              <w:rPr>
                <w:sz w:val="24"/>
                <w:szCs w:val="24"/>
              </w:rPr>
              <w:t>Благоустройство территории ГРПШ сводится к устройству ограждения участка и устройству тротуара к огражденной территории.</w:t>
            </w:r>
          </w:p>
          <w:p>
            <w:pPr>
              <w:pStyle w:val="TextBodyIndent"/>
              <w:ind w:left="269" w:right="260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тротуара выполнено из щебня М600 фракции 40 - 70 мм по уплотненному основанию, шириной 800 мм.</w:t>
            </w:r>
          </w:p>
          <w:p>
            <w:pPr>
              <w:pStyle w:val="TextBodyIndent"/>
              <w:ind w:left="269" w:right="260" w:firstLine="450"/>
              <w:rPr/>
            </w:pPr>
            <w:r>
              <w:rPr>
                <w:sz w:val="24"/>
                <w:szCs w:val="24"/>
              </w:rPr>
              <w:t>Территория ГРПШ ограждена металлическими сетчатыми панелями по металлическим столбам, высота ограждения 1,6 м. В ограждении имеется металлическая калитка шириной 0,85 м.</w:t>
            </w:r>
          </w:p>
          <w:p>
            <w:pPr>
              <w:pStyle w:val="Normal"/>
              <w:ind w:left="162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мероприятия обеспечиваются возможностью подъезда пожарных машин к ГРПШ по существующим проездам с твердым покрытием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2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АРХИТЕКТУРНО-СТРОИТЕЛЬНЫЕ РЕШЕНИЯ.</w:t>
            </w:r>
          </w:p>
          <w:p>
            <w:pPr>
              <w:pStyle w:val="Normal"/>
              <w:ind w:left="422" w:right="327" w:firstLine="4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78" w:right="261" w:firstLine="441"/>
              <w:rPr>
                <w:sz w:val="24"/>
              </w:rPr>
            </w:pPr>
            <w:r>
              <w:rPr>
                <w:sz w:val="24"/>
                <w:szCs w:val="24"/>
              </w:rPr>
              <w:t>Площадка строительства под газорегуляторный шкафной пункт ГРПШ-08-2-ОГ</w:t>
            </w:r>
            <w:r>
              <w:rPr>
                <w:sz w:val="24"/>
              </w:rPr>
              <w:t xml:space="preserve">  относится к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лиматическому  району, подрайон строительства – В.</w:t>
            </w:r>
          </w:p>
          <w:p>
            <w:pPr>
              <w:pStyle w:val="Normal"/>
              <w:ind w:left="278" w:right="261" w:firstLine="441"/>
              <w:rPr>
                <w:sz w:val="24"/>
              </w:rPr>
            </w:pPr>
            <w:r>
              <w:rPr>
                <w:sz w:val="24"/>
              </w:rPr>
              <w:t>Расчетная температура наружного воздуха (средняя наиболее холодной пятидневки обеспеченностью 92%) -  -минус 35 градусов С.</w:t>
            </w:r>
          </w:p>
          <w:p>
            <w:pPr>
              <w:pStyle w:val="Normal"/>
              <w:ind w:left="278" w:right="261" w:firstLine="441"/>
              <w:rPr/>
            </w:pPr>
            <w:r>
              <w:rPr>
                <w:sz w:val="24"/>
              </w:rPr>
              <w:t>Расчетный вес снегового покрова 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район)     – 3,2 кПа</w:t>
            </w:r>
          </w:p>
          <w:p>
            <w:pPr>
              <w:pStyle w:val="Normal"/>
              <w:ind w:left="278" w:right="261" w:firstLine="441"/>
              <w:rPr/>
            </w:pPr>
            <w:r>
              <w:rPr>
                <w:sz w:val="24"/>
              </w:rPr>
              <w:t>Скоростной напор ветра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район)   - 0,3 кПа</w:t>
            </w:r>
          </w:p>
          <w:p>
            <w:pPr>
              <w:pStyle w:val="Normal"/>
              <w:ind w:left="278" w:right="261" w:firstLine="441"/>
              <w:rPr>
                <w:sz w:val="24"/>
              </w:rPr>
            </w:pPr>
            <w:r>
              <w:rPr>
                <w:sz w:val="24"/>
              </w:rPr>
              <w:t xml:space="preserve">Гололедный район - </w:t>
            </w:r>
            <w:r>
              <w:rPr>
                <w:sz w:val="24"/>
                <w:lang w:val="en-US"/>
              </w:rPr>
              <w:t>II</w:t>
            </w:r>
          </w:p>
          <w:p>
            <w:pPr>
              <w:pStyle w:val="Normal"/>
              <w:ind w:left="278" w:right="261" w:firstLine="441"/>
              <w:rPr>
                <w:sz w:val="24"/>
              </w:rPr>
            </w:pPr>
            <w:r>
              <w:rPr>
                <w:sz w:val="24"/>
              </w:rPr>
              <w:t>Зона влажности – нормальная.</w:t>
            </w:r>
          </w:p>
          <w:p>
            <w:pPr>
              <w:pStyle w:val="Normal"/>
              <w:ind w:left="278" w:right="261" w:firstLine="441"/>
              <w:rPr/>
            </w:pPr>
            <w:r>
              <w:rPr>
                <w:sz w:val="24"/>
              </w:rPr>
              <w:t xml:space="preserve">Сейсмичность района  - менее 7 баллов (СНиП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7-81).</w:t>
            </w:r>
          </w:p>
          <w:p>
            <w:pPr>
              <w:pStyle w:val="Normal"/>
              <w:ind w:left="278" w:right="261" w:firstLine="441"/>
              <w:rPr>
                <w:sz w:val="24"/>
              </w:rPr>
            </w:pPr>
            <w:r>
              <w:rPr>
                <w:sz w:val="24"/>
              </w:rPr>
              <w:t>Особые природно-климатические условия строительства отсутствуют.</w:t>
            </w:r>
          </w:p>
          <w:p>
            <w:pPr>
              <w:pStyle w:val="Normal"/>
              <w:ind w:left="278" w:right="261" w:firstLine="441"/>
              <w:rPr>
                <w:sz w:val="24"/>
              </w:rPr>
            </w:pPr>
            <w:r>
              <w:rPr>
                <w:sz w:val="24"/>
              </w:rPr>
              <w:t>Согласно отчету по инженерно-геологическим изысканиям, выполненному ООО «ГНГ-Пермь» в январе 2010 года, грунты на площадке строительства характеризуются следующими напластованиями:</w:t>
            </w:r>
          </w:p>
          <w:p>
            <w:pPr>
              <w:pStyle w:val="Normal"/>
              <w:ind w:left="278" w:right="261" w:firstLine="441"/>
              <w:rPr/>
            </w:pPr>
            <w:r>
              <w:rPr>
                <w:sz w:val="24"/>
              </w:rPr>
              <w:t>- насыпной грунт – щебень, песок.</w:t>
            </w:r>
          </w:p>
          <w:p>
            <w:pPr>
              <w:pStyle w:val="Normal"/>
              <w:ind w:left="278" w:right="261" w:firstLine="441"/>
              <w:rPr>
                <w:sz w:val="24"/>
              </w:rPr>
            </w:pPr>
            <w:r>
              <w:rPr>
                <w:sz w:val="24"/>
              </w:rPr>
              <w:t>Грунт слежавшийся, мерзлый, возраст отсыпки более 5 лет. Мощность слоя 0,7 м;</w:t>
            </w:r>
          </w:p>
          <w:p>
            <w:pPr>
              <w:pStyle w:val="Normal"/>
              <w:ind w:left="278" w:right="261" w:firstLine="441"/>
              <w:rPr>
                <w:sz w:val="24"/>
              </w:rPr>
            </w:pPr>
            <w:r>
              <w:rPr>
                <w:sz w:val="24"/>
              </w:rPr>
              <w:t>- песок коричневый мелкий, мерзлый, с глубины 1,2 м  - малой степени водонасыщения, рыхлый, с глубины 3,0 м – желтовато-коричневый малой степени водонасыщения средней плотности. Вскрытая мощность слоя 4,3 м. Грунтовые воды до глубины 5,0 м не встречены.</w:t>
            </w:r>
          </w:p>
          <w:p>
            <w:pPr>
              <w:pStyle w:val="Normal"/>
              <w:ind w:left="269" w:right="261" w:firstLine="450"/>
              <w:rPr/>
            </w:pPr>
            <w:r>
              <w:rPr>
                <w:sz w:val="24"/>
              </w:rPr>
              <w:t>Расчетное сопротивление ИГЭ-2 (пески мелкие) - 300 кПа.</w:t>
            </w:r>
          </w:p>
          <w:p>
            <w:pPr>
              <w:pStyle w:val="Normal"/>
              <w:ind w:left="269" w:right="203" w:firstLine="450"/>
              <w:rPr/>
            </w:pPr>
            <w:r>
              <w:rPr>
                <w:sz w:val="24"/>
              </w:rPr>
              <w:t>Основанием фундамента ГРПШ -08-2-ОГ будет являться насыпной грунт: щебень, песок. Возраст отсыпки более 5 лет.</w:t>
            </w:r>
          </w:p>
          <w:p>
            <w:pPr>
              <w:pStyle w:val="Normal"/>
              <w:ind w:left="269" w:right="327" w:firstLine="450"/>
              <w:jc w:val="both"/>
              <w:rPr/>
            </w:pPr>
            <w:r>
              <w:rPr>
                <w:sz w:val="24"/>
                <w:szCs w:val="24"/>
              </w:rPr>
              <w:t>ГРПШ-08-2-ОГ представляет собой шкафной газорегуляторный пункт заводского изготовления (завод «Газ-Стандарт» г. Саратов) в виде металлического шкафа с газовым обогревом.</w:t>
            </w:r>
          </w:p>
          <w:p>
            <w:pPr>
              <w:pStyle w:val="Normal"/>
              <w:ind w:left="278" w:right="327" w:firstLine="441"/>
              <w:jc w:val="both"/>
              <w:rPr/>
            </w:pPr>
            <w:r>
              <w:rPr>
                <w:sz w:val="24"/>
                <w:szCs w:val="24"/>
              </w:rPr>
              <w:t>Прочность, взрывоустойчивость и нормативные теплотехнические характеристики обеспечиваются заводом – изготовителем. Устойчивость и пространственная неизменяемость конструкций газорегуляторного пункта обеспечиваются за счет жесткого соединения (методом ручной электродуговой сварки).</w:t>
            </w:r>
          </w:p>
          <w:p>
            <w:pPr>
              <w:pStyle w:val="Normal"/>
              <w:ind w:left="278" w:right="327"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ГРПШ по пожарной опасности – ГН.</w:t>
            </w:r>
          </w:p>
          <w:p>
            <w:pPr>
              <w:pStyle w:val="Normal"/>
              <w:ind w:left="278" w:right="327" w:firstLine="4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функциональной пожарной опасности – Ф5.1.</w:t>
            </w:r>
          </w:p>
          <w:p>
            <w:pPr>
              <w:pStyle w:val="TextBodyIndent"/>
              <w:ind w:left="278" w:right="203" w:firstLine="4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 шкафной газорегуляторный пункт запроектирован монолитный незаглубленный фундамент из бетона, армированный сеткой, в виде плиты толщиной 0,3 м. Фундамент выполнен по утрамбованному щебню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=150 мм. На фундамент крепится металлическая рама, выполненная из прокатных швеллеров по ГОСТ 8240-97, к которой привариваются металлические конструкции ГРПШ.</w:t>
            </w:r>
          </w:p>
          <w:p>
            <w:pPr>
              <w:pStyle w:val="TextBodyIndent"/>
              <w:ind w:left="278" w:right="203" w:firstLine="4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также устройство металлического ограждения вокруг ГРПШ. Ограждение запроектировано из металлических сетчатых панелей по металлическим столбам (ограда запроектирована по типу М3Б по серии 3.017-3), высота ограждения – 1,6м. В ограждении имеется металлическая калитка шириной 0,85 м. Под кран выполнена металлическая опора из труб по ГОСТ 10704-91.</w:t>
            </w:r>
          </w:p>
          <w:p>
            <w:pPr>
              <w:pStyle w:val="Normal"/>
              <w:ind w:left="278" w:right="327" w:firstLine="441"/>
              <w:jc w:val="both"/>
              <w:rPr/>
            </w:pPr>
            <w:r>
              <w:rPr>
                <w:sz w:val="24"/>
                <w:szCs w:val="24"/>
              </w:rPr>
              <w:t>Защита металлического шкафа и оборудования от ударов молний и статического электричества выполнена путем установки молниеотвода высотой 13,5 м. Молниеотвод запроектирован составным – из стойки (электросварных труб по ГОСТ 10704-91) и молниеприемника (металлического стержня диаметром 24 мм по ГОСТ 2590-88). Под молниеотвод запроектирован монолитный бетонный фундамент размерами 0,6х0,6х3,0(Н) м.</w:t>
            </w:r>
          </w:p>
          <w:p>
            <w:pPr>
              <w:pStyle w:val="Normal"/>
              <w:ind w:left="278" w:right="327" w:firstLine="441"/>
              <w:jc w:val="both"/>
              <w:rPr/>
            </w:pPr>
            <w:r>
              <w:rPr>
                <w:sz w:val="24"/>
                <w:szCs w:val="24"/>
              </w:rPr>
              <w:t>Защита конструкций от коррозии предусмотрена путем окраски стальных изделий эмалью ПФ1189 (ТУ-6-10-1710-79) за 2 раза. Защита металлических конструкций молниеотвода предусмотрена эмалью ПФ-115 по ГОСТ 6465-76 за 2 раза.</w:t>
            </w:r>
          </w:p>
          <w:p>
            <w:pPr>
              <w:pStyle w:val="Normal"/>
              <w:ind w:left="269" w:right="32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79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9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ИНЖЕНЕРНОЕ ОБОРУДОВАНИЕ.</w:t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. МОЛНИЕЗАЩИТА И ЗАЗЕМЛЕНИЕ.</w:t>
            </w:r>
          </w:p>
          <w:p>
            <w:pPr>
              <w:pStyle w:val="Normal"/>
              <w:ind w:left="72" w:right="9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>
                <w:sz w:val="24"/>
                <w:szCs w:val="24"/>
              </w:rPr>
              <w:t xml:space="preserve">Молниезащита и заземление шкафного газорегуляторного пункта ГРПШ выполнена в соответствии с «Инструкцией по устройству молниезащиты зданий, сооружений и промышленных коммуникаций» СО 153-34.21.122-2003 и ПУЭ 7-ое издание </w:t>
            </w:r>
            <w:r>
              <w:rPr>
                <w:sz w:val="24"/>
              </w:rPr>
              <w:t xml:space="preserve">по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и, как для специальных объектов, представляющих опасность для непосредственного окруж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422" w:right="327" w:firstLine="462"/>
              <w:jc w:val="both"/>
              <w:rPr/>
            </w:pPr>
            <w:r>
              <w:rPr>
                <w:sz w:val="24"/>
                <w:szCs w:val="24"/>
              </w:rPr>
              <w:t>Защита от прямых ударов молнии ГРПШ предусматривается одиночным стержневым молниеотводом высотой 13,5 м, установленным рядом с защищаемым объектом.</w:t>
            </w:r>
          </w:p>
          <w:p>
            <w:pPr>
              <w:pStyle w:val="Style6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лниеотвод установить на защищаемом объекте и присоединить к заземляющему устройству с помощью стальной полосы сечением 40х4 мм. 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 ограждением ГРПШ-08-2-ОГ смонтировать заземляющее устройство. Для этого использовать электроды заземления из круглой стали диаметром 18 мм длиной 5 м, соединенные стальной полосой сечением 40х4 мм с помощью сварки. Заземляющее устройство проложить в земле на глубине 0,8 м от поверхности земли. Место расположения и прокладку заземлителя уточнить по месту.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таллический каркас ГРПШ присоединить к заземляющему устройству с помощью стальной полосы сечением 40х4 мм. 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Электрическое сопротивление линии заземления, полученное замерами, в любое время года должно быть не более 10 Ом. В случае если после монтажа заземляющего устройства сопротивление линии заземления окажется не соответствующим норме, следует забить дополнительные электроды заземления, соединенные с заземляющим устройством горизонтальным заземлителем из стальной полосы сечением 40х4 мм. 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таллические конструкции должны иметь надежный электрический контакт с заземляющим устройством.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чет зоны защиты одиночного стержневого молниеотвода выполнен в соответствии с требованиями СО 153-34.21.122-2003 как для объекта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категории молниезащиты. ГРПШ-08-2-ОГ полностью попадает в зону защиты проектируемого молниеотвода.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 монтаже устройств молниезащиты и заземления ГРПШ-08-2-ОГ  руководствоваться инструкцией СО 153-34.21.122-2003, ПУЭ Седьмое издание и СНиП 3.05.06-85. </w:t>
            </w:r>
          </w:p>
          <w:p>
            <w:pPr>
              <w:pStyle w:val="Style8"/>
              <w:ind w:left="318" w:right="317" w:firstLine="601"/>
              <w:rPr>
                <w:szCs w:val="24"/>
              </w:rPr>
            </w:pPr>
            <w:r>
              <w:rPr>
                <w:szCs w:val="24"/>
              </w:rPr>
              <w:t>После окончания монтажных работ необходимо провести испытание заземляющих устройств согласно «Правилам устройства электроустановок».</w:t>
            </w:r>
          </w:p>
          <w:p>
            <w:pPr>
              <w:pStyle w:val="Style8"/>
              <w:ind w:left="318" w:right="317" w:firstLine="60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8"/>
              <w:ind w:left="318" w:right="317" w:firstLine="601"/>
              <w:jc w:val="center"/>
              <w:rPr>
                <w:szCs w:val="24"/>
              </w:rPr>
            </w:pPr>
            <w:r>
              <w:rPr>
                <w:szCs w:val="24"/>
              </w:rPr>
              <w:t>4.4.2. ЭЛЕКТРОСНАБЖЕНИЕ</w:t>
            </w:r>
          </w:p>
          <w:p>
            <w:pPr>
              <w:pStyle w:val="Style8"/>
              <w:ind w:left="318" w:right="317" w:firstLine="60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8"/>
              <w:ind w:left="318" w:right="317" w:firstLine="601"/>
              <w:rPr>
                <w:szCs w:val="24"/>
              </w:rPr>
            </w:pPr>
            <w:r>
              <w:rPr>
                <w:szCs w:val="24"/>
              </w:rPr>
              <w:t>Для эксплуатации шкафного газорегуляторного пункта сети электроснабжения не требуются.</w:t>
            </w:r>
          </w:p>
          <w:p>
            <w:pPr>
              <w:pStyle w:val="Style8"/>
              <w:ind w:left="318" w:right="317" w:firstLine="60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8"/>
              <w:ind w:left="318" w:right="317" w:firstLine="60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3. АВТОМАТИЗАЦИЯ ТЕХНОЛОГИЧЕСКИХ ПРОЦЕССОВ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В проекте предусмотрено оснащение шкафного газорегуляторного пункта ГРПШ-08-2-ОГ комплексом технических средств телеизмерений. Данный  контролируемый пункт является звеном автоматизированной системы контроля за технологическими процессами газоснабжения г. Перми, и используется в мониторинге газораспределительных  сетей города диспетчерской службой ЗАО «Фирма Уралгазсервис». Связь между диспетчерским центром и контролируемым пунктом осуществляется по радиоканалу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Комплекс технических средств телеметрии контролируемого пункта решает следующие задачи: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- контроль значения входного и выходного давления газа газорегуляторного пункта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- контроль несанкционированного проникновения в газорегуляторный пункт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- контроль состояния источника питания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- контроль исправности аппаратуры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- передачу информации о состоянии контролируемых параметров по запросу диспетчерского центра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Комплекс технических средств телеметрии контролируемого пункта включает в себя следующие компоненты: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бокс телеметрии с антенной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датчики измерения избыточного давления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 xml:space="preserve">охранные извещатели. 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Бокс телеметрии предназначен для сбора информации  с датчиков избыточного давления и охранных извещателей,  хранения и передачи этой информации в диспетчерский центр. Основными элементами бокса телеметрии являются: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коммутационный шкаф УТ200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контроллер объектовый УТ-322.390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пакетный модем УТ-322.390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6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барьеры искрозащиты ТСС Ех2А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гелевые аккумулятры с контроллером управления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Бокс телеметрии с ПО поставляет ООО «Урал Телеком» г.Пермь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 xml:space="preserve">Для измерения давления газа на входе и выходе газорегуляторного пункта используются датчики избыточного давления типа </w:t>
            </w:r>
            <w:r>
              <w:rPr>
                <w:lang w:val="en-US"/>
              </w:rPr>
              <w:t>DMP</w:t>
            </w:r>
            <w:r>
              <w:rPr/>
              <w:t xml:space="preserve"> 331. Датчики имею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4, и подключаются к объектовому контроллеру через барьер искрозащиты. Монтаж датчиков на газопроводе осуществляется с использованием тройникового соединителя и имеющегося на газопроводе штуцера для установки манометра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В качестве охранных датчиков в проекте использованы извещатели охранные магнитоконтактные ИО 102-26/В. Извещатель имее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6 и подключается к объектовому контроллеру через барьер искрозащиты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Электрические проводки от датчиков давления и охранных извещателей выполнены экранированным кабелем МКЭШ. Кабели внутри газорегуляторного пункта защищены гофрированной трубой. Ввод кабелей в корпус газорегуляторного пункта выполнен с использованием сальника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 xml:space="preserve">Заземление бокса телеметрии выполнить присоединением его заземляющего контакта к корпусу газорегуляторного пункта при помощи заземляющего проводника сечением          4 мм2. Заземление пункта выполнено в разделе проекта «ЭГ». 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</w:r>
          </w:p>
          <w:p>
            <w:pPr>
              <w:pStyle w:val="Style8"/>
              <w:ind w:left="269" w:right="284" w:firstLine="63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2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70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2" w:right="327" w:firstLine="4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3. АВТОМАТИЗАЦИЯ ТЕХНОЛОГИЧЕСКИХ ПРОЦЕССОВ</w:t>
            </w:r>
          </w:p>
          <w:p>
            <w:pPr>
              <w:pStyle w:val="Normal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В проекте предусмотрено оснащение шкафного газорегуляторного пункта ГРПШ-08-2-ОГ комплексом технических средств телеизмерений. Данный  контролируемый пункт является звеном автоматизированной системы контроля за технологическими процессами газоснабжения г. Перми, и используется в мониторинге газораспределительных  сетей города диспетчерской службой ЗАО «Фирма Уралгазсервис». Связь между диспетчерским центром и контролируемым пунктом осуществляется по радиоканалу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Комплекс технических средств телеметрии контролируемого пункта решает следующие задачи: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- контроль значения входного и выходного давления газа газорегуляторного пункта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- контроль несанкционированного проникновения в газорегуляторный пункт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- контроль состояния источника питания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- контроль исправности аппаратуры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- передачу информации о состоянии контролируемых параметров по запросу диспетчерского центра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Комплекс технических средств телеметрии контролируемого пункта включает в себя следующие компоненты: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бокс телеметрии с антенной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датчики измерения избыточного давления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 xml:space="preserve">охранные извещатели. 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Бокс телеметрии предназначен для сбора информации  с датчиков избыточного давления и охранных извещателей,  хранения и передачи этой информации в диспетчерский центр. Основными элементами бокса телеметрии являются: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коммутационный шкаф УТ200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контроллер объектовый УТ-322.390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пакетный модем УТ-322.390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6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барьеры искрозащиты ТСС Ех</w:t>
            </w:r>
            <w:r>
              <w:rPr>
                <w:lang w:val="en-US"/>
              </w:rPr>
              <w:t>2</w:t>
            </w:r>
            <w:r>
              <w:rPr/>
              <w:t>А</w:t>
            </w:r>
            <w:r>
              <w:rPr>
                <w:lang w:val="en-US"/>
              </w:rPr>
              <w:t>;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гелевые аккумулятры с контроллером управления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Бокс телеметрии с ПО поставляет ООО «Урал Телеком» г.Пермь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 xml:space="preserve">Для измерения давления газа на входе и выходе газорегуляторного пункта используются датчики избыточного давления типа </w:t>
            </w:r>
            <w:r>
              <w:rPr>
                <w:lang w:val="en-US"/>
              </w:rPr>
              <w:t>DMP</w:t>
            </w:r>
            <w:r>
              <w:rPr/>
              <w:t xml:space="preserve"> 331. Датчики имею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4, и подключаются к объектовому контроллеру через барьер искрозащиты. Монтаж датчиков на газопроводе осуществляется с использованием тройникового соединителя и имеющегося на газопроводе штуцера для установки манометра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В качестве охранных датчиков в проекте использованы извещатели охранные магнитоконтактные ИО 102-26/В. Извещатель имее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6 и подключается к объектовому контроллеру через барьер искрозащиты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>Электрические проводки от датчиков давления и охранных извещателей выполнены экранированным кабелем МКЭШ. Кабели внутри газорегуляторного пункта защищены гофрированной трубой. Ввод кабелей в корпус газорегуляторного пункта выполнен с использованием сальника.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  <w:t xml:space="preserve">Заземление бокса телеметрии выполнить присоединением его заземляющего контакта к корпусу газорегуляторного пункта при помощи заземляющего проводника сечением          4 мм2. Заземление пункта выполнено в разделе проекта «ЭГ». </w:t>
            </w:r>
          </w:p>
          <w:p>
            <w:pPr>
              <w:pStyle w:val="Style8"/>
              <w:ind w:left="269" w:right="284" w:firstLine="630"/>
              <w:rPr/>
            </w:pPr>
            <w:r>
              <w:rPr/>
            </w:r>
          </w:p>
          <w:p>
            <w:pPr>
              <w:pStyle w:val="Style8"/>
              <w:ind w:left="269" w:right="284" w:firstLine="63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86" w:type="dxa"/>
        <w:jc w:val="left"/>
        <w:tblInd w:w="-2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4"/>
        <w:gridCol w:w="355"/>
        <w:gridCol w:w="474"/>
        <w:gridCol w:w="487"/>
        <w:gridCol w:w="630"/>
        <w:gridCol w:w="630"/>
        <w:gridCol w:w="801"/>
        <w:gridCol w:w="544"/>
        <w:gridCol w:w="6009"/>
        <w:gridCol w:w="430"/>
        <w:gridCol w:w="286"/>
        <w:gridCol w:w="287"/>
      </w:tblGrid>
      <w:tr>
        <w:trPr>
          <w:trHeight w:val="220" w:hRule="exact"/>
          <w:cantSplit w:val="true"/>
        </w:trPr>
        <w:tc>
          <w:tcPr>
            <w:tcW w:w="10913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2" w:right="32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9" w:right="3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4. ОТОПЛЕНИЕ И ВЕНТИЛЯЦИЯ</w:t>
            </w:r>
          </w:p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ind w:left="269" w:right="284" w:firstLine="630"/>
              <w:rPr>
                <w:szCs w:val="24"/>
              </w:rPr>
            </w:pPr>
            <w:r>
              <w:rPr>
                <w:szCs w:val="24"/>
              </w:rPr>
              <w:t xml:space="preserve">По опросному листу предусматривается газовое отопление ШРП от обогревателя ОГ, рассчитанного на поддержание необходимой температуры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=5˚С для нормальной эксплуатации и обслуживания всего газового оборудования и приборов КиП.</w:t>
            </w:r>
          </w:p>
          <w:p>
            <w:pPr>
              <w:pStyle w:val="Style8"/>
              <w:ind w:left="269" w:right="284" w:firstLine="630"/>
              <w:rPr>
                <w:szCs w:val="24"/>
              </w:rPr>
            </w:pPr>
            <w:r>
              <w:rPr>
                <w:szCs w:val="24"/>
              </w:rPr>
              <w:t>Вентиляция шкафного газорегуляторного пункта осуществляется за счет жалюзийных решеток, расположенных в дверцах шкафа. Размер решеток подбирается по расчету заводом-изготовителем.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9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7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716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7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486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86" w:type="dxa"/>
        <w:jc w:val="left"/>
        <w:tblInd w:w="-2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105"/>
        <w:gridCol w:w="208"/>
        <w:gridCol w:w="109"/>
        <w:gridCol w:w="246"/>
        <w:gridCol w:w="99"/>
        <w:gridCol w:w="375"/>
        <w:gridCol w:w="115"/>
        <w:gridCol w:w="372"/>
        <w:gridCol w:w="118"/>
        <w:gridCol w:w="512"/>
        <w:gridCol w:w="122"/>
        <w:gridCol w:w="508"/>
        <w:gridCol w:w="126"/>
        <w:gridCol w:w="675"/>
        <w:gridCol w:w="132"/>
        <w:gridCol w:w="412"/>
        <w:gridCol w:w="136"/>
        <w:gridCol w:w="3830"/>
        <w:gridCol w:w="835"/>
        <w:gridCol w:w="835"/>
        <w:gridCol w:w="372"/>
        <w:gridCol w:w="430"/>
        <w:gridCol w:w="286"/>
        <w:gridCol w:w="289"/>
      </w:tblGrid>
      <w:tr>
        <w:trPr>
          <w:trHeight w:val="220" w:hRule="exact"/>
          <w:cantSplit w:val="true"/>
        </w:trPr>
        <w:tc>
          <w:tcPr>
            <w:tcW w:w="10911" w:type="dxa"/>
            <w:gridSpan w:val="2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0580" w:hRule="exact"/>
          <w:cantSplit w:val="true"/>
        </w:trPr>
        <w:tc>
          <w:tcPr>
            <w:tcW w:w="344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1" w:type="dxa"/>
            <w:gridSpan w:val="1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ЛЕКТРОХИМИЧЕСКАЯ ЗАЩИТА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разработки проекта по защите от электрохимической коррозии проектируемого газопровода к жилым домам в микрорайоне Центральный Кировского района г. Перми по улицам: ул.Магистральная, ул.Керченская, ул.Автозаводская являются: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ние на проектирование от группы газоснабжения;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ехнические условия на ЭХЗ сетей газоснабжения жилых домов в микрорайоне Центральный Кировского района г.Перми за N23-2-15/42 от 25.11.2009 г. Пермского филиала ЗАО «Фирма Уралгазсервис»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и низкого давления для газоснабжения жилых домов запроектирован из стальных и полиэтиленовых труб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На стальных надземных участках газопровода высокого давления I категории и низкого давления при выходе его из земли к ШРП  установлены изолирующие соединения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На пересечении с подземными коммуникациями и автодорогами газопровод проложен в проектируемых футлярах из полиэтиленовых труб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В коррозионном отношении проектируемые стальные подземные участки газопровода проложены в грунтах низкой коррозионной агрессивности, представленных  мелкими песками;  (см. таб. № 1 по разделу ЭХЗ и отчет по инженерно-геологическому изысканию);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газопроводе  высокого давления отмечено наличие блуждающих токов, причиной которых являются блуждающие токи от электрифицированной железной  дороги перегона ж. ст. Пермь II-ж.ст. Н.Курья(см.таблицу № 2 технического отчета по разделу ЭХЗ). На газопроводе низкого давления по ул. Автозаводская наличия блуждающих токов не установлено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 ГОСТ 9.602-2005 стальные инженерные коммуникации, прокладываемые в зонах блуждающих токов, подлежат  защите от электрохимической коррозии методом катодной поляризации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Для защиты от электрохимической коррозии существующего газопровода высокого  давления  Д=720 по по ул. Магистральной  и внутриквартального газопровода низкого давления по ул.Автозаводская и ул.Магистральная  установлены  катодные  станции с параметрами работы: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АСК-0,6 завод «ГШМ» отключена, находится в резерве;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СЭР-2 Закамская мебельная фабрика U=8В,I=3А;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КЗМ-3,0 ул. Автозаводская,48 отключена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участок стального подземного газопровода высокого давления от ПК0 до выхода из земли к ШРП по ул. Магистральной входит в зону защиты существующей катодной станции КСЭР-2.0 (Закамская мебельная фабрика)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Участок проектируемого газопровода низкого давления  по ул. Магистральной, 42 находится в зоне защиты существующей катодной станции СКЗМ-3.0 по ул. Автозаводская, 48, которая на данный момент по рекомендации проектной организации отключена в связи с отсутствием на газопроводе низкого давления по ул. Автозаводская и ул. Магистральная блуждающих токов и низкой коррозионной агрессивности грунтов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 от электрохимической коррозии проектируемого стального подземного участка газопровода низкого давления по ул. Магистральная от точки врезки у жилого дома по ул.Магистральная, 42 до неразъемного соединения «полиэтилен-сталь» не требуется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4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1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4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1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4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gridSpan w:val="6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4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gridSpan w:val="6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4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88" w:type="dxa"/>
            <w:gridSpan w:val="6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4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8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83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КТРОХИМИЧЕСКАЯ </w:t>
            </w:r>
          </w:p>
          <w:p>
            <w:pPr>
              <w:pStyle w:val="Normal"/>
              <w:jc w:val="center"/>
              <w:rPr/>
            </w:pPr>
            <w:r>
              <w:rPr/>
              <w:t>ЗАЩИ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4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83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4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58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4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83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58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НГ-Пермь»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4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58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486" w:type="dxa"/>
            <w:gridSpan w:val="2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911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0" w:type="dxa"/>
            <w:gridSpan w:val="1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нтроля за коррозионным состоянием газопровода установить на газопроводе в точках врезки и  ШРП (с высокой стороны) контрольно-измерительные пункты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Монтаж кипов выполнить  в контрольно-измерительных колонках  СКИП  заводского изготовления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Контрольно-измерительный  пункт  устанавливается  над  осью газопровода  со смещением не далее 0,2 м от точки подключения контрольного вывода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8" w:right="97" w:firstLine="540"/>
              <w:rPr/>
            </w:pPr>
            <w:r>
              <w:rPr>
                <w:sz w:val="24"/>
                <w:szCs w:val="24"/>
              </w:rPr>
              <w:t>На клеммную плату в  колонках  кабелем  ВВГз-0,66  2х6 вывести  контрольные проводники от газопровода и поставляемые в  комплекте с ними контрольные проводники от измерительного электрода ЭНЕС и  датчика потенциала.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Контрольные  проводники  от электрода ЭНЕС и датчика  потенциала  проложить в гибкой гофрированной трубе ПВХ.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Измерительные электроды устанавливаются на расстоянии 100мм от боковой поверхности на уровне нижней образующей газопровода.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Согласно ГОСТ  9.602-2005 п.7.4 защита от электрохимической коррозии  стального подземного участка газопровода низкого давления от неразъемного соединения «полиэтилен-сталь» (ПК0+34.5) до выхода из земли к ШРП данным проектом не предусмотрена.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>Засыпку траншей в той ее части, где проложен данный  участок газопровода, по всей глубине заменить на песчаную.</w:t>
            </w:r>
          </w:p>
          <w:p>
            <w:pPr>
              <w:pStyle w:val="Normal"/>
              <w:ind w:left="88" w:right="97" w:firstLine="540"/>
              <w:jc w:val="both"/>
              <w:rPr/>
            </w:pPr>
            <w:r>
              <w:rPr>
                <w:sz w:val="24"/>
                <w:szCs w:val="24"/>
              </w:rPr>
              <w:t xml:space="preserve">После укладки газопровода и установки контрольно-измерительных пунктов для  обеспечения на газопроводе оптимальной величины защитного потенциала выполнить переналадку катодной станции КСЭР-2.0  Закамская  мебельная фабрика, а также производить плановый контроль за коррозионным состоянием внутриквартальных газопроводов низкого давления. </w:t>
            </w:r>
          </w:p>
          <w:p>
            <w:pPr>
              <w:pStyle w:val="Normal"/>
              <w:ind w:left="88" w:right="9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" w:right="9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0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0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0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0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0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90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0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gridSpan w:val="5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gridSpan w:val="5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716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08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486" w:type="dxa"/>
            <w:gridSpan w:val="2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964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83" w:leader="none"/>
              </w:tabs>
              <w:snapToGrid w:val="false"/>
              <w:ind w:left="263" w:right="187" w:firstLine="450"/>
              <w:jc w:val="both"/>
              <w:rPr/>
            </w:pPr>
            <w:r>
              <w:rPr/>
            </w:r>
          </w:p>
          <w:p>
            <w:pPr>
              <w:pStyle w:val="Normal1"/>
              <w:ind w:left="284" w:right="32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ХРАННАЯ ЗОНА ГАЗОРАСПРЕДЕЛИТЕЛЬНЫХ СЕТЕЙ</w:t>
            </w:r>
          </w:p>
          <w:p>
            <w:pPr>
              <w:pStyle w:val="Normal1"/>
              <w:ind w:left="426" w:right="3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Согласно «Правил охраны газораспределительных сетей», утвержденных постановлением Правительства № 878 от 20.11.2000 г., установлены охранные зоны распределительных газопроводов и газорегуляторных пунктов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спределительных сетей устанавливаются следующие охранные зоны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вдоль трасс наружных газопроводов – в виде территории, ограниченной условными линиями, проходящими на расстоянии 2-х метров с каждой стороны газопровода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вдоль трасс подземных газопроводов из полиэтиленовых труб при использовании медного провода для обозначения трассы газопровода  - в виде территории, ограниченной условными линиями, проходящими на расстоянии 3-х метров от газопровода со стороны провода и 2-х метров – с противоположной стороны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вокруг отдельно стоящих газорегуляторных пунктов в виде территории, ограниченной замкнутой линией, проведенной на расстоянии 10 метров от границ этих объекто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На земельном участке, входящем в охранную зону газопровода, в целях предупреждения повреждения или нарушения условий их нормальной эксплуатации налагаются ограничения, которыми запрещается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объекты жилищно-гражданского и производственного назначения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устраивать свалки, склады, разливать растворы кислот, солей, щелочей и др. химически активных веществ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одить огонь и размещать источники огня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рыть погреба, копать и обрабатывать почву сельскохозяйственными орудиями и механизмами на глубину более 0,3м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открывать калитки и двери газорегуляторных пунктов (ШРП), станций катодной и дренажной защиты, люки подземных колодцев, включать или отключать электроснабжение средств связи, освещения, систем телеметри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набрасывать, приставлять и привязывать к опорам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вольно подключаться к газораспределительным сетя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Хозяйственная деятельность в охранных зонах газопровода, при  которой производиться нарушение поверхности земельного участка, обработка почвы на глубину более 0,3м осуществляется на основании письменного разрешения эксплуатационной организации газораспределительных сетей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 производстве работ в охранной зоне газопровода руководствоваться «Правилами охраны газораспределительных сетей», утвержденных Постановлением Правительства РФ от 20.11.2000 г. № 878.</w:t>
            </w:r>
          </w:p>
          <w:p>
            <w:pPr>
              <w:pStyle w:val="Normal"/>
              <w:tabs>
                <w:tab w:val="clear" w:pos="720"/>
                <w:tab w:val="left" w:pos="9983" w:leader="none"/>
              </w:tabs>
              <w:ind w:left="263" w:right="187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62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138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6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ХРАННАЯ ЗОН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</w:rPr>
              <w:t>ГАЗОРАСПРЕДЕЛИТЕЛЬНЫХ</w:t>
            </w:r>
          </w:p>
        </w:tc>
        <w:tc>
          <w:tcPr>
            <w:tcW w:w="2891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6" w:right="-57" w:hanging="0"/>
              <w:rPr/>
            </w:pPr>
            <w:r>
              <w:rPr>
                <w:spacing w:val="-12"/>
                <w:sz w:val="22"/>
                <w:szCs w:val="22"/>
              </w:rPr>
              <w:t>06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ТЕЙ</w:t>
            </w:r>
          </w:p>
        </w:tc>
        <w:tc>
          <w:tcPr>
            <w:tcW w:w="2891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891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tabs>
                <w:tab w:val="clear" w:pos="720"/>
                <w:tab w:val="left" w:pos="1418" w:leader="none"/>
                <w:tab w:val="left" w:pos="1985" w:leader="none"/>
                <w:tab w:val="left" w:pos="9894" w:leader="none"/>
              </w:tabs>
              <w:snapToGrid w:val="false"/>
              <w:spacing w:lineRule="auto" w:line="228"/>
              <w:ind w:left="88" w:right="97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ind w:left="268" w:right="322" w:firstLine="540"/>
              <w:rPr/>
            </w:pPr>
            <w:r>
              <w:rPr>
                <w:sz w:val="24"/>
                <w:szCs w:val="24"/>
              </w:rPr>
      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, налагаются ограничения (обременения), которыми запрещается юридическим физическим лицам, собственникам, владельцам, пользователям и другим, осуществляющим хозяйственную деятельность на земельных участках охранных зон, производить действия, нарушающие требования «Правил охраны газораспределительных сетей» (п. 14).</w:t>
            </w:r>
          </w:p>
          <w:p>
            <w:pPr>
              <w:pStyle w:val="Normal1"/>
              <w:ind w:left="268" w:right="322" w:firstLine="540"/>
              <w:rPr/>
            </w:pPr>
            <w:r>
              <w:rPr>
                <w:sz w:val="24"/>
                <w:szCs w:val="24"/>
              </w:rPr>
              <w:t>Юридические и физические лица обязаны строго соблюдать требования настоящих правил и в случае нарушения их, а также функционирования газораспределительных сетей, привлекаются к ответственности в порядке, установленном законодательством  РФ.</w:t>
            </w:r>
          </w:p>
          <w:p>
            <w:pPr>
              <w:pStyle w:val="Normal1"/>
              <w:tabs>
                <w:tab w:val="clear" w:pos="720"/>
                <w:tab w:val="left" w:pos="9984" w:leader="none"/>
              </w:tabs>
              <w:ind w:left="268" w:right="97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ПЗ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"/>
        <w:gridCol w:w="314"/>
        <w:gridCol w:w="342"/>
        <w:gridCol w:w="485"/>
        <w:gridCol w:w="485"/>
        <w:gridCol w:w="628"/>
        <w:gridCol w:w="628"/>
        <w:gridCol w:w="799"/>
        <w:gridCol w:w="542"/>
        <w:gridCol w:w="3795"/>
        <w:gridCol w:w="827"/>
        <w:gridCol w:w="827"/>
        <w:gridCol w:w="793"/>
        <w:gridCol w:w="285"/>
        <w:gridCol w:w="286"/>
      </w:tblGrid>
      <w:tr>
        <w:trPr>
          <w:trHeight w:val="220" w:hRule="exact"/>
          <w:cantSplit w:val="true"/>
        </w:trPr>
        <w:tc>
          <w:tcPr>
            <w:tcW w:w="10808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tbl>
            <w:tblPr>
              <w:tblW w:w="11307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0"/>
              <w:gridCol w:w="312"/>
              <w:gridCol w:w="340"/>
              <w:gridCol w:w="482"/>
              <w:gridCol w:w="482"/>
              <w:gridCol w:w="624"/>
              <w:gridCol w:w="624"/>
              <w:gridCol w:w="794"/>
              <w:gridCol w:w="539"/>
              <w:gridCol w:w="3771"/>
              <w:gridCol w:w="822"/>
              <w:gridCol w:w="822"/>
              <w:gridCol w:w="788"/>
              <w:gridCol w:w="283"/>
              <w:gridCol w:w="284"/>
            </w:tblGrid>
            <w:tr>
              <w:trPr>
                <w:trHeight w:val="220" w:hRule="exact"/>
                <w:cantSplit w:val="true"/>
              </w:trPr>
              <w:tc>
                <w:tcPr>
                  <w:tcW w:w="10740" w:type="dxa"/>
                  <w:gridSpan w:val="13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1065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gridSpan w:val="11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СОСТАВ ПРОЕКТНОЙ ДОКУМЕНТАЦИИ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tbl>
                  <w:tblPr>
                    <w:tblW w:w="9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"/>
                    <w:gridCol w:w="2160"/>
                    <w:gridCol w:w="4860"/>
                    <w:gridCol w:w="1800"/>
                  </w:tblGrid>
                  <w:tr>
                    <w:trPr>
                      <w:trHeight w:val="520" w:hRule="atLeast"/>
                    </w:trPr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№ </w:t>
                        </w:r>
                        <w:r>
                          <w:rPr>
                            <w:sz w:val="22"/>
                            <w:szCs w:val="22"/>
                          </w:rPr>
                          <w:t>раздела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бозначение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ПЗ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ояснительная записка 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С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хема газораспредел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Т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топограф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геолог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полосы отвод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Технологические и конструктивные решения линейного объекта. Искусственные сооруж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П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организации строительств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О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хране окружающей среды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ПБ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беспечению пожарной безопасности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СМ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мета на строительство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ТМГОЧ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Инженерно-технические мероприятия гражданской обороны. Мероприятия по предупреждению чрезвычайных ситуаций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/>
                      <w:b/>
                      <w:sz w:val="2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зам. инв. №</w:t>
                  </w:r>
                </w:p>
              </w:tc>
              <w:tc>
                <w:tcPr>
                  <w:tcW w:w="3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и дат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831-09-ПП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Изм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8"/>
                      <w:sz w:val="16"/>
                    </w:rPr>
                  </w:pPr>
                  <w:r>
                    <w:rPr>
                      <w:spacing w:val="-18"/>
                      <w:sz w:val="16"/>
                    </w:rPr>
                    <w:t>Кол.уч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№</w:t>
                  </w:r>
                  <w:r>
                    <w:rPr>
                      <w:sz w:val="18"/>
                    </w:rPr>
                    <w:t>док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0"/>
                      <w:sz w:val="18"/>
                    </w:rPr>
                  </w:pPr>
                  <w:r>
                    <w:rPr>
                      <w:spacing w:val="-10"/>
                      <w:sz w:val="18"/>
                    </w:rPr>
                    <w:t>Подпись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</w:t>
                  </w:r>
                </w:p>
              </w:tc>
              <w:tc>
                <w:tcPr>
                  <w:tcW w:w="6486" w:type="dxa"/>
                  <w:gridSpan w:val="5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  <w:t>Инв. № подл.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771" w:type="dxa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Стадия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-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ГИП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2"/>
                      <w:sz w:val="22"/>
                    </w:rPr>
                    <w:t>06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СОСТАВ ПРОЕКТНОЙ 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О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Н. контр.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30"/>
                      <w:sz w:val="22"/>
                    </w:rPr>
                  </w:pPr>
                  <w:r>
                    <w:rPr>
                      <w:spacing w:val="-30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2"/>
                      <w:sz w:val="22"/>
                    </w:rPr>
                    <w:t>06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     </w:t>
                  </w:r>
                  <w:r>
                    <w:rPr>
                      <w:sz w:val="24"/>
                    </w:rPr>
                    <w:t>ДОКУМЕНТАЦИИ</w:t>
                  </w:r>
                </w:p>
              </w:tc>
              <w:tc>
                <w:tcPr>
                  <w:tcW w:w="2715" w:type="dxa"/>
                  <w:gridSpan w:val="4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/>
                    <w:t>«ГНГ-Пермь»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20" w:hRule="exact"/>
                <w:cantSplit w:val="true"/>
              </w:trPr>
              <w:tc>
                <w:tcPr>
                  <w:tcW w:w="11307" w:type="dxa"/>
                  <w:gridSpan w:val="1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31</w:t>
            </w:r>
          </w:p>
        </w:tc>
      </w:tr>
      <w:tr>
        <w:trPr>
          <w:trHeight w:val="1058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/>
            </w:pPr>
            <w:r>
              <w:rPr>
                <w:b/>
                <w:sz w:val="24"/>
              </w:rPr>
              <w:t>ТЕКСТОВЫЕ ПРИЛОЖЕНИ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7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7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1-09-ПЗ.ТП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7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нова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6.1000</w:t>
            </w:r>
          </w:p>
        </w:tc>
        <w:tc>
          <w:tcPr>
            <w:tcW w:w="3795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6.10</w:t>
            </w:r>
          </w:p>
        </w:tc>
        <w:tc>
          <w:tcPr>
            <w:tcW w:w="3795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rPr>
                <w:sz w:val="24"/>
                <w:u w:val="none"/>
              </w:rPr>
            </w:pPr>
            <w:r>
              <w:rPr>
                <w:sz w:val="24"/>
              </w:rPr>
              <w:t>ТЕКСТОВЫЕ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95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ЛОЖЕНИЯ</w:t>
            </w:r>
          </w:p>
        </w:tc>
        <w:tc>
          <w:tcPr>
            <w:tcW w:w="273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6.10.</w:t>
            </w:r>
          </w:p>
        </w:tc>
        <w:tc>
          <w:tcPr>
            <w:tcW w:w="3795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3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95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3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3:00Z</dcterms:created>
  <dc:creator>lena</dc:creator>
  <dc:description/>
  <cp:keywords/>
  <dc:language>en-US</dc:language>
  <cp:lastModifiedBy>Vyatkina</cp:lastModifiedBy>
  <cp:lastPrinted>2011-08-19T14:27:00Z</cp:lastPrinted>
  <dcterms:modified xsi:type="dcterms:W3CDTF">2011-08-19T09:02:00Z</dcterms:modified>
  <cp:revision>247</cp:revision>
  <dc:subject/>
  <dc:title>ВЕДОМОСТЬ ОСНОВНЫХ КОМПЛЕКТОВ РАБОЧИХ ЧЕРТЕЖЕЙ</dc:title>
</cp:coreProperties>
</file>