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ОО «ГНГ - Пермь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 микрорайоне Центральный Ки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рода Перми по улицам: ул. Магистральная, ул. Керченская, ул. Автозаводска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чет по инженерно-геологическим изысканиям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15-09-ИГ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ел</w:t>
            </w:r>
            <w:r>
              <w:rPr>
                <w:b/>
                <w:sz w:val="32"/>
                <w:szCs w:val="32"/>
              </w:rPr>
              <w:t xml:space="preserve"> 1.3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11219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  <w:t>ООО «ГНГ -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Строительство газопроводов и газификация жилых дом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в микрорайоне Центральный Кировского район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города Перми по улицам: ул. Магистральная, ул. Керченская, ул. Автозаводска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Отчет по инженерно-геологическим изысканиям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15-09-ИГ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Раздел</w:t>
                  </w:r>
                  <w:r>
                    <w:rPr>
                      <w:b/>
                      <w:sz w:val="32"/>
                      <w:szCs w:val="32"/>
                    </w:rPr>
                    <w:t xml:space="preserve"> 1.3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ЗДЕЛА 1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7920"/>
              <w:gridCol w:w="1030"/>
            </w:tblGrid>
            <w:tr>
              <w:trPr>
                <w:trHeight w:val="520" w:hRule="atLeast"/>
              </w:trPr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аницы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раздела 1.3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став проектной документации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Текстовая часть отчета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1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ведение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</w:rPr>
                    <w:t>1.1.1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Задачи и объемы изысканий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</w:rPr>
                    <w:t>1.1.2.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Методика работ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2.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зико-географические условия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3.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олого-литологическое строение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4.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идрогеологические условия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5.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зико-механические свойства грунтов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6.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воды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7.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исок литературы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9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Текстовые приложения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.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ехническое задание с ситуационным планом М 1:2000 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-12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2.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талог координат и высот выработок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3.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олого-литологические колонки скважин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-19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4.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аблица показателей физических свойств грунтов </w:t>
                  </w:r>
                  <w:r>
                    <w:rPr>
                      <w:spacing w:val="-4"/>
                      <w:sz w:val="28"/>
                      <w:szCs w:val="28"/>
                    </w:rPr>
                    <w:t>(лаборатория)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5.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идетельство о допуске к работам по выполнению изысканий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Графические приложения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1.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н газопровода М 1:500, лист ГСН-3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2.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льный профиль газопровода, лист ГСН-4, ГСН-5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-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здела 1.3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ИП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Разработа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Сперански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проектной документ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№ </w:t>
                  </w:r>
                  <w:r>
                    <w:rPr>
                      <w:sz w:val="22"/>
                      <w:szCs w:val="22"/>
                    </w:rPr>
                    <w:t>раздел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31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яснительная записка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хема газораспредел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по инженерно-топографичес-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ГСН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полосы отв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щита от электрохимической корро-зи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ГСН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ологические и конструктивные решения линейного объекта. Искусст-венные сооруж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дания, строения и сооружения, вхо-дящие в инфраструктуру линейного объек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рафические приложения марок: ТХ, ГП, АС, ЭГ, АГСН 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организации строитель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пожар-ной безопасност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ета на строительств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1-09-ИТМ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женерно-технические мероприятия гражданской обороны. Мероприятия по предупреждению чрезвычайных ситуаци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ГИП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20"/>
                <w:sz w:val="21"/>
                <w:szCs w:val="21"/>
              </w:rPr>
              <w:t>03.10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Разработа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Сперански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200" w:hanging="0"/>
              <w:jc w:val="both"/>
              <w:rPr/>
            </w:pPr>
            <w:r>
              <w:rPr>
                <w:b/>
              </w:rPr>
              <w:t>1.1.  ВВЕД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b/>
              </w:rPr>
              <w:t>1.1.1.    Задачи и объемы изысканий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Инженерно-геологические изыскания на объекте: «Строительство газопроводов и газификация жилых домов в микрорайоне Центральный Кировского района г.Перми по улицам: Магистральная, Керченская, Автозаводская» выполнены на основании технического задания ООО «ГНГ-Пермь» от 11.01.2010 г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Целевым назначением настоящих изысканий является комплексная оценка природных условий выбранного участка с детальностью, достаточной для разработки проектных решений на стадии проектная документац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Согласно техническому заданию на исследуемой территории проектируется подземный стальной газопровод высокого давления 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>ой</w:t>
            </w:r>
            <w:r>
              <w:rPr/>
              <w:t xml:space="preserve"> категории, ПГБ, подземный полиэтиленовый газопровод низкого давления. Подробная характеристика проектируемых газопроводов приведена в техническом задании (приложение № 2.1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олевые инженерно-геологические изыскания выполнены в январе 2010 г. бригадой, под руководством геолога Сперанского М.С. Лабораторные исследования грунтов произведены в лаборатории ООО «ГНГ-Пермь». Камеральная обработка полевых и лабораторных материалов выполнена Сперанским М.С., отчет составлен Сперанским М.С. и Карповой М.А. с использованием программы «</w:t>
            </w:r>
            <w:r>
              <w:rPr>
                <w:lang w:val="en-US"/>
              </w:rPr>
              <w:t>CREDO</w:t>
            </w:r>
            <w:r>
              <w:rPr/>
              <w:t>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качестве топоосновы использован топографический план М 1:500, выполненный ООО «ГНГ-Пермь» в январе 2010 г. Система высот и координат – г. Перми.</w:t>
            </w:r>
          </w:p>
          <w:p>
            <w:pPr>
              <w:pStyle w:val="TextBodyIndent"/>
              <w:rPr/>
            </w:pPr>
            <w:r>
              <w:rPr/>
              <w:t>В таблице № 1 приведены виды и объемы выполненных работ.</w:t>
            </w:r>
          </w:p>
          <w:p>
            <w:pPr>
              <w:pStyle w:val="Heading8"/>
              <w:spacing w:before="240" w:after="0"/>
              <w:ind w:left="7082" w:hanging="0"/>
              <w:jc w:val="center"/>
              <w:rPr/>
            </w:pPr>
            <w:r>
              <w:rPr>
                <w:b/>
                <w:sz w:val="20"/>
              </w:rPr>
              <w:t xml:space="preserve">              </w:t>
            </w:r>
            <w:r>
              <w:rPr/>
              <w:t>Таблица  1</w:t>
            </w:r>
          </w:p>
          <w:tbl>
            <w:tblPr>
              <w:tblW w:w="90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"/>
              <w:gridCol w:w="5651"/>
              <w:gridCol w:w="1338"/>
              <w:gridCol w:w="1260"/>
            </w:tblGrid>
            <w:tr>
              <w:trPr>
                <w:trHeight w:val="814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5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Ы РАБОТ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ы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ланово-высотная привязка выработок при расстоянии между ними до 200 м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очк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ханическое колонковое бурение 5</w:t>
                  </w:r>
                  <w:r>
                    <w:rPr>
                      <w:u w:val="single"/>
                      <w:vertAlign w:val="superscript"/>
                    </w:rPr>
                    <w:t>ти</w:t>
                  </w:r>
                  <w:r>
                    <w:rPr/>
                    <w:t xml:space="preserve"> скважин глубиной до 5,0 м, </w:t>
                  </w:r>
                  <w:r>
                    <w:rPr>
                      <w:rFonts w:ascii="Symbol" w:hAnsi="Symbol"/>
                      <w:sz w:val="24"/>
                    </w:rPr>
                    <w:t>Æ</w:t>
                  </w:r>
                  <w:r>
                    <w:rPr/>
                    <w:t xml:space="preserve">160 мм 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ск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ог.м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1,0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бор проб грунтов ненарушенной структуры из скважин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он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бор проб грунтов нарушенной структуры из скважин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б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51" w:hanging="0"/>
              <w:jc w:val="both"/>
              <w:rPr>
                <w:b/>
                <w:b/>
              </w:rPr>
            </w:pPr>
            <w:r>
              <w:rPr>
                <w:b/>
              </w:rPr>
              <w:t>1.1.2.     Методика работ</w:t>
            </w:r>
          </w:p>
          <w:p>
            <w:pPr>
              <w:pStyle w:val="Normal"/>
              <w:ind w:left="8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709" w:leader="none"/>
                <w:tab w:val="left" w:pos="3402" w:leader="none"/>
                <w:tab w:val="left" w:pos="6237" w:leader="none"/>
              </w:tabs>
              <w:ind w:firstLine="567"/>
              <w:jc w:val="both"/>
              <w:rPr/>
            </w:pPr>
            <w:r>
              <w:rPr>
                <w:color w:val="000000"/>
              </w:rPr>
              <w:t>Буровые работы выполняются для уточнения геологического строения, условий залегания грунтов и развития подземных вод непосредственно площадки проектируемого строительства, определения глубины залегания уровня подземных вод, отбора проб грунтов для определения их состава, состояния и свойств, а также проб грунтовых вод для их химического анализ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Полевая документация, отбор образцов грунта их хранение и транспортировка выполнялись в соответствии с требованиями СП 11-105-97, «Пособия по составлению и оформлению документации инженерных изысканий для строительства», ГОСТ 12071-2000. Лабораторные исследования грунтов выполнены  в соответствии с действующими      ГОСТами: ГОСТ 5180-84, ГОСТ 12536-79 и ГОСТ 12248-78 и др.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szCs w:val="24"/>
              </w:rPr>
              <w:t xml:space="preserve">Точки бурения скважин нанесены на план трассы газопровода М 1:500, разработанный ООО «ГНГ-Пермь». 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pacing w:lineRule="auto" w:line="240" w:before="0" w:after="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лого-литологический разрез трассы совмещен с продольным профилем газопровода, предоставленным этой же проектной организацией ООО «ГНГ-Пермь».</w:t>
            </w:r>
          </w:p>
          <w:p>
            <w:pPr>
              <w:pStyle w:val="Normal"/>
              <w:ind w:firstLine="1134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caps/>
              </w:rPr>
              <w:t>1. 2.  физико-географические услов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административном отношении площадка изысканий находится в микрорайоне Центральный Кировского района г. Перми, вдоль улицы Магистральной, на участке от ул. Шишкина до ул. Липатов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В геоморфологическом отношении территория приурочена  ко </w:t>
            </w:r>
            <w:r>
              <w:rPr>
                <w:lang w:val="en-US"/>
              </w:rPr>
              <w:t>II</w:t>
            </w:r>
            <w:r>
              <w:rPr/>
              <w:t xml:space="preserve"> правобережной надпойменной террасе долины р. Кама. Рельеф участка ровный, спокойный, с небольшим общим понижением в юго-восточном направлени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Трасса газопровода проходит вдоль ул. Магистральной с перпендикулярными ответвлениями, пересекая на своём пути большое количество сетей подземных инженерных коммуникаций, а также вспомогательные подъездные железнодорожные пути. Высотные отметки поверхности земли на данном участке территории изменяются в пределах 108,4-111,47 м.  в системе высот г. Перм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Активных физико-геологических явлений на исследуемой территории не наблюдается. Следов деформаций зданий и сооружений не замечено.</w:t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ind w:firstLine="567"/>
              <w:jc w:val="both"/>
              <w:rPr/>
            </w:pPr>
            <w:r>
              <w:rPr/>
              <w:tab/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3.   геолого-литологическое строе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геологическом строении исследуемой территории на разведанную глубину до 5,0 м принимают участие четвертичные аллювиальные отложения, представленные песками мелкими. С поверхности повсеместно распространены насыпные грунты. Коренные отложения скважинами глубиной 5,0 м не вскрыты.</w:t>
            </w:r>
          </w:p>
          <w:p>
            <w:pPr>
              <w:pStyle w:val="TextBodyIndent"/>
              <w:rPr/>
            </w:pPr>
            <w:r>
              <w:rPr/>
              <w:t>Геолого-литологический разрез по данным настоящих изысканий следующий (сверху вниз):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етвертичные отложения – </w:t>
            </w:r>
            <w:r>
              <w:rPr>
                <w:b/>
                <w:lang w:val="en-US"/>
              </w:rPr>
              <w:t>Q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u w:val="single"/>
              </w:rPr>
              <w:t xml:space="preserve">Техногенные (насыпные) отложения - </w:t>
            </w:r>
            <w:r>
              <w:rPr>
                <w:u w:val="single"/>
                <w:lang w:val="en-US"/>
              </w:rPr>
              <w:t>tQ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>Насыпные грунты представлены преимущественно песчаным грунтом, перемешанным со щебнем и строительным мусором</w:t>
            </w:r>
            <w:r>
              <w:rPr/>
              <w:t xml:space="preserve"> (включений до 20%)</w:t>
            </w:r>
            <w:r>
              <w:rPr>
                <w:bCs/>
              </w:rPr>
              <w:t xml:space="preserve">. Грунт слежавшийся, с возрастом отсыпки более 5 лет, в момент изысканий находился в мерзлом состоянии. Встречены всеми скважинами с поверхности земли. Мощность отложений 0,5-1,2 м. </w:t>
            </w:r>
          </w:p>
          <w:p>
            <w:pPr>
              <w:pStyle w:val="Normal"/>
              <w:ind w:firstLine="567"/>
              <w:jc w:val="both"/>
              <w:rPr>
                <w:u w:val="single"/>
              </w:rPr>
            </w:pPr>
            <w:r>
              <w:rPr>
                <w:u w:val="single"/>
              </w:rPr>
              <w:t>Аллювиальные отложения - а</w:t>
            </w:r>
            <w:r>
              <w:rPr>
                <w:u w:val="single"/>
                <w:lang w:val="en-US"/>
              </w:rPr>
              <w:t>Q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ески коричневые, желтовато-коричневые мелкие, малой степени водонасыщения, рыхлые и средней плотности. Встречены всеми скважинами под слоем насыпных грунтов. Вскрытая мощность 1,8-4,5 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одробный геолого-литологический разрез приведен в текстовых и графических приложения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caps/>
              </w:rPr>
              <w:t>1.4.    гидрогеологические условия</w:t>
            </w:r>
          </w:p>
          <w:p>
            <w:pPr>
              <w:pStyle w:val="Normal"/>
              <w:ind w:left="36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период проведения изысканий (январь 2010 г.) грунтовые воды скважинами глубиной до 5,0 м не встречен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периоды обильного снеготаяния и проливных дождей грунты из маловлажного состояния перейдут в более водонасыщенное. Но учитывая высокую фильтрационную способность данных грунтов, образование водоносных горизонтов до исследуемых глубин маловероятно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357" w:hanging="0"/>
              <w:jc w:val="center"/>
              <w:rPr/>
            </w:pPr>
            <w:r>
              <w:rPr>
                <w:b/>
                <w:caps/>
              </w:rPr>
              <w:t>1.5.    физико-механические свойства грун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гласно полевому описанию, данным лабораторных исследований и с учетом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рунтов по ГОСТ 25100-95 на площадке выделены следующие инженерно - геологические элементы (ИГЭ)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u w:val="single"/>
              </w:rPr>
              <w:t>ИГЭ - 1</w:t>
            </w:r>
            <w:r>
              <w:rPr/>
              <w:t xml:space="preserve">  Насыпные грунты. </w:t>
            </w:r>
            <w:r>
              <w:rPr>
                <w:bCs/>
              </w:rPr>
              <w:t xml:space="preserve">Представлены преимущественно песком мелким со щебнем и строительным мусором </w:t>
            </w:r>
            <w:r>
              <w:rPr/>
              <w:t>(включений до 20%)</w:t>
            </w:r>
            <w:r>
              <w:rPr>
                <w:bCs/>
              </w:rPr>
              <w:t>. Грунт слежавшийся, с возрастом отсыпки более 5 лет, мерзлы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u w:val="single"/>
              </w:rPr>
              <w:t>ИГЭ - 2</w:t>
            </w:r>
            <w:r>
              <w:rPr/>
              <w:t xml:space="preserve">  Пески мелкие малой степени водонасыщения, рыхлые и средней плотности.</w:t>
            </w:r>
          </w:p>
          <w:p>
            <w:pPr>
              <w:pStyle w:val="TextBodyIndent"/>
              <w:rPr/>
            </w:pPr>
            <w:r>
              <w:rPr/>
              <w:t xml:space="preserve">Глубина залегания и вскрытая мощность выделенных инженерно-геологических элементов, частные значения физических свойств по данным лабораторных определения приведены в приложениях. </w:t>
            </w:r>
          </w:p>
          <w:p>
            <w:pPr>
              <w:pStyle w:val="TextBodyIndent"/>
              <w:rPr/>
            </w:pPr>
            <w:r>
              <w:rPr/>
              <w:t xml:space="preserve">Основные показатели физических свойств грунтов приведены в таблице № 2.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ind w:firstLine="54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  <w:r>
              <w:rPr/>
              <w:t xml:space="preserve"> </w:t>
            </w:r>
            <w:r>
              <w:rPr>
                <w:b/>
              </w:rPr>
              <w:t>физических свойств песка (ИГЭ 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sz w:val="20"/>
                <w:szCs w:val="20"/>
              </w:rPr>
              <w:t>Таблица 2</w:t>
            </w:r>
          </w:p>
          <w:tbl>
            <w:tblPr>
              <w:tblW w:w="81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600"/>
              <w:gridCol w:w="953"/>
              <w:gridCol w:w="850"/>
              <w:gridCol w:w="766"/>
              <w:gridCol w:w="283"/>
              <w:gridCol w:w="829"/>
              <w:gridCol w:w="1179"/>
            </w:tblGrid>
            <w:tr>
              <w:trPr>
                <w:trHeight w:val="495" w:hRule="atLeast"/>
              </w:trPr>
              <w:tc>
                <w:tcPr>
                  <w:tcW w:w="330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арактеристика грунта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16"/>
                    </w:rPr>
                    <w:t>Единиц.измере-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  <w:t>ний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  <w:t>Колич. опреде-лений</w:t>
                  </w:r>
                </w:p>
              </w:tc>
              <w:tc>
                <w:tcPr>
                  <w:tcW w:w="187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тервал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начений</w:t>
                  </w:r>
                </w:p>
              </w:tc>
              <w:tc>
                <w:tcPr>
                  <w:tcW w:w="11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орма-тивные значения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7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3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иродная  влажность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.е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49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129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jc w:val="both"/>
                    <w:rPr/>
                  </w:pPr>
                  <w:r>
                    <w:rPr/>
                    <w:t>0,081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3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лотность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/с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7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,73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jc w:val="both"/>
                    <w:rPr/>
                  </w:pPr>
                  <w:r>
                    <w:rPr/>
                    <w:t>1,59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3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лотность сухого грунта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/см</w:t>
                  </w:r>
                  <w:r>
                    <w:rPr>
                      <w:vertAlign w:val="superscript"/>
                    </w:rPr>
                    <w:t xml:space="preserve">3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0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,55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jc w:val="both"/>
                    <w:rPr/>
                  </w:pPr>
                  <w:r>
                    <w:rPr/>
                    <w:t>0,114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3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лотность частиц грунта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/см</w:t>
                  </w:r>
                  <w:r>
                    <w:rPr>
                      <w:vertAlign w:val="superscript"/>
                    </w:rPr>
                    <w:t xml:space="preserve">3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4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jc w:val="both"/>
                    <w:rPr/>
                  </w:pPr>
                  <w:r>
                    <w:rPr/>
                    <w:t>2,64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3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ристость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,25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6,97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jc w:val="both"/>
                    <w:rPr/>
                  </w:pPr>
                  <w:r>
                    <w:rPr/>
                    <w:t>43,91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3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эффициент пористости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.е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702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89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jc w:val="both"/>
                    <w:rPr/>
                  </w:pPr>
                  <w:r>
                    <w:rPr/>
                    <w:t>0,119</w:t>
                  </w:r>
                </w:p>
              </w:tc>
            </w:tr>
            <w:tr>
              <w:trPr>
                <w:trHeight w:val="318" w:hRule="exact"/>
              </w:trPr>
              <w:tc>
                <w:tcPr>
                  <w:tcW w:w="3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4"/>
                    </w:rPr>
                  </w:pPr>
                  <w:r>
                    <w:rPr>
                      <w:spacing w:val="-4"/>
                    </w:rPr>
                    <w:t>Коэффициент водонасыщения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.е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45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192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jc w:val="both"/>
                    <w:rPr/>
                  </w:pPr>
                  <w:r>
                    <w:rPr/>
                    <w:t>0,176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гол естеств. откоса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зд.-сух.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рад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jc w:val="both"/>
                    <w:rPr/>
                  </w:pPr>
                  <w:r>
                    <w:rPr/>
                    <w:t>33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 водой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рад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jc w:val="both"/>
                    <w:rPr/>
                  </w:pPr>
                  <w:r>
                    <w:rPr/>
                    <w:t>28,5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6982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Грансостав по фракциям, мм:</w:t>
                  </w:r>
                </w:p>
              </w:tc>
              <w:tc>
                <w:tcPr>
                  <w:tcW w:w="11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3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-2,0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4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,04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3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0-0,5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68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,04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3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-0,25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27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2,92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3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5-0,1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,68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0,23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3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&lt;0,1</w:t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98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,25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85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.6</w:t>
            </w:r>
            <w:r>
              <w:rPr>
                <w:b/>
              </w:rPr>
              <w:t>.   В Ы В О Д Ы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6.1.</w:t>
            </w:r>
            <w:r>
              <w:rPr/>
              <w:t xml:space="preserve"> В административном отношении площадка изысканий находится в микрорайоне Центральный Кировского района г. Перми, вдоль улицы Магистральной, на участке от ул. Шишкина до ул. Липатов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В геоморфологическом отношении территория приурочена  ко </w:t>
            </w:r>
            <w:r>
              <w:rPr>
                <w:lang w:val="en-US"/>
              </w:rPr>
              <w:t>II</w:t>
            </w:r>
            <w:r>
              <w:rPr/>
              <w:t xml:space="preserve"> правобережной надпойменной террасе долины р. Кама. Рельеф участка ровный, спокойный, с небольшим общим понижением в юго-восточном направлени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Трасса газопровода проходит вдоль ул. Магистральной с перпендикулярными ответвлениями, пересекая на своём пути большое количество сетей подземных инженерных коммуникаций, а также вспомогательные подъездные железнодорожные пути. Высотные отметки поверхности земли на данном участке территории изменяются в пределах 108,4-111,47 м в системе высот г. Перм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Активных физико-геологических явлений на исследуемой территории не наблюдается. Следов деформаций зданий и сооружений не замечено.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6.2.</w:t>
            </w:r>
            <w:r>
              <w:rPr/>
              <w:t xml:space="preserve"> В геологическом строении исследуемой территории на разведанную глубину до 5,0 м принимают участие четвертичные аллювиальные отложения, представленные песками мелкими. С поверхности повсеместно распространены насыпные грунты. Коренные отложения скважинами глубиной 5,0 м не вскрыты.</w:t>
            </w:r>
          </w:p>
          <w:p>
            <w:pPr>
              <w:pStyle w:val="Normal"/>
              <w:ind w:firstLine="567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6.3.</w:t>
            </w:r>
            <w:r>
              <w:rPr/>
              <w:t xml:space="preserve"> В период проведения изысканий (январь 2010 г.) грунтовые воды скважинами глубиной до 5,0 м не встречен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периоды обильного снеготаяния и проливных дождей грунты из маловлажного состояния перейдут в более водонасыщенное. Но учитывая высокую фильтрационную способность данных грунтов, образование водоносных горизонтов до исследуемых глубин маловероятно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6.4.</w:t>
            </w:r>
            <w:r>
              <w:rPr/>
              <w:t xml:space="preserve"> Согласно лабораторным данным, ГОСТ 25100-95 и «Пособия по проектированию оснований зданий и сооружений» к СНиП 2.02.01-83, грунты площадки обладают следующими характеристиками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Э - 1 (насыпные грунты):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946" w:leader="none"/>
              </w:tabs>
              <w:jc w:val="both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=180 кПа (1,8 кгс/с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u w:val="single"/>
              </w:rPr>
              <w:t>ИГЭ - 2 (пески мелкие):</w:t>
            </w:r>
          </w:p>
          <w:p>
            <w:pPr>
              <w:pStyle w:val="Normal"/>
              <w:jc w:val="both"/>
              <w:rPr/>
            </w:pPr>
            <w:r>
              <w:rPr>
                <w:rFonts w:ascii="Symbol" w:hAnsi="Symbol"/>
                <w:sz w:val="28"/>
              </w:rPr>
              <w:t>r</w:t>
            </w:r>
            <w:r>
              <w:rPr>
                <w:vertAlign w:val="subscript"/>
              </w:rPr>
              <w:t>н</w:t>
            </w:r>
            <w:r>
              <w:rPr/>
              <w:t xml:space="preserve"> = 1,59 г/с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ascii="Symbol" w:hAnsi="Symbol"/>
                <w:sz w:val="28"/>
              </w:rPr>
              <w:t>g</w:t>
            </w:r>
            <w:r>
              <w:rPr>
                <w:vertAlign w:val="subscript"/>
              </w:rPr>
              <w:t>н</w:t>
            </w:r>
            <w:r>
              <w:rPr/>
              <w:t xml:space="preserve"> = 15,60 кН/м</w:t>
            </w:r>
            <w:r>
              <w:rPr>
                <w:vertAlign w:val="superscript"/>
              </w:rPr>
              <w:t>3</w:t>
            </w:r>
            <w:r>
              <w:rPr/>
              <w:t>;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6946" w:leader="none"/>
              </w:tabs>
              <w:jc w:val="both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= 200 кПа (2,0 кгс/с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b/>
              </w:rPr>
              <w:t>6.5.</w:t>
            </w:r>
            <w:r>
              <w:rPr/>
              <w:t xml:space="preserve"> Согласно п. 2.27 СНиП 2.02.01-83 нормативная глубина сезонного промерзания для песков мелких составляет 2,15 м, насыпных грунтов – 2,50 м. от поверхности земли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6.6.</w:t>
            </w:r>
            <w:r>
              <w:rPr/>
              <w:t xml:space="preserve"> По степени морозной пучинистости согласно «Пособия по проектированию оснований зданий и сооружений» (к СНиП 2.02.01-83  п.п. 2.136 и 2.137) М., 1986 г., пески мелкие и насыпные грунты относятся к практически непучинистым грунта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6.7.</w:t>
            </w:r>
            <w:r>
              <w:rPr/>
              <w:t xml:space="preserve"> Согласно ТЭР 81-02-01-2001 «Сборник №1. Земляные работы» грунты исследуемой территории по трудности разработки распределяются на следующие категории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насыпные грунты – </w:t>
            </w:r>
            <w:r>
              <w:rPr>
                <w:lang w:val="en-US"/>
              </w:rPr>
              <w:t>I</w:t>
            </w:r>
            <w:r>
              <w:rPr/>
              <w:t>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пески мелкие –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</w:rPr>
              <w:t xml:space="preserve">1.7.  </w:t>
            </w:r>
            <w:r>
              <w:rPr>
                <w:b/>
                <w:caps/>
              </w:rPr>
              <w:t>список  литератур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НиП 11-02-96. Инженерные изыскания для строительства. Основные положения. М.: Минстрой России, 1977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НиП 2.02.01-83*. Основания зданий и сооружений. М.: ГК СССР по делам строи</w:t>
              <w:softHyphen/>
              <w:t>тельства, 1983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НиП 2.03.11-85. Защита строительных конструкций от коррозии. М.: ГК СССР по делам строи</w:t>
              <w:softHyphen/>
              <w:t>тельства, 1986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 11-105-97. Инженерно-геологические изыскания для строительства. Часть I. Общие правила производства работ. М.: Гос</w:t>
              <w:softHyphen/>
              <w:t>строй России, 1997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Т 5180-84. Грунты. Методы лабораторного определения физических характеристик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ГОСТ 12071-2000. Грунты. Отбор, упаковка, транспортирование и хранение образц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Т 12536-79. Грунты. Методы лабораторного определения гранулометрического (зернового) и микроагрегатного соста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before="120" w:after="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20522-96. Грунты. Методы статистической обработки результатов изыска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25100-95. Грунты. Классификац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обие по проектированию оснований зданий и сооружений (к СНиП 2.02.01-83). -     М.: Стройиздат, 1986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мендации по обеспечению устойчивости фундаментов в условиях морозного пучения на Урале. - Свердловск: Оргтехстрой, 1974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ТЭР 81-02-01-2001. Сборник №1. Земляные работы.</w:t>
            </w:r>
          </w:p>
          <w:p>
            <w:pPr>
              <w:pStyle w:val="Style18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lineRule="auto" w:line="240"/>
              <w:rPr/>
            </w:pPr>
            <w:r>
              <w:rPr/>
            </w:r>
          </w:p>
          <w:p>
            <w:pPr>
              <w:pStyle w:val="Style18"/>
              <w:spacing w:lineRule="auto" w:line="240"/>
              <w:rPr/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  <w:t>Составил:  инженер-геолог                                                Сперанский М. С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40"/>
              <w:rPr/>
            </w:pPr>
            <w:r>
              <w:rPr/>
              <w:t xml:space="preserve">          </w:t>
            </w:r>
            <w:r>
              <w:rPr/>
              <w:t>Проверил:  рук. группы                                                        Чуев А. А.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6-09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85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2">
    <w:name w:val="чвыапав"/>
    <w:basedOn w:val="Addressee"/>
    <w:next w:val="Style13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амка"/>
    <w:basedOn w:val="Normal"/>
    <w:qFormat/>
    <w:pPr>
      <w:jc w:val="center"/>
    </w:pPr>
    <w:rPr>
      <w:sz w:val="16"/>
      <w:szCs w:val="16"/>
    </w:rPr>
  </w:style>
  <w:style w:type="paragraph" w:styleId="Style15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27:00Z</dcterms:created>
  <dc:creator>Gorbunova</dc:creator>
  <dc:description/>
  <cp:keywords/>
  <dc:language>en-US</dc:language>
  <cp:lastModifiedBy>Chuev</cp:lastModifiedBy>
  <cp:lastPrinted>2010-03-26T16:00:00Z</cp:lastPrinted>
  <dcterms:modified xsi:type="dcterms:W3CDTF">2010-04-14T03:06:00Z</dcterms:modified>
  <cp:revision>7</cp:revision>
  <dc:subject/>
  <dc:title>ООО «ГНГ - Пермь»</dc:title>
</cp:coreProperties>
</file>