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микрорайоне Центральный Ки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а Перми по улицам: ул. Магистральна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л. Керченская, ул. Автозавод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Проектная документац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Раздел 3 «Технологические и конструктивные решения </w:t>
            </w:r>
          </w:p>
          <w:p>
            <w:pPr>
              <w:pStyle w:val="Heading1"/>
              <w:rPr/>
            </w:pPr>
            <w:r>
              <w:rPr>
                <w:b/>
                <w:u w:val="none"/>
              </w:rPr>
              <w:t>линейного объекта. Искусственные сооружения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1-09-ТКР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</w:rPr>
              <w:t>Том 3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в микрорайоне Центральный Кир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</w:rPr>
                          <w:t>города Перми по улицам: ул. Магистральна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</w:rPr>
                          <w:t>ул. Керченская, ул. Автозаводска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Проектная документация.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 xml:space="preserve">Раздел 3 «Технологические и конструктивные решения </w:t>
                        </w:r>
                      </w:p>
                      <w:p>
                        <w:pPr>
                          <w:pStyle w:val="Heading1"/>
                          <w:rPr/>
                        </w:pPr>
                        <w:r>
                          <w:rPr>
                            <w:b/>
                            <w:u w:val="none"/>
                          </w:rPr>
                          <w:t>линейного объекта.  Искусственные сооружения»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u w:val="none"/>
                          </w:rPr>
                        </w:pPr>
                        <w:r>
                          <w:rPr>
                            <w:b/>
                            <w:sz w:val="28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831-09-ТКР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Том 3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                              </w:t>
                        </w:r>
                        <w:r>
                          <w:rPr>
                            <w:b/>
                            <w:sz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                             </w:t>
                        </w:r>
                        <w:r>
                          <w:rPr>
                            <w:b/>
                            <w:sz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201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exac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 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том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 проектной докумен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ТКР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ов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1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Сведения о топографических, инженерно-геологических, метеорологических и климатических условиях участка строительств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 Сведения о проектируемой газораспределительной систем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3. Сведения о проектной мощности линейного объект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Характеристики устройств линейного объек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 Перечень мероприятий по энергосбережению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 Обоснование количества и типов оборудования, используемых в процессе строительства линейного объект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Перечень мероприятий, обеспечивающих соблюдение требований по охране труда в процессе эксплуатации линейного объек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8. Описание решений по организации ремонтного хозяйств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-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-1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-1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ТКР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фическая часть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1. Схема линейного объекта с расположением технологического оборудования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-1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object w:dxaOrig="176" w:dyaOrig="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2.75pt" filled="f" o:ole="">
                  <v:imagedata r:id="rId3" o:title=""/>
                </v:shape>
                <o:OLEObject Type="Embed" ProgID="Word.Document.12" ShapeID="ole_rId2" DrawAspect="Content" ObjectID="_1911613408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31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Инв. № </w:t>
            </w:r>
            <w:r>
              <w:rPr/>
              <w:t>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w w:val="90"/>
                <w:sz w:val="18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Н.</w:t>
            </w:r>
            <w:r>
              <w:rPr>
                <w:sz w:val="22"/>
                <w:szCs w:val="22"/>
              </w:rPr>
              <w:t xml:space="preserve">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exac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831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1-09-ТКР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СВЕДЕНИЯ О ТОПОГРАФИЧЕСКИХ, ИНЖЕНЕРНО-ГЕОЛОГИЧЕСКИХ,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ТЕОРОЛОГИЧЕСКИХ И КЛИМАТИЧЕСКИХ  УСЛОВИЯХ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КА СТРОИТЕЛЬСТВ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а проектируемого газопровода проходит вдоль ул. Магистральная с перпендикулярными ответвлениями, пересекая на своем пути большое количество сетей подземных инженерных коммуникаций, а также вспомогательные подъездные железнодорожные пут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на газопровод разработана на топооснове, выполненной группой топографов  ООО «ГНГ-Пермь» в 2010 г. (смотри отчет по инженерно-топографическим изысканиям, подраздел 2 раздела 1). Инженерно-геологические изыскания по трассе газопровода выполнены группой геологов ООО «ГНГ-Пермь» в 2010 г. (смотри отчет по инженерно-геологическим изысканиям, подраздел 3 раздела 1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административном  отношении рассматриваемый участок микрорайон «Центральный» расположен в Кировском районе г. Перми и представляет собой участок малоэтажной застройк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 Магистральная, ул. Липатова, ул. Шишкин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ные отметки изменяются в пределах 111,46 - 108,52 м в системе высот          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работ согласно СНиП 23-01-99* относится к  IB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Климат рассматриваемой территории -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геоморфологическом отношении территория приурочена ко II правобережной надпойменной террасе долины р. Кама. Рельеф участка ровный, спокойный, с небольшим общим понижением в юго-восточном направлении. Высотные отметки поверхности земли по трассе газопровода изменяются в пределах 111,47 – 108,40 в системе высот      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Активных физико-геологических явлений на исследуемой территории не наблюдается. Следов деформаций зданий и сооружений не замеч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еологическом  строении исследуемой территории на разведанную глубину до 5,0 м принимают участие четвертичные алювиальные отложения, представленные песками мелкими. С поверхности повсеместно распространены насыпные грунты. Коренные отложения скважинами глубиной 5,0 м не вскрыт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период проведения изысканий (январь 2010 г.) грунтовые воды скважинами глубиной до 5,0 м не встречены. В периоды обильного снеготаяния и проливных дождей грунты из маловлажного состояния перейдут в более насыщенное. Но, учитывая высокую фильтрационную способность данных грунтов, образование водоносных горизонтов до исследуемых глубин маловероят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Согласно лабораторным данным, ГОСТ 25100-95 и «Пособия по проектированию оснований зданий и сооружений» к СНиП 2.02.01-83, грунты площадки обладают следующими характеристикам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ИГЭ - 1 (насыпные грунты)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Расчетное сопротивление грунта    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180 кПа (1,8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ИГЭ - 2 (пески мелкие)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Плотность грунта                                </w:t>
            </w:r>
            <w:r>
              <w:rPr>
                <w:rFonts w:ascii="Symbol" w:hAnsi="Symbol"/>
                <w:sz w:val="28"/>
                <w:szCs w:val="24"/>
              </w:rPr>
              <w:t>r</w:t>
            </w:r>
            <w:r>
              <w:rPr>
                <w:sz w:val="24"/>
                <w:szCs w:val="24"/>
              </w:rPr>
              <w:t>н = 1,59 г/см3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грунта                          </w:t>
            </w:r>
            <w:r>
              <w:rPr>
                <w:rFonts w:ascii="Symbol" w:hAnsi="Symbol"/>
                <w:sz w:val="28"/>
                <w:szCs w:val="24"/>
              </w:rPr>
              <w:t>g</w:t>
            </w:r>
            <w:r>
              <w:rPr>
                <w:sz w:val="24"/>
                <w:szCs w:val="24"/>
              </w:rPr>
              <w:t>н = 15,60 кН/м3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Расчетное сопротивление грунта       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200 кПа (2,0 кгс/см2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глубина сезонного промерзания от поверхности земли для песков мелких составляет 2,15 м, для насыпных грунтов - 2,50 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епени морозной пучинистости пески мелкие и насыпные грунты относятся к практически непучинистым грунта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нты исследуемой территории по трудности разработки распределяются на  следующие категории: 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пные грунты- I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 мелкие - I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ВЕДЕНИЯ О ПРОЕКТИРУЕМОЙ ГАЗОРАСПРЕДЕЛИТЕЛЬНОЙ СИСТЕМ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ируемый линейный объект - газопровод - предназначен для транспортировки природного газа по ГОСТ 5542-87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родный газ относится к взрывоопасным веществам, а по токсикологической характеристике – к веществам 4-го класса опасности (вещества малоопасные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ируемый газопровод классифицируется по рабочему давлению в газопроводе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выше 0,6 до 1,2 МПа включительно – газораспределительная система высокого давления I категори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 0,005 МПа - газораспределительная система низкого давлени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о принципу построения он относится частично к тупиковым газопроводам, частично – к кольцевым. Закольцовка выполнена согласно техническим условиям присоединения с целью поддержания стабильного давления в существующих сетях низкого давления во всем микрорайон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b/>
                <w:sz w:val="24"/>
              </w:rPr>
              <w:t>3.СВЕДЕНИЯ О ПРОЕКТНОЙ МОЩНОСТИ ЛИНЕЙНОГО ОБЪЕКТА</w:t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ектируемый  линейный объект - газопровод - предназначен для подачи природного газа с теплотворной способностью 7950 ккал/нм³ и удельным весом 0,67 кг/нм³ на  отопление и индивидуально - бытовые нужды населения, проживающего в жилых домах частной малоэтажной застройки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Газ будет использоваться на нужды отопления, горячего водоснабжения и на пищеприготовление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ная мощность линейного объекта рассчитана исходя из максимальных часовых расходов газа со 100% охватом населени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 определении пропускной способности газопровода площадь существующих домов принята S=120 м2 (с учетом их расширения или перестройки  в перспективе)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пускная способность газопроводов принята из условий  создания при максимально - допустимых потерях давления газа наиболее экономичной и надежной в эксплуатации системы, обеспечивающей работу горелок у потребителей в допустимых диапазонах давления газа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На основании расчета суммарная  мощность проектируемого линейного объекта составляет  - 112 м3/час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диаметров газопроводов выполнялся исходя из условий  обеспечения бесперебойного газоснабжения всех потребителей в часы максимального  потребления  газа с использованием компьютерной программы «Hydraulic Calculator». 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 все обоснования по подбору диаметров газопроводов и по определению проектной мощности линейного объекта – представлены в подразделе 1 раздела 1 «Схема газораспределения» данной проектной документац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ХАРАКТЕРИСТИКИ УСТРОЙСТВ ЛИНЕЙНОГО ОБЪЕКТА</w:t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ектируемый линейный объект прокладывается подземно от точки врезки в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720х10,0 до проектируемого ШРП, затем вдоль улицы Магистральная с закольцовкой с существующим газопроводом низкого давлени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К прокладке приняты трубы стальные электросварные прямошовные Д=108х4,0, 89х3,5, 57х3,5 по ГОСТ 10704-91 и полиэтиленовые трубы ПЭ 80 ГАЗ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11 Д=110х10,0 с коэффициентом запаса прочности труб не менее 2,5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прокладки газопровода – не менее 1,0 м - принята исходя из инженерно-геологического строения грунто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Размещение газопровода по отношению к существующим зданиям и сооружениям принято в соответствии с требованиями СНиП 2.07.01-89* «Градостроительство. Планировка и застройка городских и сельских поселений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, в случае проведения земляных работ, необходимо выполнить укладку на расстоянии 0,2 м от верха присыпанного газопровода полиэтиленовой сигнальной ленты шириной не менее 0,2 м с несмываемой надписью «ГАЗ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определения местонахождения газопровода установить опознавательные знаки, на которые наносятся данные о диаметре, давлении, глубине заложения газопровода, материале труб, расстояний от газопровода до зданий и сооружений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знавательные знаки установить на железобетонные столбики или металлические реперы высотой не менее 1,5 м или закрепить к существующим зданиям и сооружения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вдоль присыпанного газопровода на расстоянии 0,2 – 0,3 м проложить изолированный медный провод сечением 2,5 – 4,0 мм2 с выводом его концов на поверхность земли под ковер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ечной точке проектируемого газопровода медный провод вывести под ковер продувочного устройства. Чертеж на ковер разработан в рабочей документации.</w:t>
            </w:r>
          </w:p>
          <w:p>
            <w:pPr>
              <w:pStyle w:val="Style6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228"/>
              <w:ind w:left="391" w:right="323" w:firstLine="6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засыпку траншей песком на всю глубину на участках подземного стального газопровода после неразъемного соединения “сталь - полиэтилен”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Согласно техническим условиям предусмотрено две точки подключения (врезки) проектируемого газопровода. Первая точка врезки –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720х10,0, расположенный вдоль улицы Магистральная, напротив дома № 86. Вторая точка врезки – существующий газопровод низкого давления Д=89х3,5 в районе дома № 44 по ул. Шишкин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чках врезки установить контрольные трубк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ТКР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В цокольных и подвальных этажах  жилых домов в радиусе 50 м от газопровода низкого давления и 80 м от газопровода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установить патрубки для определения загазованности (смотри рабочую документацию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атрубок выполнить из стальной электросварной трубы Д=38х2,5 по ГОСТ 10704-91 или водогазопроводной трубы Д=32х3,2 по ГОСТ 3262-75*. Длина патрубка определяется по месту в зависимости от толщины стены здания. Перед монтажом трубу окрасить эмалью ПФ 1189 ТУ 6-10-1710-79 за 2 раза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предусмотреть герметизацию вводов инженерных коммуникаций в здания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рышках колодцев инженерных коммуникаций, расположенных в радиусе 50 м от газопровода низкого давления и 80 м от газопровода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, необходимо рассверлить отверстия для определения утечки газ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от точки врезки до ШРП проложить как открытым способом, так и методом наклонно-направленного бурения. Бестраншейный способ прокладки принят при переходе через ул. Магистральная, т.к. по ней идет очень интенсивное движение грузового и легкового транспорта, а также при прокладке через железнодорожный тупик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й газопровод низкого давления проложить, в основном, открытым способом, за исключением переходов через улицу Магистральна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Строительство газопровода методом наклонно-направленного бурения должна выполнять организация, имеющая необходимое оборудование и соответствующую лицензию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началом строительства необходимо разработать проект производства работ в соответствии с требованиями нормативных документов и приложения Л СП 42-101-2003.</w:t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бурению рекомендуется выполнять при положительных температурах окружающего воздуха. При производстве работ методом наклонно-направленного бурения проектом предусматривается использование трубы с желтой полосой. При отрицательных температурах работа должна выполняться круглосуточно при непрерывной работе всех систем, бурильная установка и резервуары с бурильным раствором должны находиться в теплом помещении, не ниже +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роительстве газопроводов с использованием бестраншейного способа, метода наклонно-направленного бурения, использованы два варианта конструкции перехода: в футляре, по схеме «труба в трубе», и без футляра, когда газопровод протаскивается напрямую. В данном случае, применение метода наклонно-направленного бурения обусловлено благоприятными грунтовыми условиями и технической и экономической целесообразностью, определяемой в процессе изысканий и проектирования. При прокладке по схеме «труба в трубе» вначале может протаскиваться футляр, а затем в него протаскивается труба или они протаскиваются одновременно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газопроводами улицы Магистральная и вспомогательных неэлектрифицированных подъездных путей выполнить в полиэтиленовых футлярах бестраншейным способом, метом наклонно-направленного бурения на глубине не менее 1,5 м от полотна дороги или подошвы насыпи до верха футляра. Коэффициент запаса прочно-сти для полиэтиленовых футляров на данных участках должен быть не менее 2,8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ересечение газопроводами канала теплосети выполнить в полиэтиленовых футлярах открытым способо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ы футляра должны выводиться на расстояние не менее 2,0 м в обе стороны от пересекаемых сооружений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 качестве материала для футляров при прокладке стальных труб Д=57х3,5 использовать полиэтиленовые трубы ПЭ 80 «ГАЗ» SDR 11 Д=110х10,0 по ГОСТ Р 50838-95*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материала для футляров при прокладке полиэтиленовых труб Д=110х10,0 использовать полиэтиленовые трубы ПЭ 80 «ГАЗ» SDR 11 Д=160х14,6 по ГОСТ Р 50838-95*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и на футляры разработаны в рабочей документации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отвращения механических повреждений труб при их размещении внутри защитного футляра допускается применять: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центрирующие хомуты – кольца, изготавливаемые из труб того же диаметра, длиной 0,5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путем разрезки их по образующей и установки (после нагрева) на протягиваемый газопровод на расстоянии 2 – 3 м друг от друга и закрепления на трубе липкой синтетической лентой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редварительный пропуск контрольного образца (для полиэтиленовых труб) с последующей проверкой на отсутствие повреждений поверхности трубы. Для газопроводов из полиэтиленовых труб следует применять трубы с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не более 11 по ГОСТ Р 50838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Концы футляра должны иметь уплотнение (манжету) из диэлектрического водонепроницаемого эластичного материала. Конструкция уплотнений должна обеспечивать устойчивость от воздействия грунта и проникновения грунтовых вод, а также свободные перемещения газопровода в футляре от изменения давления и температуры без нарушения целостности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ри строительстве стальных газопроводов способом наклонно-направленного бурения применяют изоляционные покрытия труб, выполненные в заводских условиях в соответствии с ГОСТ 9.602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золяции стыковых сварных соединений стального газопровода в условиях трассы рекомендуется трехслойная изоляция в виде термоусаживающихся манжет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Для защиты подземных стальных участков газопровода, в т.ч. вертикальных участков и футляров на выходе из земли, от коррозии предусмотреть «весьма усиленную» изоляцию из экструдированного полиэтилена по ГОСТ 9.602-2005. Для защиты надземных участков газопровода от коррозии предусмотреть антикоррозийное покрытие, состоящее из двух слоев грунтовки ХС-010 ТУ 6-21-7-90 и двух слоев эмали ХВ-124 ГОСТ 10144-89*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енный газопровод перед протаскиванием и после протаскивания должен быть испытан на герметичность согласно требованиям проекта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ходе из земли и опуске в землю газопровод проложить в футляре. Зазор между стальным газопроводом и футляром заделать просмоленной паклей и залить битумом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ри прокладке газопровод будет пересекать существующие инженерные коммуникации: теплотрассу, канализацию, водопровод, электрические кабели и кабели связи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ересечение газопровода каналом теплосети выполнить в футляре открытым способом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На всех футлярах и канале теплосети в обе стороны от пересечения на расстоянии не более 15,0 м установить контрольные трубки, которые в целях защиты от механических повреждений вывести на поверхность земли под ковер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ри пересечении с электрокабелем и кабелем связи работы вести вручную, предусмотреть защиту кабелей из швеллеров №№ 8 – 10 длиной 6,0 м (швеллер № 10 расположить под кабелем, швеллер № 8  - над кабелем). Газопровод проложить ниже кабелей на 0,5 м. Работы без представителей электросетей и службы связи не производить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 очистки полости труб от механических частиц и пыли перед испытанием на герметичность проводится продувка газопроводов воздухом. Для осуществления продувки в проекте предусматривается  установка продувочного устройства на концевом участке газопровода (смотри рабочую документацию)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ающие устройства по трассе газопровода установить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точках врезки – в подземном исполнении с выводом штока под ковер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входе и выходе из ШРП – в надземном исполнен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у отключающих устройств предусматривают с учетом возможности их монтажа и демонтажа в доступном для обслуживания месте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защиты от механических повреждений контрольных трубок, контактных выводов контрольно- измерительных пунктов и штоков кранов следует предусмотреть коверы, которые устанавливаются на бетонные и железобетонные подушки, располагаемые на основании, обеспечивающем их устойчивость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и на установку коверов для обслуживания шаровых кранов разработаны в рабочей документации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енное линейное сооружение следует испытать на герметичность воздухо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еред испытанием внутренняя полость трубы должна быть очищена. До начала испытания на герметичность газопровод следует выдержать под испытательным давлением в течение времени, необходимого для  выравнивания температуры воздуха в газопроводе с температурой грунта. Температура наружного воздуха в период испытания полиэтиленового газопровода должна быть не ниже минус 15˚С. 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будут испытываться в два этапа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высокого давления от точки врезки до ШРП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низкого давления от ШРП до заглушки согласно проекту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Испытание газопровода проводит строительно-монтажная организация в присутствии представителя эксплуатационной организации. Испытание производить после монтажа в траншее и присыпки выше верхней образующей трубы не менее чем на 0,2 м или после полной засыпки транше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газопровода на герметичность следует проводить сжатым воздухом: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стальной подземный газопровод высокого давления I категории – 1,5 МПа, продолжительностью 24 часа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подземный полиэтиленовый газопровод низкого давления – 0,3 МПа, продолжительностью 24 ч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одземные и надземные участки стального газопровода низкого давления испытываются по нормам основного распределительного газопровода</w:t>
            </w:r>
            <w:r>
              <w:rPr/>
              <w:t>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Результаты испытания считаются положительными, если за период испытания давление в газопроводе не меняется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приборами АНПИ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Контролю физическими методами подлежат стыки законченных сваркой участков стальных трубопроводов. Проверку сварных стыков газопровода физическими методами контроля выполнить в количестве: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земного стального газопровода высокого давления I категории – 5 %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земного стального газопровода высокого давления I категории – 100 %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подземного стального газопровода низкого давления – 10 %  в практически непучинистых грунтах, но не менее одного стыка. Для надземного стального газопровода низкого давления произвести механические испытания сварных стыков в количестве  0,5 % общего числа стыковых соединений, но не менее 1-го стыка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ШРП установить неразъемные изолирующие соединения СИ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у стальных подземных участков газопроводов обеспечивает существующая катодная станция КСЭР-2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нтроля над коррозионным состоянием стального газопровода установить контрольно-измерительные пункты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щиту стального газопровода согласно подразделу 1 раздела 2 «Электрохимическая защита»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ЕРЕЧЕНЬ МЕРОПРИЯТИЙ ПО ЭНЕРГОСБЕРЕЖЕНИЮ</w:t>
            </w:r>
          </w:p>
          <w:p>
            <w:pPr>
              <w:pStyle w:val="Normal"/>
              <w:ind w:right="28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 2009 г. принят Федеральный закон РФ № 261- ФЗ «Об энергоснаб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настоящего закона – регулирование отношений по энергосбережению и повышению энергетической эффективност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Энергосбережение - реализация организационных, правовых, технических, технологических,  экономических и иных мер, направленных на уменьшение объема используемых  энергетических  ресурсов при сохранении соответствующего полезного эффекта от их использовани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Энергосбережение на проектируемом линейном объекте осуществляется с помощью комплекса мероприятий, а именно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арматуры с повышенной герметичностью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уплотнительных материалов с повышенной герметичностью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шаровых кранов вместо задвижек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длинномерных полиэтиленовых труб вместо труб мерной длины, что приведет к значительному сокращению количества сварных стыков и, в связи с этим, к высокой степени надежности линейного объекта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фасонных частей полной заводской готовност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ка ШРП полной заводской готовности, оснащение его средствами телеметри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се эти мероприятия в комплексе приведут к конструктивной надежности линейного объекта, исключению утечек природного газ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ОБОСНОВАНИЕ  КОЛИЧЕСТВА И ТИПОВ ОБОРУДОВАНИЯ, 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УЕМЫХ В ПРОЦЕССЕ СТРОИТЕЛЬСТВА 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ЕЙНОГО ОБЪЕКТА</w:t>
            </w:r>
          </w:p>
          <w:p>
            <w:pPr>
              <w:pStyle w:val="Normal"/>
              <w:ind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Обоснование количества и тип применяемого при строительстве оборудования представлены в разделе 5 «Проект организации строительства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 проекте организации  строительства приведены так же данные о численности, профессионально-квалификационном составе персонала, занятого на строительстве, данные по числу и оснащенности рабочих мест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b/>
                <w:sz w:val="24"/>
                <w:szCs w:val="24"/>
              </w:rPr>
              <w:t>7. ПЕРЕЧЕНЬ МЕРОПРИЯТИЙ, ОБЕСПЕЧИВАЮЩИХ СОБЛЮДЕНИЕ ТРЕБОВАНИЙ ПО ОХРАНЕ ТРУДА В ПРОЦЕССЕ ЭКСПЛУАТАЦИИ ЛИНЕЙНОГО ОБЪЕКТА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Межотраслевые  правила по охране труда при эксплуатации газового хозяйства устанавливают  требования по охране труда, обязательные  для работодателей и работников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При эксплуатации линейного объекта на работающих возможно воздействие опасных и вредных производственных факторов. Руководители организации и специалисты, выполняющие работы по эксплуатации газопровода в установленном порядке должны пройти подготовку и аттестацию в области промышленной безопасности и охраны тру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се работники, занятые наладкой и эксплуатацией объектов газового хозяйства, обязаны пройти обучение и проверку знаний по безопасным методам выполнения работ, сварщики должны быть аттестованы в установленном  порядке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уководители и специалисты, связанные с проведением работ, осуществлением производственного контроля и технического надзора должны проходить периодическую проверку  знаний по охране труда не реже одного раза в 3 го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аботники, связанные с эксплуатацией газопроводов, должны проходить периодическую проверку знаний по охране труда  один раз в год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правным состоянием оборудования, приспособлений и инструментов, защитных средств должен проводиться контроль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постоянный со стороны работников и руководителей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иодический со стороны руководителей согласно их должностной инструкц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выборочный со стороны работников служб  охраны труда или инженера по охране тру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эксплуатирующей организации должны быть утвержденные инструкции по охране труда по всем профессиям и видам выполняемых работ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инструкций  должны быть выданы работникам на руки, либо вывешены на рабочих местах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аботники всех профессий, занятых  эксплуатацией систем газораспределения проходят инструктажи по охране труда, а именно: вводный, первичный на рабочем месте, повторный, внеплановый, целево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На выполнение газоопасных работ составляется наряд - допуск, работники должны быть обеспечены необходимыми защитными средствами и приспособлениям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 должен висеть на видном месте план - схема эвакуации в случае пожар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от воздействия опасных и вредных  производственных  факторов все работники должны быть обеспечены спецодеждой, спецобувью и другими средствами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, в случае необходимости, должны иметь ограждения, защитные и предохранительные устройства и приспособле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й медицинский осмотр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ОПИСАНИЕ ТЕХНИЧЕСКИХ РЕШЕНИЙ ПО ОРГАНИЗАЦИИ </w:t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b/>
                <w:sz w:val="24"/>
                <w:szCs w:val="24"/>
              </w:rPr>
              <w:t>РЕМОНТНОГО ХОЗЯЙСТВА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эксплуатирующая опасные производственные объекты систем газораспределения и газопотребления обязана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комплекс мероприятий, включая систему технического обслуживания и ремонта, обеспечивающих содержание объектов в исправном и безопасном состоян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иметь договор с организацией, выполняющей работы по техническому обслуживанию и ремонту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вать проведение технической диагностики газопроводов, сооружений и газового оборудования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работ по техническому обслуживанию и ремонту определен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авилами безопасности систем газораспределения и газопотребления» ПБ 12-529-03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нормативно техническими документами, учитывающими условия и требования эксплуатац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трукциями заводов-изготовителе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технического обслуживания и ремонта утверждается техническим руководителем организации – владельца и согласовывается с организацией - исполнителем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заключении договора на обслуживание. Сведения о техническом обслуживании заносятся в журнал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се действующие наружные газопроводы 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обход, согласно правилам, должен проводиться не реже 1 раза в 3 месяц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 неисправности должны своевременно устранятьс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зависимости от технического состояния газопровода сроки проведения периодического обхода могут быть изменены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При обнаружении загазованности, утечки газа и т.д., рабочие, проводящие обход, обязаны немедленно вызвать аварийно-диспетчерскую службу и до ее приезда принять меры по предупреждению каких-либо последстви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газопровод подвергается периодическому приборному обследованию для определения мест повреждения изоляционного покрытия, наличия утечек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е приборное обслуживание производится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з в 5 лет – для надземных и подземных газопроводов, для переходов через несудоходные водные преграды, кроме смонтированных методом наклонно-направленного бурения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1 раз в 3 года  - при переходе через судоходные рек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з в год – если газопровод требует капитального ремонта или включен в план на перекладку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чередное приборное обследование при обнаружении разрыва сварных стыков, сквозных коррозионных повреждений, при перерывах в работе электрозащитных установок должно проводиться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1 месяц – в зонах опасного действия блуждающих токов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6 месяцев – в остальных случаях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тах выявления повреждений изоляционного покрытия и на участках, где использование приборов затруднено, бурят контрольные шурфы длиной не менее 1,5 м для визуального обследова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Утечки газа, обнаруженные при приборном техническом обследовании, устраняются в аварийном порядке. Дефекты изоляционных покрытий  в зонах действия блуждающих токов и на расстоянии менее 15м от жилых, административных, общественных и бытовых зданий должны устраняться в течении 1 месяца, в остальных случаях не позднее чем через 3 месяца после обнаруже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ыполняется для устранения дефектов, выявленных при техническом обследовании, не реже 1 раза в год по плану или графику, утвержденному  техническим руководителем эксплуатирующей организаци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текущего ремонта заносятся в паспорт газопрово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Капитальный ремонт газопровода с перекладкой его по новой трассе производится по проекту, без изменения его местоположения – по эскизу, с внесением изменений в исполнительную документацию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Техническая диагностика осуществляется с целью определения технического состояния газопровода и установления ресурса его дальнейшей эксплуатаци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Диагностика стальных подземных газопроводов и наземных в обваловании проводится по истечении 40  лет, полиэтиленовых газопроводов – по истечении 50 лет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Досрочное диагностирование газопроводов назначается в случаях аварий, вызванных коррозионными разрушениями, потерей прочности сварных стыков и т.д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ешение  о проведении работ по диагностированию или реконструкции принимается собственником газораспределительной сет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– графики диагностирования газопроводов составляются за 6 месяцев до истечения нормативного срока их эксплуатаци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ТКР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ерепано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3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3.10.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3.10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6"/>
                <w:sz w:val="24"/>
                <w:szCs w:val="24"/>
                <w:u w:val="none"/>
              </w:rPr>
            </w:pPr>
            <w:r>
              <w:rPr>
                <w:spacing w:val="-16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Знак Знак Знак 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Cherepanova</cp:lastModifiedBy>
  <cp:lastPrinted>2010-05-27T16:30:00Z</cp:lastPrinted>
  <dcterms:modified xsi:type="dcterms:W3CDTF">2010-05-27T10:30:00Z</dcterms:modified>
  <cp:revision>1646</cp:revision>
  <dc:subject/>
  <dc:title>ВЕДОМОСТЬ ОСНОВНЫХ КОМПЛЕКТОВ РАБОЧИХ ЧЕРТЕЖЕЙ</dc:title>
</cp:coreProperties>
</file>