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Строительство газопроводов и газификация жилых домов в микрорайоне Центральный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а Перми по улицам: ул. Магистральная,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л. Керченская, ул. Автозаводска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Раздел 8 «Смета на строительство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1-09-СМ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м 8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 xml:space="preserve">Строительство газопроводов и газификация жилых домов в микрорайоне Центральный Кировского райо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 xml:space="preserve">города Перми по улицам: ул. Магистральна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ул. Керченская, ул. Автозаводска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36"/>
                      <w:szCs w:val="36"/>
                    </w:rPr>
                    <w:t>Раздел 8 «Смета на строительство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31-09-СМ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Том 8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 (стр.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том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яснительная записк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ый сметный расчет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-7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№25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варительная разбивка трассы газопровод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№26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ная съёмка газопровод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1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асчет на организацию и провед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рядных торгов 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ружные сети газопровод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-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строительные работы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20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2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ниезащита и заземле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-2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3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ружные сети газопровод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-4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4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таж системы телеизмерения ГРПШ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-4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5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охимическая защит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-4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7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-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7-02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елене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-5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9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сконаладочные работы системы телеизмерения ГРПШ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-5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исходных данных для составления сметной докумен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-58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йскурант цен на ПНР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-61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т обследования зеленых насаждений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-55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йс-лист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-6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Швецова 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1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11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880"/>
              <w:gridCol w:w="4860"/>
              <w:gridCol w:w="1440"/>
            </w:tblGrid>
            <w:tr>
              <w:trPr>
                <w:trHeight w:val="520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-мер том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снительная записк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 газораспреде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топографичес-ким изыскан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лосы отвод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щита от электрохимической корро-зи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ологические и конструктивные решения линейного объекта. Искусст-венные соору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ания, строения и сооружения, вхо-дящие в инфраструктуру линейного объек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пожар-ной безопасност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на строительств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женерно-технические мероприятия гражданской обороны. Мероприятия по предупреждению чрезвычайных ситуаци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9"/>
              <w:spacing w:lineRule="auto" w:line="240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Швецова 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11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1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7:00Z</dcterms:created>
  <dc:creator>Gorbunova</dc:creator>
  <dc:description/>
  <cp:keywords/>
  <dc:language>en-US</dc:language>
  <cp:lastModifiedBy>shvetsova</cp:lastModifiedBy>
  <cp:lastPrinted>2010-11-17T11:12:00Z</cp:lastPrinted>
  <dcterms:modified xsi:type="dcterms:W3CDTF">2010-11-24T06:57:00Z</dcterms:modified>
  <cp:revision>29</cp:revision>
  <dc:subject/>
  <dc:title>ООО «ГНГ - Пермь»</dc:title>
</cp:coreProperties>
</file>