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134"/>
        <w:gridCol w:w="2551"/>
        <w:gridCol w:w="5499"/>
        <w:gridCol w:w="2551"/>
        <w:gridCol w:w="1134"/>
        <w:gridCol w:w="340"/>
        <w:gridCol w:w="794"/>
      </w:tblGrid>
      <w:tr>
        <w:trPr>
          <w:trHeight w:val="600" w:hRule="atLeast"/>
        </w:trPr>
        <w:tc>
          <w:tcPr>
            <w:tcW w:w="1031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граммный комплекс "БАГИРА", версия 5.0, выпуск 2, сборка 59</w:t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шинный номер 05-00689</w:t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йка:</w:t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ительство газопроводов и газификация жилых домов в микрорайоне Центральный Кировского района города Перми по улицам: ул.Магистральная, ул.Керченская, ул.Автозаводская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бъект:</w:t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5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ЛОКАЛЬНАЯ СМЕТА № 07-0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Благоустройство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снование:</w:t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31-09-ГП,л-1-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ительный объем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0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метная стоимость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7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оим.един.стр.объема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–   </w:t>
            </w:r>
            <w:r>
              <w:rPr>
                <w:sz w:val="20"/>
                <w:szCs w:val="20"/>
                <w:lang w:val="en-US" w:eastAsia="en-US"/>
              </w:rPr>
              <w:t>руб/</w:t>
            </w:r>
          </w:p>
        </w:tc>
        <w:tc>
          <w:tcPr>
            <w:tcW w:w="80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орм.трудоемкость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.53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чел.-ч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метная зарплата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оставлена в ценах на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.01.2000  г.</w:t>
            </w:r>
          </w:p>
        </w:tc>
        <w:tc>
          <w:tcPr>
            <w:tcW w:w="80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оимость оборудования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–  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</w:tr>
    </w:tbl>
    <w:p>
      <w:pPr>
        <w:pStyle w:val="Normal"/>
        <w:widowControl w:val="false"/>
        <w:autoSpaceDE w:val="false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tbl>
      <w:tblPr>
        <w:tblW w:w="15139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830"/>
        <w:gridCol w:w="3809"/>
        <w:gridCol w:w="570"/>
        <w:gridCol w:w="670"/>
        <w:gridCol w:w="1270"/>
        <w:gridCol w:w="1270"/>
        <w:gridCol w:w="1270"/>
        <w:gridCol w:w="1270"/>
        <w:gridCol w:w="1270"/>
        <w:gridCol w:w="1270"/>
        <w:gridCol w:w="1270"/>
      </w:tblGrid>
      <w:tr>
        <w:trPr>
          <w:tblHeader w:val="true"/>
          <w:trHeight w:val="280" w:hRule="atLeast"/>
        </w:trPr>
        <w:tc>
          <w:tcPr>
            <w:tcW w:w="37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 п.п.</w:t>
            </w:r>
          </w:p>
        </w:tc>
        <w:tc>
          <w:tcPr>
            <w:tcW w:w="83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ифр, но</w:t>
              <w:softHyphen/>
              <w:t>ме</w:t>
              <w:softHyphen/>
              <w:t>ра нор</w:t>
              <w:softHyphen/>
              <w:t>мат, ко</w:t>
              <w:softHyphen/>
              <w:t>ды ре</w:t>
              <w:softHyphen/>
              <w:t>сур</w:t>
              <w:softHyphen/>
              <w:t>сов</w:t>
            </w:r>
          </w:p>
        </w:tc>
        <w:tc>
          <w:tcPr>
            <w:tcW w:w="3809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, рас</w:t>
              <w:softHyphen/>
              <w:t>ход ре</w:t>
              <w:softHyphen/>
              <w:t>сур</w:t>
              <w:softHyphen/>
              <w:t>сов на еди</w:t>
              <w:softHyphen/>
              <w:t>ни</w:t>
              <w:softHyphen/>
              <w:t>цу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57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дин.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67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  <w:tc>
          <w:tcPr>
            <w:tcW w:w="2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оимость единицы</w:t>
            </w:r>
          </w:p>
        </w:tc>
        <w:tc>
          <w:tcPr>
            <w:tcW w:w="381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щая стоимость</w:t>
            </w:r>
          </w:p>
        </w:tc>
        <w:tc>
          <w:tcPr>
            <w:tcW w:w="2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траты труда рабочих</w:t>
            </w:r>
          </w:p>
        </w:tc>
      </w:tr>
      <w:tr>
        <w:trPr>
          <w:trHeight w:val="280" w:hRule="atLeast"/>
        </w:trPr>
        <w:tc>
          <w:tcPr>
            <w:tcW w:w="37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09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Экспл. машин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нов</w:t>
              <w:softHyphen/>
              <w:t>ная зар</w:t>
              <w:softHyphen/>
              <w:t>пла</w:t>
              <w:softHyphen/>
              <w:t>т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Экспл. маши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нов. на един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 основ.</w:t>
            </w:r>
          </w:p>
        </w:tc>
      </w:tr>
      <w:tr>
        <w:trPr>
          <w:trHeight w:val="280" w:hRule="atLeast"/>
        </w:trPr>
        <w:tc>
          <w:tcPr>
            <w:tcW w:w="37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09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хан. на един.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 механ.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tbl>
      <w:tblPr>
        <w:tblW w:w="15139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830"/>
        <w:gridCol w:w="3809"/>
        <w:gridCol w:w="570"/>
        <w:gridCol w:w="670"/>
        <w:gridCol w:w="1270"/>
        <w:gridCol w:w="1270"/>
        <w:gridCol w:w="1270"/>
        <w:gridCol w:w="1270"/>
        <w:gridCol w:w="1270"/>
        <w:gridCol w:w="1270"/>
        <w:gridCol w:w="1270"/>
      </w:tblGrid>
      <w:tr>
        <w:trPr>
          <w:tblHeader w:val="true"/>
          <w:trHeight w:val="240" w:hRule="atLeast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7-07-002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оснований толщиной 12 см под тротуары из кирпичного или известнякового щебня</w:t>
              <w:br/>
            </w:r>
            <w:r>
              <w:rPr>
                <w:sz w:val="16"/>
                <w:szCs w:val="16"/>
                <w:lang w:val="en-US" w:eastAsia="en-US"/>
              </w:rPr>
              <w:t>МР=2541.8+98.6*17.4-145.8*17.4=1720.52</w:t>
              <w:br/>
              <w:t>408-0391 (Щебень...) заменен на 408-039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216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1.9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3.8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.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.2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1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5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7-07-002-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 каждый 1 см изменения толщины оснований добавлять или исключать к расценке 27-07-002-01</w:t>
              <w:br/>
            </w:r>
            <w:r>
              <w:rPr>
                <w:sz w:val="16"/>
                <w:szCs w:val="16"/>
                <w:lang w:val="en-US" w:eastAsia="en-US"/>
              </w:rPr>
              <w:t>МР=218.7+98.6*1.5-145.8*1.5=147.9</w:t>
              <w:br/>
              <w:t>408-0391 (Щебень...) заменен на 408-0393</w:t>
              <w:br/>
              <w:t>Коэффициенты</w:t>
              <w:br/>
              <w:t>ОЗ=4.57*3=13.71</w:t>
              <w:br/>
              <w:t>ЗМ=1.01*3=3.03</w:t>
              <w:br/>
              <w:t>ЭМ=9*3=27</w:t>
              <w:br/>
              <w:t>МР=147.9*3=443.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4.4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.7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6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tbl>
      <w:tblPr>
        <w:tblW w:w="15139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6319"/>
        <w:gridCol w:w="2540"/>
        <w:gridCol w:w="1270"/>
        <w:gridCol w:w="1270"/>
        <w:gridCol w:w="1270"/>
        <w:gridCol w:w="1270"/>
      </w:tblGrid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Итого по смете в ценах 2000г., ру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6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19" w:type="dxa"/>
            <w:tcBorders>
              <w:left w:val="single" w:sz="4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    </w:t>
            </w:r>
            <w:r>
              <w:rPr>
                <w:sz w:val="20"/>
                <w:szCs w:val="20"/>
                <w:lang w:val="en-US" w:eastAsia="en-US"/>
              </w:rPr>
              <w:t>в том числе: материалы, руб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7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4C4C4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ДС81-33.2004</w:t>
            </w:r>
          </w:p>
        </w:tc>
        <w:tc>
          <w:tcPr>
            <w:tcW w:w="631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Накладные расходы, руб</w:t>
            </w:r>
            <w:r>
              <w:rPr>
                <w:sz w:val="16"/>
                <w:szCs w:val="16"/>
                <w:lang w:val="en-US" w:eastAsia="en-US"/>
              </w:rPr>
              <w:br/>
              <w:t>по видам работ МДС33-2004:</w:t>
              <w:br/>
              <w:t xml:space="preserve">   2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Автомобильные дороги</w:t>
            </w:r>
            <w:r>
              <w:rPr>
                <w:sz w:val="16"/>
                <w:szCs w:val="16"/>
                <w:lang w:val="en-US" w:eastAsia="en-US"/>
              </w:rPr>
              <w:t>, 142%</w:t>
            </w:r>
          </w:p>
        </w:tc>
        <w:tc>
          <w:tcPr>
            <w:tcW w:w="2540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254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1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Сметная прибыль, руб</w:t>
            </w:r>
            <w:r>
              <w:rPr>
                <w:sz w:val="16"/>
                <w:szCs w:val="16"/>
                <w:lang w:val="en-US" w:eastAsia="en-US"/>
              </w:rPr>
              <w:br/>
              <w:t>по видам работ АП-5536/06:</w:t>
              <w:br/>
              <w:t xml:space="preserve">   2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Автомобильные дороги</w:t>
            </w:r>
            <w:r>
              <w:rPr>
                <w:sz w:val="16"/>
                <w:szCs w:val="16"/>
                <w:lang w:val="en-US" w:eastAsia="en-US"/>
              </w:rPr>
              <w:t>, 95%</w:t>
            </w:r>
          </w:p>
        </w:tc>
        <w:tc>
          <w:tcPr>
            <w:tcW w:w="2540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254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Всего по смете, руб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7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.53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tbl>
      <w:tblPr>
        <w:tblW w:w="1252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8"/>
        <w:gridCol w:w="1984"/>
        <w:gridCol w:w="1984"/>
        <w:gridCol w:w="170"/>
        <w:gridCol w:w="2438"/>
        <w:gridCol w:w="170"/>
        <w:gridCol w:w="3175"/>
      </w:tblGrid>
      <w:tr>
        <w:trPr>
          <w:trHeight w:val="200" w:hRule="atLeast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оставил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женер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Л.Ю.Швецова</w:t>
            </w:r>
          </w:p>
        </w:tc>
      </w:tr>
      <w:tr>
        <w:trPr>
          <w:trHeight w:val="200" w:hRule="atLeast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должност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расшифровка подписи)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Информация о настройках расчета и печати сметы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i/>
          <w:iCs/>
          <w:vanish/>
          <w:sz w:val="20"/>
          <w:szCs w:val="20"/>
          <w:lang w:val="en-US" w:eastAsia="en-US"/>
        </w:rPr>
        <w:t>(Данный текст скрыт и на печать не выводится)</w:t>
      </w:r>
    </w:p>
    <w:p>
      <w:pPr>
        <w:pStyle w:val="Normal"/>
        <w:widowControl w:val="false"/>
        <w:autoSpaceDE w:val="false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Метод счета – Базисно-индексный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Зарплата машинистов в составе машин – Да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Разбивка трудозатрат машинистов по профессиям – Нет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ID печати – 32U0XBGO2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Настройки печати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МЕТОД СЧЕТА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И ПО РАЗДЕЛАМ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НЦОВКА ПО В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АЗБИВАТЬ СМЕТУ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ОГЛАСОВАНО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УТВЕРЖДАЮ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ОЙКА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ОБЪЕКТ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ДПИСИ=В одну колонку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ЕСУРСЫ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ЭМ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Ы РЕС. ЦЕН=Текущ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И ПО РЕСУРСАМ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%НР,СП=Не печата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БАЗА РАСЦЕНКИ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ОСТАВ РАБОТ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ТИТУЛ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НА ЕД=1,2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ВСЕГО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КОНЦОВКА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ТЫСЯЧИ=Пробел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НОЛЬ=прочерк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ЕС. КОЛИЧЕСТВО%=  0.0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ОРИЕНТАЦИЯ=Альбомн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ЛЯ= 1; 2; 1; 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АНИЦА №1=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НОМЕР СТРАНИЦЫ=Номер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ШАПКА=Цифров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ШИРИНА СТРАНИЦЫ= 29.7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ЫСОТА СТРАНИЦЫ= 21.0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=0.653см;1.464см;30%;1.005см;1.182см;10%;10%;10%;10%;10%;10%;1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8=0.653см;1.464см;40%;10%;10%;10%;15%;15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10=0.653см;1.464см;40%;1.182см;9%;9%;9%;9%;12%;12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11=0.653см;1.464см;40%;1.182см;8%;8%;8%;8%;11%;11%;6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8=0.653см;1.464см;50%;10%;10%;15%;15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10=0.653см;1.464см;49%;1.182см;9%;9%;9%;12%;12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11=0.653см;1.464см;48%;1.182см;8%;8%;8%;11%;11%;6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=2см;2см;4.5см;100%;4.5см;2см;0.6см;1.4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2=30%;6.2см;40%;6.2см;3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ПОДПИСИ 2=3.2см;1.7см;0.3см;3.2см;0.3см;100%;3.2см;1.7см;0.3см;3.2см;0.3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ПОДПИСИ 1=50%;3.5см;3.5см;0.3см;4.3см;0.3см;5.6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РОФЕССИИ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 xml:space="preserve">ПОСТРОЧНЫЙ РАСЧЕТ=                                             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АРИАНТЫ ПОСТРОЧНОГО РАСЧЕТА=ЗАГР,ИНД,ОУ,НР СП,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ММЕНТАРИИ В КОНЦОВКЕ=Кратк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ЗАТРАТЫ ЗАКАЗЧИКА=В том числе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ПЕЦИАЛИЗАЦИЯ=-КР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ДРЯДЧИКИ В ШИФРЕ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ТИТУЛ=Полный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МН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АРИАНТЫ ВКЛЮЧЕНИЯ В РАСЦЕНКУ=Нет,ИНД,ОУ,^НР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КЛЮЧЕНИЕ В РАСЦЕНКУ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ЕЧАТЬ ПО ПРОЦЕНТОВКАМ=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 РАЗДЕЛА ДО=НД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4=0.653см;1.464см;28%;1.005см;1.182см;8%;8%;8%;8%;8%;8%;8%;8%;8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 В РАСЦЕНКАХ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 В РАСЦЕНКАХ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НЦОВКА РАЗДЕЛОВ ПО В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НДС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ПИСОК НДС=НД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А МР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14=0.653см;1.464см;28%;1.005см;1.182см;8%;8%;8%;8%;8%;8%;8%;8%;8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У.СТ-ТЬ=ДА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ММЕНТАРИЙ О ВКЛЮЧЕНЫХ КОЭФФИЦИЕНТАХ=ДА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5=0.653см;1.464см;23%;1.8см;7%;7%;7%;7%;7%;7%;7%;7%;7%;7%;7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А ОБ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БЕЗ ДРОБИ=0.653см;1.464см;30%;1.005см;1.182см;12%;12%;6%;6%;12%;11%;11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4 БЕЗ ДРОБИ=0.653см;1.464см;28%;1.005см;1.182см;10%;10%;6%;6%;5%;10%;5%;10%;1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5 БЕЗ ДРОБИ=0.653см;1.464см;23%;1.8см;9%;10%;5%;5%;5%;5%;10%;5%;5%;9%;9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ДРОБЬЮ=ДА</w:t>
      </w:r>
    </w:p>
    <w:sectPr>
      <w:headerReference w:type="default" r:id="rId2"/>
      <w:type w:val="nextPage"/>
      <w:pgSz w:orient="landscape" w:w="16838" w:h="11906"/>
      <w:pgMar w:left="1134" w:right="567" w:gutter="0" w:header="720" w:top="776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fldChar w:fldCharType="begin"/>
    </w:r>
    <w:r>
      <w:rPr>
        <w:sz w:val="18"/>
        <w:szCs w:val="18"/>
        <w:lang w:val="en-US" w:eastAsia="en-US"/>
      </w:rPr>
      <w:instrText xml:space="preserve"> PAGE \* ARABIC </w:instrText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2</w:t>
    </w:r>
    <w:r>
      <w:rPr>
        <w:sz w:val="18"/>
        <w:szCs w:val="18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0:32:00Z</dcterms:created>
  <dc:creator>shvetsova</dc:creator>
  <dc:description>Метод счета: Базисно-индексныйЗМ в составе машин: ДаРазбивка ТЗМ по профессиям: НетID печати: 32U0XBGO2</dc:description>
  <cp:keywords/>
  <dc:language>en-US</dc:language>
  <cp:lastModifiedBy>shvetsova</cp:lastModifiedBy>
  <cp:lastPrinted>2010-11-16T15:29:00Z</cp:lastPrinted>
  <dcterms:modified xsi:type="dcterms:W3CDTF">2010-11-16T10:32:00Z</dcterms:modified>
  <cp:revision>2</cp:revision>
  <dc:subject/>
  <dc:title>Программный комплекс "БАГИРА", версия 5</dc:title>
</cp:coreProperties>
</file>