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2.2</w:t>
      </w:r>
    </w:p>
    <w:p>
      <w:pPr>
        <w:pStyle w:val="Style15"/>
        <w:jc w:val="center"/>
        <w:rPr/>
      </w:pPr>
      <w:r>
        <w:rPr/>
        <w:t>-13-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Каталог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высот и координат выработок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Система высот: г. Перми</w:t>
      </w:r>
    </w:p>
    <w:p>
      <w:pPr>
        <w:pStyle w:val="Style15"/>
        <w:rPr>
          <w:sz w:val="22"/>
        </w:rPr>
      </w:pPr>
      <w:r>
        <w:rPr>
          <w:sz w:val="22"/>
        </w:rPr>
        <w:t>Система координат: г.Перми</w:t>
      </w:r>
    </w:p>
    <w:p>
      <w:pPr>
        <w:pStyle w:val="Style15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┌───┬───────────────────┬───────────────────────┬─────────┬─────────┐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N │  Наименование и   │   Координаты устья    │ Абс.отм.│ Глубина,│</w:t>
      </w:r>
    </w:p>
    <w:p>
      <w:pPr>
        <w:pStyle w:val="Style15"/>
        <w:jc w:val="center"/>
        <w:rPr/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</w:t>
      </w:r>
      <w:r>
        <w:rPr>
          <w:sz w:val="22"/>
        </w:rPr>
        <w:t>дата  проходки   │      выработки        │ устья,м │    м.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</w:t>
      </w:r>
      <w:r>
        <w:rPr>
          <w:sz w:val="22"/>
        </w:rPr>
        <w:t>выработки     │───────────┬───────────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</w:t>
      </w:r>
      <w:r>
        <w:rPr>
          <w:sz w:val="22"/>
        </w:rPr>
        <w:t>X     │    Y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├───┼───────────────────┼───────────┬───────────┼─────────┼─────────┤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sz w:val="22"/>
        </w:rPr>
        <w:t>1  │  С-1              │ -605,00   │ -16758,50 │ 111.00  │  3.00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17.01.10-17.01.10 │                 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sz w:val="22"/>
        </w:rPr>
        <w:t>2  │  С-2              │ -456,50   │ -16682,00 │ 109.22  │  5.00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17.01.10-17.01.10 │                 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</w:p>
    <w:p>
      <w:pPr>
        <w:pStyle w:val="Style15"/>
        <w:jc w:val="center"/>
        <w:rPr/>
      </w:pPr>
      <w:r>
        <w:rPr>
          <w:sz w:val="22"/>
        </w:rPr>
        <w:t>│</w:t>
      </w:r>
      <w:r>
        <w:rPr>
          <w:sz w:val="22"/>
        </w:rPr>
        <w:t>3  │  С-3              │ -488,50   │ -16648,50 │ 109.41  │  5.00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17.01.10-17.01.10 │                 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sz w:val="22"/>
        </w:rPr>
        <w:t>4  │  С-4              │ -514,00   │ -16621,50 │ 109.70  │  5.00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17.01.10-17.01.10 │                 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sz w:val="22"/>
        </w:rPr>
        <w:t>5  │  С-5              │ -370,50   │ -16514,50 │ 108.88  │  3.00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17.01.10-17.01.10 │                       │         │         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│</w:t>
      </w:r>
      <w:r>
        <w:rPr>
          <w:rFonts w:eastAsia="Courier New"/>
          <w:sz w:val="22"/>
        </w:rPr>
        <w:t xml:space="preserve">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└───┴───────────────────┴───────────┴───────────┴─────────┴─────────┘</w:t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Составил: _________________/Сперанский М.С./</w:t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1152" w:gutter="0" w:header="0" w:top="1134" w:footer="0" w:bottom="204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11:00Z</dcterms:created>
  <dc:creator>Chuev</dc:creator>
  <dc:description/>
  <cp:keywords/>
  <dc:language>en-US</dc:language>
  <cp:lastModifiedBy>Chuev</cp:lastModifiedBy>
  <cp:lastPrinted>2010-03-26T15:08:00Z</cp:lastPrinted>
  <dcterms:modified xsi:type="dcterms:W3CDTF">2010-03-26T10:11:00Z</dcterms:modified>
  <cp:revision>2</cp:revision>
  <dc:subject/>
  <dc:title>Приложение 2</dc:title>
</cp:coreProperties>
</file>