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227"/>
        <w:gridCol w:w="11905"/>
        <w:gridCol w:w="1304"/>
        <w:gridCol w:w="227"/>
        <w:gridCol w:w="737"/>
      </w:tblGrid>
      <w:tr>
        <w:trPr>
          <w:trHeight w:val="600" w:hRule="atLeast"/>
        </w:trPr>
        <w:tc>
          <w:tcPr>
            <w:tcW w:w="12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93</w:t>
            </w:r>
          </w:p>
        </w:tc>
      </w:tr>
      <w:tr>
        <w:trPr>
          <w:trHeight w:val="30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</w:t>
            </w:r>
          </w:p>
        </w:tc>
        <w:tc>
          <w:tcPr>
            <w:tcW w:w="13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равление развития коммунальной инфраструктуры администрации г.Перми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2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организац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Утвержден  </w:t>
            </w: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одный сметный расчет в сумме </w:t>
            </w:r>
            <w:r>
              <w:rPr>
                <w:b/>
                <w:sz w:val="22"/>
                <w:szCs w:val="22"/>
                <w:lang w:val="en-US" w:eastAsia="en-US"/>
              </w:rPr>
              <w:t>2760.18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озвратных сумм 3.60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ссылка на документ об утвержден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ВОДНЫЙ СМЕТНЫЙ РАСЧЕТ СТОИМОСТИ СТРОИТЕЛЬСТВА</w:t>
              <w:br/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.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стройки (ремонтируемого объекта))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оставлен в ценах по состоянию на:</w:t>
            </w:r>
            <w:r>
              <w:rPr>
                <w:b/>
                <w:sz w:val="22"/>
                <w:szCs w:val="22"/>
                <w:lang w:val="en-US" w:eastAsia="en-US"/>
              </w:rPr>
              <w:t>3кв.2010 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омера смет и расчетов, обос</w:t>
              <w:softHyphen/>
              <w:t>но</w:t>
              <w:softHyphen/>
              <w:t>ва</w:t>
              <w:softHyphen/>
              <w:t>ние зат</w:t>
              <w:softHyphen/>
              <w:t>рат</w:t>
            </w:r>
          </w:p>
        </w:tc>
        <w:tc>
          <w:tcPr>
            <w:tcW w:w="505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объек</w:t>
              <w:softHyphen/>
              <w:t>тов, работ и затрат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, тыс.руб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5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затраты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. Подготовка территории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2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варительная разбивка трассы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6314/6.97=905.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91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2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олнительная съёмка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11530/6.97=1654.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5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ендная плата</w:t>
              <w:br/>
            </w:r>
            <w:r>
              <w:rPr>
                <w:sz w:val="16"/>
                <w:szCs w:val="16"/>
                <w:lang w:val="en-US" w:eastAsia="en-US"/>
              </w:rPr>
              <w:t>ПРОЧ=7800/6.97=1119.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лог на землю</w:t>
              <w:br/>
            </w:r>
            <w:r>
              <w:rPr>
                <w:sz w:val="16"/>
                <w:szCs w:val="16"/>
                <w:lang w:val="en-US" w:eastAsia="en-US"/>
              </w:rPr>
              <w:t>ПРОЧ=7800/6.97=1119.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бка, корчевка пней и утилизация порубочных остат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0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ый контракт № 13 от 17.08.2009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проектные работы</w:t>
              <w:br/>
            </w:r>
            <w:r>
              <w:rPr>
                <w:sz w:val="16"/>
                <w:szCs w:val="16"/>
                <w:lang w:val="en-US" w:eastAsia="en-US"/>
              </w:rPr>
              <w:t>ПРОЧ=131768/6.97=18905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91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73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2. Основные объекты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99.4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.69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2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9.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2.69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7. Благоустройство и озеленение территории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агоустрой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0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зелен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25.3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38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43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4.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1.85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8. Временные здания и сооружения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 п.4.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17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озврат от разборки временных зданий</w:t>
            </w:r>
            <w:r>
              <w:rPr>
                <w:sz w:val="16"/>
                <w:szCs w:val="16"/>
                <w:lang w:val="en-US" w:eastAsia="en-US"/>
              </w:rPr>
              <w:br/>
              <w:t>фиксированный:</w:t>
              <w:br/>
              <w:t>15%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63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8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17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8.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3.8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7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6.02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9. Прочи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9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сконаладочные работы системы телеизмерения ГРПШ "вхолостую"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исьмо № 36-01-17-29 от 17.03.2010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гистрация объек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=13500/6.97=1936.8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 п.13.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1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1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 п3.1; 3.2а; 3.9; 3.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емка и ввод в эксплуатацию объ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(1933+2599+579*22.6+9325)/6.97=3865.4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7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9.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Расходы на страхование</w:t>
            </w:r>
            <w:r>
              <w:rPr>
                <w:sz w:val="16"/>
                <w:szCs w:val="16"/>
                <w:lang w:val="en-US" w:eastAsia="en-US"/>
              </w:rPr>
              <w:br/>
              <w:t>1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2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сче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Проведение торгов</w:t>
            </w:r>
            <w:r>
              <w:rPr>
                <w:sz w:val="16"/>
                <w:szCs w:val="16"/>
                <w:lang w:val="en-US" w:eastAsia="en-US"/>
              </w:rPr>
              <w:br/>
              <w:t>0.9605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88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5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6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7.90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0. Содержание службы заказчика. Строительный контроль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споряжение №20-рп от 9.02.2007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ехнический надзор</w:t>
            </w:r>
            <w:r>
              <w:rPr>
                <w:sz w:val="16"/>
                <w:szCs w:val="16"/>
                <w:lang w:val="en-US" w:eastAsia="en-US"/>
              </w:rPr>
              <w:br/>
              <w:t>1.3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79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5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6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3.69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1. Подготовка эксплуатационных кадров для строящегося объекта капитального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5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6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.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93.69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2. Проектные и изыскательские рабо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12.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Авторский надзор</w:t>
            </w:r>
            <w:r>
              <w:rPr>
                <w:sz w:val="16"/>
                <w:szCs w:val="16"/>
                <w:lang w:val="en-US" w:eastAsia="en-US"/>
              </w:rPr>
              <w:br/>
              <w:t>0.2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78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униципальный контракт № 13 от 17.08.2009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ектно-изыскательские работ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ИР.П=72870/3.13+60622/3.19=42284.9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28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становл.Правительства РФ от 05.03.2007 г. №1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кспертиза документации 33,75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КСП.П=42284.91*0.3375=14271.1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27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.33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5.8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5.6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0.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9.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1.02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3. Резерв на непредвиденны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2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0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0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0.5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7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3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0.04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 в базовых ценах 2000г.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0.5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.7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1.3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0.04</w:t>
            </w:r>
          </w:p>
        </w:tc>
      </w:tr>
      <w:tr>
        <w:trPr>
          <w:trHeight w:val="21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ересчет в текущие цены на 3кв.2010г. К=5,72-на СМР, К=2,79-на оборудование, К=6,97- на прочие работы (без экспертизы, ПИР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75.9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24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1.1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04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176.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ересчет экспертизы в текущие це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4271.16*3,226*1,02=469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6.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оектно-изыскательские работы в тек. цена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33492*1,02=13616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6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6.16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в текущих ценах на 3 кв.2010г.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75.9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24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71.1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8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359.50</w:t>
            </w:r>
          </w:p>
        </w:tc>
      </w:tr>
      <w:tr>
        <w:trPr>
          <w:trHeight w:val="195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ДС-18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47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8.4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0.8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00.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с НД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623.6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83.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01.9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51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760.1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азч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V0M6OV9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3.7см;40%;11%;11%;11%;11%;1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4=0.7см;3.7см;80%;2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.4см;100%;.4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ВОД СМОП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М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0:00Z</dcterms:created>
  <dc:creator>shvetsova</dc:creator>
  <dc:description/>
  <cp:keywords/>
  <dc:language>en-US</dc:language>
  <cp:lastModifiedBy>shvetsova</cp:lastModifiedBy>
  <cp:lastPrinted>2010-11-17T10:49:00Z</cp:lastPrinted>
  <dcterms:modified xsi:type="dcterms:W3CDTF">2010-11-17T05:50:00Z</dcterms:modified>
  <cp:revision>2</cp:revision>
  <dc:subject/>
  <dc:title>Программный комплекс "БАГИРА", версия 5</dc:title>
</cp:coreProperties>
</file>