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64"/>
        <w:gridCol w:w="1650"/>
        <w:gridCol w:w="1865"/>
        <w:gridCol w:w="3243"/>
        <w:gridCol w:w="1412"/>
        <w:gridCol w:w="2103"/>
        <w:gridCol w:w="164"/>
        <w:gridCol w:w="57"/>
        <w:gridCol w:w="1474"/>
        <w:gridCol w:w="737"/>
      </w:tblGrid>
      <w:tr>
        <w:trPr>
          <w:trHeight w:val="600" w:hRule="atLeast"/>
        </w:trPr>
        <w:tc>
          <w:tcPr>
            <w:tcW w:w="1286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92</w:t>
            </w:r>
          </w:p>
        </w:tc>
      </w:tr>
      <w:tr>
        <w:trPr>
          <w:trHeight w:val="40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стройки:</w:t>
            </w:r>
          </w:p>
        </w:tc>
        <w:tc>
          <w:tcPr>
            <w:tcW w:w="106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28.19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28.19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Согласова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Утвержден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ЪЕКТНЫЙ СМЕТНЫЙ РАСЧЕТ № 02-01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8.19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четный измеритель единичной стоимости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на оплату труда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51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по состоянию на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вратные суммы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омера смет</w:t>
              <w:softHyphen/>
              <w:t>ных рас</w:t>
              <w:softHyphen/>
              <w:t>че</w:t>
              <w:softHyphen/>
              <w:t>тов (смет)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тыс.руб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редства на оплату тру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 еди</w:t>
              <w:softHyphen/>
              <w:t>нич</w:t>
              <w:softHyphen/>
              <w:t>ной стои</w:t>
              <w:softHyphen/>
              <w:t>мос</w:t>
              <w:softHyphen/>
              <w:t>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</w:t>
              <w:softHyphen/>
              <w:t>до</w:t>
              <w:softHyphen/>
              <w:t>ем</w:t>
              <w:softHyphen/>
              <w:t>кость, чел.-ч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затрат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строительные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5.11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82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лниезащита и зазем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7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18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79.34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7.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43.99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телеизмерения ГРП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.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9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химическая защ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.2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38</w:t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по смете в ценах 2000г., тыс.ру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9.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.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88.28</w:t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 п.4.5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9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 п.13.1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1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8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6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    </w:t>
            </w:r>
            <w:r>
              <w:rPr>
                <w:sz w:val="20"/>
                <w:szCs w:val="20"/>
                <w:lang w:val="en-US" w:eastAsia="en-US"/>
              </w:rPr>
              <w:t>ИТОГО по Главам 1-1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.14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6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1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4.94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1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5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по смете, тыс.руб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.2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2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88.28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 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 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YD1EF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П ДОКУМЕНТА=Объектный сметный расч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2см;30%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1=0.7см;1.7см;30%;10%;10%;10%;10%;10%;10%;1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10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А ТЗ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2-01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9:00Z</dcterms:created>
  <dc:creator>shvetsova</dc:creator>
  <dc:description/>
  <cp:keywords/>
  <dc:language>en-US</dc:language>
  <cp:lastModifiedBy>shvetsova</cp:lastModifiedBy>
  <cp:lastPrinted>2010-11-16T15:58:00Z</cp:lastPrinted>
  <dcterms:modified xsi:type="dcterms:W3CDTF">2010-11-16T10:59:00Z</dcterms:modified>
  <cp:revision>2</cp:revision>
  <dc:subject/>
  <dc:title>Программный комплекс "БАГИРА", версия 5</dc:title>
</cp:coreProperties>
</file>