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ГНГ - Пермь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Строительство газопроводов и газификация жилых домов в микрорайоне Центральный Кир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города Перми по улицам: ул. Магистральная,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л. Керченская, ул. Автозаводска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ная документаци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Раздел 1 «Пояснительная записка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раздел 1 «Схема газораспределения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31-09-СГ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Том 1.1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11219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3"/>
        <w:gridCol w:w="305"/>
        <w:gridCol w:w="333"/>
        <w:gridCol w:w="10009"/>
        <w:gridCol w:w="236"/>
        <w:gridCol w:w="3"/>
      </w:tblGrid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2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8"/>
              <w:gridCol w:w="4798"/>
            </w:tblGrid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Общество с ограниченной ответственностью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«ГНГ - Пермь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6"/>
                      <w:szCs w:val="36"/>
                    </w:rPr>
                    <w:t xml:space="preserve">Строительство газопроводов и газификация жилых домов в микрорайоне Центральный Кировского район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 xml:space="preserve">города Перми по улицам: ул. Магистральная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ул. Керченская, ул. Автозаводская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Проектная документация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Раздел 1 «Пояснительная записка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Подраздел 1 «Схема газораспределения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32"/>
                      <w:szCs w:val="32"/>
                    </w:rPr>
                    <w:t>831-09-СГ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Том 1.1</w: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 проекта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0</w:t>
                  </w:r>
                </w:p>
              </w:tc>
            </w:tr>
          </w:tbl>
          <w:p>
            <w:pPr>
              <w:pStyle w:val="Normal"/>
              <w:ind w:left="284" w:hanging="283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0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 дата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том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5"/>
              <w:gridCol w:w="4835"/>
              <w:gridCol w:w="1955"/>
            </w:tblGrid>
            <w:tr>
              <w:trPr>
                <w:trHeight w:val="520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С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тома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-3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СП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став проектной документации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СГ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ка ГИПа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СГ.ТЧ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кстовая часть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-19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Общая часть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1. Основание для разработки схе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азораспределения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2. Перечень используемых документов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Краткая характеристика и основные показатели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-9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1. Географическое положение и инженерно-геологические условия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2. Благоустройство и инфраструктура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3. Современное состояние газоснабжения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 Система газораспределения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-16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1. Схема газораспределения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2. Расчет часовых расходов газа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3. Гидравлический расчет газопроводов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-14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4. Объем основных строительно-монтажных работ по газораспределению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4.1. Газопроводы и сооружения на них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-16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4.2. Шкафной газорегуляторный пункт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4.3. Защита газопроводов от коррозии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 Организация эксплуатации газового хозяйства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-18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1. Основные положения по эксплуатации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-С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Разработал 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Черепанова 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1"/>
              </w:rPr>
            </w:pPr>
            <w:r>
              <w:rPr>
                <w:spacing w:val="-12"/>
                <w:sz w:val="22"/>
                <w:szCs w:val="21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ома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Дроздова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Курилова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5"/>
              <w:gridCol w:w="4835"/>
              <w:gridCol w:w="1955"/>
            </w:tblGrid>
            <w:tr>
              <w:trPr>
                <w:trHeight w:val="520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2. Мероприятия по охране труда и технике безопасности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-18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 Технико-экономические показатели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СГ.ТП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кстовые приложения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-32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хническое задание к муниципальному контракту № 13 от 17 августа 2009 г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Технические условия подключения к газораспределительным сетям № 05/00001-21 от 03.06.2009 г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окол № 21-10 испытаний качества природного газа от 19. 10. 2009 г. ООО «Газпром Трансгаз Чайковский»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окол № 1 заседания аттестационной комиссии ООО «ГИПРОНИИГАЗ-Пермь» от 6 апреля 2007 г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ротокол № 2 заседания аттестационной комиссии ООО «ГИПРОНИИГАЗ-Пермь» от 6 марта 2008 г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исьмо №42 от 28.02.2008 г ООО «ГНГ-Пермь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ротокол № 291/12 от 30 марта     2007 г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идетельство № 1059089 о допуске к работам по подготовке проектной документации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-23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-26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</w:t>
                  </w:r>
                  <w:r>
                    <w:rPr>
                      <w:sz w:val="28"/>
                      <w:szCs w:val="28"/>
                      <w:lang w:val="en-US"/>
                    </w:rPr>
                    <w:t>’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9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-32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СГ.ГЧ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афическая часть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-35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Г-1. План газопроводов высокого давления </w:t>
                  </w:r>
                  <w:r>
                    <w:rPr>
                      <w:sz w:val="28"/>
                      <w:szCs w:val="28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категории и низкого давления М 1:2000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Г-2. Расчетная схема и результаты гидравлического расчета газопроводов высокого </w:t>
                  </w:r>
                  <w:r>
                    <w:rPr>
                      <w:sz w:val="28"/>
                      <w:szCs w:val="28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категории и низкого давления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</w:t>
                  </w:r>
                </w:p>
              </w:tc>
            </w:tr>
          </w:tbl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-СГ.С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 проектной документац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tbl>
            <w:tblPr>
              <w:tblW w:w="9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5"/>
              <w:gridCol w:w="2880"/>
              <w:gridCol w:w="4860"/>
              <w:gridCol w:w="1440"/>
            </w:tblGrid>
            <w:tr>
              <w:trPr>
                <w:trHeight w:val="520" w:hRule="atLeast"/>
              </w:trPr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-мер тома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П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яснительная записка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1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С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хема газораспределени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2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ИТ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чет по инженерно-топографичес-ким изысканиям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И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чет по инженерно-геологическим изысканиям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ПП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 полосы отвод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1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ЭХ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лектрохимическая защита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ТКР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хнологические и конструктивные решения линейного объекта. Искусст-венные сооружени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ИЛ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дания, строения и сооружения, вхо-дящие в инфраструктуру линейного объект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П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 организации строительств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О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хране окружающей среды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ПБ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беспечению пожар-ной безопасности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СМ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мета на строительство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ГОЧ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ечень мероприятий по гражданской обороне, мероприятий по предупреждению чрезвычайных ситуаций природного и техногенного характера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9"/>
              <w:spacing w:lineRule="auto" w:line="240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-СП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Разработал 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Черепанова 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1"/>
              </w:rPr>
            </w:pPr>
            <w:r>
              <w:rPr>
                <w:spacing w:val="-12"/>
                <w:sz w:val="22"/>
                <w:szCs w:val="21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ной документации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Дроздова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Курилова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документация разработана в соответствии с Постановлением №87 Правительства РФ, заданием на проектирование, документами об использовании земельного участка для строительства, техническими регламентами, в том числе устанавливающими требования по обеспечению безопасной эксплуатации зданий, строений, сооружений и безопасного использования прилегающих к ним территорий, с соблюдением технических условий и в соответствии с действующими нормами, правилами и стандартами.</w:t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"/>
              <w:ind w:firstLine="52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>Гл. инженер проекта                                                Н.Н. Курилова</w:t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"/>
              <w:ind w:firstLine="527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>март 2010 г.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Times New Roma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Style19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-СГ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КСТОВАЯ ЧАСТЬ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-СГ.ТЧ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Разработал 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Черепанова 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1"/>
              </w:rPr>
            </w:pPr>
            <w:r>
              <w:rPr>
                <w:spacing w:val="-12"/>
                <w:sz w:val="22"/>
                <w:szCs w:val="21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Дроздова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ГИП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Курилова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142" w:right="182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ЩАЯ ЧАСТЬ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142" w:right="182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142" w:right="182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ОСНОВАНИЕ  ДЛЯ  РАЗРАБОТКИ  СХЕМЫ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142" w:right="182" w:firstLine="851"/>
              <w:jc w:val="center"/>
              <w:rPr/>
            </w:pPr>
            <w:r>
              <w:rPr>
                <w:sz w:val="28"/>
                <w:szCs w:val="28"/>
              </w:rPr>
              <w:t>ГАЗОРАСПРЕДЕЛЕНИЯ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142" w:right="182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9822" w:leader="none"/>
                <w:tab w:val="left" w:pos="9923" w:leader="none"/>
                <w:tab w:val="left" w:pos="10065" w:leader="none"/>
              </w:tabs>
              <w:ind w:left="426" w:right="324" w:firstLine="567"/>
              <w:jc w:val="both"/>
              <w:rPr/>
            </w:pPr>
            <w:r>
              <w:rPr>
                <w:sz w:val="28"/>
                <w:szCs w:val="28"/>
              </w:rPr>
              <w:t xml:space="preserve">Основанием для разработки схемы газораспределения жилых домов в микрорайоне Центральный Кировского района г. Перми по улицам: ул. Магистральная, ул. Керченская, ул. Автозаводская являются следующие документы: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10207" w:leader="none"/>
              </w:tabs>
              <w:ind w:left="426" w:right="324" w:hanging="0"/>
              <w:jc w:val="both"/>
              <w:rPr/>
            </w:pPr>
            <w:r>
              <w:rPr>
                <w:sz w:val="28"/>
                <w:szCs w:val="28"/>
              </w:rPr>
              <w:t>- муниципальный контракт №13 от 17 августа 2009г., заключенный с Управлением развития коммунальной инфраструктуры Администрации г. Перми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10207" w:leader="none"/>
              </w:tabs>
              <w:ind w:left="426" w:right="324" w:hanging="0"/>
              <w:jc w:val="both"/>
              <w:rPr/>
            </w:pPr>
            <w:r>
              <w:rPr>
                <w:sz w:val="28"/>
                <w:szCs w:val="28"/>
              </w:rPr>
              <w:t>- технические условия подключения к газораспределительным сетям №05/00001-21 от 03.06.2009 г., выданные Пермским филиалом ЗАО «Фирма УРАЛГАЗСЕРВИС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142" w:right="182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142" w:right="182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ПЕРЕЧЕНЬ ИСПОЛЬЗУЕМЫХ ДОКУМЕНТОВ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142" w:right="182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10915" w:leader="none"/>
              </w:tabs>
              <w:ind w:left="426" w:right="182" w:firstLine="567"/>
              <w:jc w:val="both"/>
              <w:rPr/>
            </w:pPr>
            <w:r>
              <w:rPr>
                <w:sz w:val="28"/>
                <w:szCs w:val="28"/>
              </w:rPr>
              <w:t>В качестве основных материалов при разработке схемы газораспределения использовались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10207" w:leader="none"/>
              </w:tabs>
              <w:ind w:left="426" w:righ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пографическая съемка рассматриваемого участка в масштабе 1:2000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10207" w:leader="none"/>
              </w:tabs>
              <w:ind w:left="426" w:righ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ительная схема существующих газопроводов, предоставленная Пермским филиалом ЗАО «Фирма Уралгазсервис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10207" w:leader="none"/>
              </w:tabs>
              <w:ind w:left="426" w:right="324" w:firstLine="567"/>
              <w:jc w:val="both"/>
              <w:rPr/>
            </w:pPr>
            <w:r>
              <w:rPr>
                <w:sz w:val="28"/>
                <w:szCs w:val="28"/>
              </w:rPr>
              <w:t>Схема газораспределения разработана в соответствии с требованиями следующих нормативных документов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10207" w:leader="none"/>
              </w:tabs>
              <w:ind w:left="426" w:right="324" w:hanging="0"/>
              <w:jc w:val="both"/>
              <w:rPr/>
            </w:pPr>
            <w:r>
              <w:rPr>
                <w:sz w:val="28"/>
                <w:szCs w:val="28"/>
              </w:rPr>
              <w:t>- строительные нормы и правила СНиП 42-01-2002 «Газораспределительные системы»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10207" w:leader="none"/>
              </w:tabs>
              <w:ind w:left="426" w:right="324" w:hanging="0"/>
              <w:jc w:val="both"/>
              <w:rPr/>
            </w:pPr>
            <w:r>
              <w:rPr>
                <w:sz w:val="28"/>
                <w:szCs w:val="28"/>
              </w:rPr>
              <w:t>- свод правил СП 42-101-2003 «Общие положения по проектированию и строительству газораспределительных систем из металлических и полиэтиленовых труб»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10207" w:leader="none"/>
              </w:tabs>
              <w:ind w:left="426" w:right="324" w:hanging="0"/>
              <w:jc w:val="both"/>
              <w:rPr/>
            </w:pPr>
            <w:r>
              <w:rPr>
                <w:sz w:val="28"/>
                <w:szCs w:val="28"/>
              </w:rPr>
              <w:t>- свод правил СП 42-103-2003 «Проектирование и строительство газопроводов из полиэтиленовых труб и реконструкция изношенных газопроводов»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10207" w:leader="none"/>
              </w:tabs>
              <w:ind w:left="426" w:right="324" w:hanging="0"/>
              <w:jc w:val="both"/>
              <w:rPr/>
            </w:pPr>
            <w:r>
              <w:rPr>
                <w:sz w:val="28"/>
                <w:szCs w:val="28"/>
              </w:rPr>
              <w:t>- строительные нормы и правила СНиП 2.04.05-91 «Отопление, вентиляция и кондиционирование»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10207" w:leader="none"/>
              </w:tabs>
              <w:ind w:left="426" w:right="324" w:hanging="0"/>
              <w:jc w:val="both"/>
              <w:rPr/>
            </w:pPr>
            <w:r>
              <w:rPr>
                <w:sz w:val="28"/>
                <w:szCs w:val="28"/>
              </w:rPr>
              <w:t>- ПБ 12-529-03 «Правила безопасности систем газораспределения и газопотребления».</w:t>
            </w:r>
          </w:p>
          <w:p>
            <w:pPr>
              <w:pStyle w:val="Style19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Г.ТЧ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9640" w:leader="none"/>
              </w:tabs>
              <w:snapToGrid w:val="false"/>
              <w:ind w:left="142" w:right="175" w:firstLine="8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9640" w:leader="none"/>
              </w:tabs>
              <w:ind w:left="142" w:right="175" w:firstLine="84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РАТКАЯ  ХАРАКТЕРИСТИКА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9640" w:leader="none"/>
              </w:tabs>
              <w:ind w:left="142" w:right="175" w:firstLine="567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 ОСНОВНЫЕ ПОКАЗАТЕЛИ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9640" w:leader="none"/>
              </w:tabs>
              <w:ind w:left="142" w:right="175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  <w:tab w:val="left" w:pos="9640" w:leader="none"/>
              </w:tabs>
              <w:ind w:left="142" w:right="175" w:firstLine="851"/>
              <w:jc w:val="center"/>
              <w:rPr/>
            </w:pPr>
            <w:r>
              <w:rPr>
                <w:sz w:val="28"/>
                <w:szCs w:val="28"/>
              </w:rPr>
              <w:t xml:space="preserve">2.1. ГЕОГРАФИЧЕСКОЕ ПОЛОЖЕНИЕ И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  <w:tab w:val="left" w:pos="9640" w:leader="none"/>
              </w:tabs>
              <w:ind w:left="142" w:right="175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УСЛОВИЯ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  <w:tab w:val="left" w:pos="9640" w:leader="none"/>
              </w:tabs>
              <w:ind w:left="142" w:right="175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  <w:tab w:val="left" w:pos="10065" w:leader="none"/>
              </w:tabs>
              <w:ind w:left="426" w:right="317" w:firstLine="567"/>
              <w:jc w:val="both"/>
              <w:rPr/>
            </w:pPr>
            <w:r>
              <w:rPr>
                <w:sz w:val="28"/>
                <w:szCs w:val="28"/>
              </w:rPr>
              <w:t>В административном отношении микрорайон Центральный относится к Кировскому району г. Перми и расположен к северо-западу в 30.0 км от административного центра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  <w:tab w:val="left" w:pos="10065" w:leader="none"/>
              </w:tabs>
              <w:ind w:left="426" w:right="317" w:firstLine="567"/>
              <w:jc w:val="both"/>
              <w:rPr/>
            </w:pPr>
            <w:r>
              <w:rPr>
                <w:sz w:val="28"/>
                <w:szCs w:val="28"/>
              </w:rPr>
              <w:t>В геоморфологическом отношении территория приурочена ко II правобережной надпойменной террасе р. Кама. Рельеф участка ровный, спокойный с общим уклоном поверхности земли в южном и юго-восточном направлении – в сторону р. Кама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  <w:tab w:val="left" w:pos="10065" w:leader="none"/>
              </w:tabs>
              <w:ind w:left="426" w:right="317" w:firstLine="567"/>
              <w:jc w:val="both"/>
              <w:rPr/>
            </w:pPr>
            <w:r>
              <w:rPr>
                <w:sz w:val="28"/>
                <w:szCs w:val="28"/>
              </w:rPr>
              <w:t>В геологическом строении территории принимают участие четвертичные иллювиальные отношения, представленные, в основном, песками мелкими пылеватыми, с глубиной – песками гравелистыми, перекрытыми сверху насыпными грунтами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  <w:tab w:val="left" w:pos="10065" w:leader="none"/>
              </w:tabs>
              <w:ind w:left="426" w:right="31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142" w:right="322" w:firstLine="851"/>
              <w:rPr/>
            </w:pPr>
            <w:r>
              <w:rPr>
                <w:sz w:val="28"/>
                <w:szCs w:val="28"/>
              </w:rPr>
              <w:t>Климатические показатели приведены в таблице 1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142" w:right="322" w:firstLine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</w:t>
            </w:r>
          </w:p>
          <w:tbl>
            <w:tblPr>
              <w:tblW w:w="9214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3"/>
              <w:gridCol w:w="1903"/>
              <w:gridCol w:w="2268"/>
            </w:tblGrid>
            <w:tr>
              <w:trPr/>
              <w:tc>
                <w:tcPr>
                  <w:tcW w:w="5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left="142" w:hanging="14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параметра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653" w:leader="none"/>
                      <w:tab w:val="left" w:pos="1985" w:leader="none"/>
                    </w:tabs>
                    <w:ind w:left="142" w:right="34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Значение параметр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left="142" w:right="32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5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left="142" w:hanging="142"/>
                    <w:rPr/>
                  </w:pPr>
                  <w:r>
                    <w:rPr>
                      <w:sz w:val="28"/>
                      <w:szCs w:val="28"/>
                    </w:rPr>
                    <w:t>1.Расчетная температура для проектирования систем отопления, ºС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left="142" w:right="32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35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НиП 23-01-99*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«Строительная климатология»</w:t>
                  </w:r>
                </w:p>
              </w:tc>
            </w:tr>
            <w:tr>
              <w:trPr/>
              <w:tc>
                <w:tcPr>
                  <w:tcW w:w="5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left="142" w:hanging="142"/>
                    <w:rPr/>
                  </w:pPr>
                  <w:r>
                    <w:rPr>
                      <w:sz w:val="28"/>
                      <w:szCs w:val="28"/>
                    </w:rPr>
                    <w:t>2.Расчетная температура для проектирования систем вентиляции, ºС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left="142" w:right="32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20</w:t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snapToGrid w:val="false"/>
                    <w:ind w:left="142" w:right="32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left="142" w:hanging="142"/>
                    <w:rPr/>
                  </w:pPr>
                  <w:r>
                    <w:rPr>
                      <w:sz w:val="28"/>
                      <w:szCs w:val="28"/>
                    </w:rPr>
                    <w:t>3.Средняя температура воздуха за отопительный период, ºС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left="142" w:right="32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4,9</w:t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snapToGrid w:val="false"/>
                    <w:ind w:left="142" w:right="32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left="142" w:hanging="142"/>
                    <w:rPr/>
                  </w:pPr>
                  <w:r>
                    <w:rPr>
                      <w:sz w:val="28"/>
                      <w:szCs w:val="28"/>
                    </w:rPr>
                    <w:t>4.Отопительный период, продолжительность в сутках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ind w:left="142" w:right="32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5</w:t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1985" w:leader="none"/>
                    </w:tabs>
                    <w:snapToGrid w:val="false"/>
                    <w:ind w:left="142" w:right="32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</w:tabs>
              <w:ind w:left="142" w:right="322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10207" w:leader="none"/>
              </w:tabs>
              <w:ind w:left="426" w:righ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Г.ТЧ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</w:tabs>
              <w:snapToGrid w:val="false"/>
              <w:ind w:left="142" w:right="181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</w:tabs>
              <w:ind w:left="142" w:right="181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</w:tabs>
              <w:ind w:left="142" w:right="181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БЛАГОУСТРОЙСТВО И ИНФРАСТРУКТУРА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</w:tabs>
              <w:ind w:left="142" w:right="18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</w:tabs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 xml:space="preserve">Газифицируемая зона представлена жилыми домами индивидуальной застройки. Общее количество газифицируемых домов – 4 шт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</w:tabs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>В микрорайоне имеются также 4-х и 5-ти этажные жилые дома, к которым уже подведен газ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</w:tabs>
              <w:ind w:left="426" w:right="32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 имеют в основном асфальтовое покрытие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</w:tabs>
              <w:ind w:left="142" w:right="18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</w:tabs>
              <w:ind w:left="142" w:right="181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СОВРЕМЕННОЕ СОСТОЯНИЕ ГАЗОСНАБЖЕНИЯ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</w:tabs>
              <w:ind w:left="142" w:right="181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</w:tabs>
              <w:ind w:left="426" w:right="32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стоящее время в Кировском районе выполнена газификация многоквартирных жилых домов и частичная газификация жилых домов индивидуальной застройки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</w:tabs>
              <w:ind w:left="426" w:right="32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лице Магистральная, подлежащей газификации, так же выполнена частичная газификация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10207" w:leader="none"/>
              </w:tabs>
              <w:ind w:left="426" w:righ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Г.ТЧ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right="181"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42" w:right="181"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СИСТЕМА ГАЗО</w:t>
            </w:r>
            <w:r>
              <w:rPr>
                <w:b/>
                <w:sz w:val="28"/>
                <w:szCs w:val="28"/>
              </w:rPr>
              <w:t>РАСПРЕДЕЛЕНИЯ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142" w:right="181"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142" w:right="181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СХЕМА ГАЗОРАСПРЕДЕЛЕНИЯ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142" w:right="181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>Данным проектом решается вопрос газоснабжения улицы Магистральная в микрорайоне Центральный Кировского района г. Перми на базе использования природного газа от магистрального газопровода «Н.Тура - Пермь 1,2,3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>Состав газа, подаваемого по магистральному газопроводу, приведен в протоколе № 21-10 от 19.10.09г. ООО «Газпром Трансгаз Чайковский» (см. раздел «Исходная документация»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 xml:space="preserve">Согласно техническим условиям № 05/00001-21 от 03.06.2009 г., выданным Пермским филиалом ЗАО «Фирма УРАЛГАЗСЕРВИС», подключение возможно к существующему стальному газопроводу высокого давлени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Д=720.0х10.0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>Предусматривается газоснабжение всех еще негазифицированных жилых домов в рассматриваемом районе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 xml:space="preserve">Расчет нагрузок выполнен с учетом 100% охвата газоснабжением населения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26" w:right="32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снабжение предусматривается природным газом с теплотворной способностью 7950 ккал/нм3 и удельным весом 0.67кг/нм3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>Газ в жилых домах будет использоваться на нужды отопления, горячего водоснабжения и пищеприготовления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>Распределение газа по территории предусматривается по двухступенчатой схеме, а именно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26" w:right="323" w:hanging="0"/>
              <w:jc w:val="both"/>
              <w:rPr/>
            </w:pPr>
            <w:r>
              <w:rPr>
                <w:sz w:val="28"/>
                <w:szCs w:val="28"/>
              </w:rPr>
              <w:t xml:space="preserve">- I ступень – прокладка газопровода высокого давлени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от существующего газопровода высокого давлени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до предусмотренного схемой ШРП (шкафного газорегуляторного пункта)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26" w:right="3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I ступень – прокладка газопровода низкого давления от ШРП по улице Магистральная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26" w:right="32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емой предусмотрена установка шкафного газорегуляторного пункта типа ГРПШ-02-2У1 (ШРП) с основной и резервной линиями редуцирования, где давление газа с высокого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Рвх=1.2 МПа снижается до низкого Рвых=2.5 кПа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142" w:right="18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10207" w:leader="none"/>
              </w:tabs>
              <w:ind w:left="426" w:righ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Г.ТЧ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snapToGrid w:val="false"/>
              <w:ind w:right="1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right="1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РАСЧЕТ ЧАСОВЫХ РАСХОДОВ ГАЗА</w:t>
            </w:r>
          </w:p>
          <w:p>
            <w:pPr>
              <w:pStyle w:val="Normal"/>
              <w:ind w:left="142" w:right="181"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821" w:leader="none"/>
              </w:tabs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 xml:space="preserve">Системы газоснабжения, согласно СП-42-101-2003, должны рассчитываться на максимальные часовые расходы газа.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>Расчетный часовой расход газа для жилых домов следует определять по сумме номинальных расходов газа газовыми приборами с учетом коэффициента одновременности их действия по формуле:</w:t>
            </w:r>
          </w:p>
          <w:p>
            <w:pPr>
              <w:pStyle w:val="Normal"/>
              <w:ind w:left="142" w:right="181" w:firstLine="851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m</w:t>
            </w:r>
          </w:p>
          <w:p>
            <w:pPr>
              <w:pStyle w:val="Normal"/>
              <w:ind w:left="142" w:right="181"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Q </w:t>
            </w:r>
            <w:r>
              <w:rPr>
                <w:sz w:val="28"/>
                <w:szCs w:val="28"/>
                <w:vertAlign w:val="superscript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sz w:val="28"/>
                <w:szCs w:val="28"/>
                <w:lang w:val="en-US"/>
              </w:rPr>
              <w:t>=∑ k</w:t>
            </w:r>
            <w:r>
              <w:rPr>
                <w:sz w:val="28"/>
                <w:szCs w:val="28"/>
                <w:vertAlign w:val="subscript"/>
                <w:lang w:val="en-US"/>
              </w:rPr>
              <w:t>sim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nom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где</w:t>
            </w:r>
          </w:p>
          <w:p>
            <w:pPr>
              <w:pStyle w:val="Normal"/>
              <w:ind w:left="142" w:right="181" w:firstLine="851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i=1</w:t>
            </w:r>
          </w:p>
          <w:p>
            <w:pPr>
              <w:pStyle w:val="Normal"/>
              <w:ind w:left="142" w:right="181" w:firstLine="851"/>
              <w:jc w:val="both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sim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- коэффициент одновременности, принимаемый для домов по таблице 5 СП 42-101-2003;</w:t>
            </w:r>
          </w:p>
          <w:p>
            <w:pPr>
              <w:pStyle w:val="Normal"/>
              <w:ind w:left="142" w:right="181" w:firstLine="851"/>
              <w:jc w:val="both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nom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- номинальный расход газа прибором или группой приборов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, принимаемый по паспортным данным или техническим характеристикам приборов;</w:t>
            </w:r>
          </w:p>
          <w:p>
            <w:pPr>
              <w:pStyle w:val="Normal"/>
              <w:ind w:left="142" w:right="181" w:firstLine="851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- число однотипных приборов или группы приборов;</w:t>
            </w:r>
          </w:p>
          <w:p>
            <w:pPr>
              <w:pStyle w:val="Normal"/>
              <w:ind w:left="142" w:right="181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- число типов приборов или групп приборов.</w:t>
            </w:r>
          </w:p>
          <w:p>
            <w:pPr>
              <w:pStyle w:val="Normal"/>
              <w:ind w:left="426" w:right="32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выполняется для 4-х жилых домов с учетом нагрузки на закольцовку с существующим газопроводом.</w:t>
            </w:r>
          </w:p>
          <w:p>
            <w:pPr>
              <w:pStyle w:val="Normal"/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>Для расчета нагрузок 4-х  жилых домов принимаем:</w:t>
            </w:r>
          </w:p>
          <w:p>
            <w:pPr>
              <w:pStyle w:val="Normal"/>
              <w:ind w:left="426" w:right="3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отопления одноконтурные газовые котлы</w:t>
            </w:r>
          </w:p>
          <w:p>
            <w:pPr>
              <w:pStyle w:val="Normal"/>
              <w:ind w:left="426" w:right="323" w:hanging="0"/>
              <w:jc w:val="both"/>
              <w:rPr/>
            </w:pPr>
            <w:r>
              <w:rPr>
                <w:sz w:val="28"/>
                <w:szCs w:val="28"/>
              </w:rPr>
              <w:t>- АОГВ-17.4 с отапливаемой площадью до 120 м2;</w:t>
            </w:r>
          </w:p>
          <w:p>
            <w:pPr>
              <w:pStyle w:val="Normal"/>
              <w:ind w:left="426" w:right="3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горячего водоснабжения – проточный водонагреватель ВПГ-18;</w:t>
            </w:r>
          </w:p>
          <w:p>
            <w:pPr>
              <w:pStyle w:val="Normal"/>
              <w:ind w:left="426" w:right="3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пищеприготовления – газовая плита ПГ-4.</w:t>
            </w:r>
          </w:p>
          <w:p>
            <w:pPr>
              <w:pStyle w:val="Normal"/>
              <w:ind w:left="426" w:right="32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 газа на газифицируемые дома составляет 14.0 м3/ч. </w:t>
            </w:r>
          </w:p>
          <w:p>
            <w:pPr>
              <w:pStyle w:val="Normal"/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>С учетом закольцовки с существующим газопроводом низкого давления максимальный расчетный расход газа составляет Qр=112.0 м3/ч.</w:t>
            </w:r>
          </w:p>
          <w:p>
            <w:pPr>
              <w:pStyle w:val="Normal"/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>Выбор типа проектируемого ШРП производится по расчетным параметрам, а именно:</w:t>
            </w:r>
          </w:p>
          <w:p>
            <w:pPr>
              <w:pStyle w:val="Normal"/>
              <w:ind w:left="426" w:right="3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ксимальному расчетному часовому расходу газа;</w:t>
            </w:r>
          </w:p>
          <w:p>
            <w:pPr>
              <w:pStyle w:val="Normal"/>
              <w:ind w:left="426" w:right="3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ходному давлению газа;</w:t>
            </w:r>
          </w:p>
          <w:p>
            <w:pPr>
              <w:pStyle w:val="Normal"/>
              <w:ind w:left="426" w:right="3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ходному давлению газа.</w:t>
            </w:r>
          </w:p>
          <w:p>
            <w:pPr>
              <w:pStyle w:val="Normal"/>
              <w:ind w:left="426" w:right="32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ускная способность подбираемого шкафного газорегуляторного пункта должна быть на 15-20% больше максимального расчетного часового расхода газа. ШРП подбираем с учетом закольцовки с существующим газопроводом низкого давления Д=89х3.5.</w:t>
            </w:r>
          </w:p>
          <w:p>
            <w:pPr>
              <w:pStyle w:val="Normal"/>
              <w:ind w:left="426" w:right="32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становке принимаем шкафной газорегуляторный пункт марки ГРПШ-02-2У1 с основной и резервной линиями редуцирования, с регулятором давления РДНК-У, с газовым обогревом. Давление газа на входе Рвх=1.2 МПа, давление газа на выходе Рвых=2.5кПа, максимальная пропускная способность ШРП Qmax=900м3/ч, максимальный расчетный расход газа Qр=112.0 м3/ч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10207" w:leader="none"/>
              </w:tabs>
              <w:ind w:left="426" w:righ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Г.ТЧ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  <w:tab w:val="left" w:pos="9923" w:leader="none"/>
              </w:tabs>
              <w:snapToGrid w:val="false"/>
              <w:ind w:left="426" w:right="323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  <w:tab w:val="left" w:pos="9923" w:leader="none"/>
              </w:tabs>
              <w:ind w:left="426" w:right="323" w:firstLine="567"/>
              <w:jc w:val="center"/>
              <w:rPr/>
            </w:pPr>
            <w:r>
              <w:rPr>
                <w:sz w:val="28"/>
                <w:szCs w:val="28"/>
              </w:rPr>
              <w:t>3.3. ГИДРАВЛИЧЕСКИЙ РАСЧЕТ ГАЗОПРОВОДОВ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  <w:tab w:val="left" w:pos="9923" w:leader="none"/>
              </w:tabs>
              <w:ind w:left="426" w:right="32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  <w:tab w:val="left" w:pos="9923" w:leader="none"/>
              </w:tabs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>Диаметры газопроводов определены гидравлическим расчетом из условия обеспечения газом всех потребителей в часы максимального газопотребления при максимально-допустимых перепадах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  <w:tab w:val="left" w:pos="9923" w:leader="none"/>
              </w:tabs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>Расчет диаметров выполнен согласно СНиП 42-01-2002 «Газораспределительные системы», СП 42-101-2003 «Общие положения по проектированию и строительству газораспределительных систем из металлических и полиэтиленовых труб» с использованием компъютерной программы «Hydraulic Calculator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  <w:tab w:val="left" w:pos="9923" w:leader="none"/>
              </w:tabs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 xml:space="preserve">Гидравлический расчет выполнялся из условия применения для строительства газопровода высокого давлени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из стальной трубы по ГОСТ 10704-91 и газопровода низкого давления из полиэтиленовых труб ПЭ 80 ГАЗ SDR 11 по ГОСТ Р 50385-95*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  <w:tab w:val="left" w:pos="9923" w:leader="none"/>
              </w:tabs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 xml:space="preserve">Расчетные схемы и результаты гидравлических расчетов газопроводов высокого давлени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и низкого давления приведены в данной пояснительной записке и на чертеже СГ-2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  <w:tab w:val="left" w:pos="9923" w:leader="none"/>
              </w:tabs>
              <w:ind w:left="426" w:right="32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аблицах гидравлических расчетов указаны внутренние диаметры газопроводов, которые соответствуют следующим наружным диаметрам для полиэтиленовых труб: – 51   – ф63х5.8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  <w:tab w:val="left" w:pos="9923" w:leader="none"/>
              </w:tabs>
              <w:ind w:left="426" w:right="32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– </w:t>
            </w:r>
            <w:r>
              <w:rPr>
                <w:sz w:val="28"/>
                <w:szCs w:val="28"/>
              </w:rPr>
              <w:t>90   – ф110х10.0;</w:t>
            </w:r>
          </w:p>
          <w:p>
            <w:pPr>
              <w:pStyle w:val="Normal"/>
              <w:ind w:left="426" w:right="323" w:hanging="0"/>
              <w:jc w:val="both"/>
              <w:rPr/>
            </w:pPr>
            <w:r>
              <w:rPr>
                <w:sz w:val="28"/>
                <w:szCs w:val="28"/>
              </w:rPr>
              <w:t>для стальных труб:              - 50   - ф57х3.5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10207" w:leader="none"/>
              </w:tabs>
              <w:ind w:left="426" w:righ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Г.ТЧ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426" w:right="323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right="323" w:firstLine="567"/>
              <w:jc w:val="center"/>
              <w:rPr/>
            </w:pPr>
            <w:r>
              <w:rPr>
                <w:sz w:val="28"/>
                <w:szCs w:val="28"/>
              </w:rPr>
              <w:t>Результаты гидравлического расчета газопровод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right="323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ого давлени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</w:t>
            </w:r>
          </w:p>
          <w:p>
            <w:pPr>
              <w:pStyle w:val="TextBody"/>
              <w:ind w:left="142" w:right="181"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</w:t>
            </w:r>
          </w:p>
          <w:p>
            <w:pPr>
              <w:pStyle w:val="TextBody"/>
              <w:ind w:left="142" w:right="181" w:firstLine="56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0"/>
              <w:gridCol w:w="780"/>
              <w:gridCol w:w="1134"/>
              <w:gridCol w:w="1134"/>
              <w:gridCol w:w="1134"/>
              <w:gridCol w:w="1134"/>
              <w:gridCol w:w="1134"/>
              <w:gridCol w:w="1134"/>
              <w:gridCol w:w="1275"/>
            </w:tblGrid>
            <w:tr>
              <w:trPr>
                <w:trHeight w:val="135" w:hRule="atLeast"/>
              </w:trPr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right="290" w:hanging="0"/>
                    <w:jc w:val="center"/>
                    <w:rPr/>
                  </w:pPr>
                  <w:r>
                    <w:rPr/>
                    <w:t>Участки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Длина, м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Диаметр вн., мм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Расчет. расход, м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>/час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Перепад, кгс/см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6" w:leader="none"/>
                    </w:tabs>
                    <w:jc w:val="center"/>
                    <w:rPr/>
                  </w:pPr>
                  <w:r>
                    <w:rPr/>
                    <w:t>Р</w:t>
                  </w:r>
                  <w:r>
                    <w:rPr>
                      <w:vertAlign w:val="subscript"/>
                    </w:rPr>
                    <w:t>н</w:t>
                  </w:r>
                  <w:r>
                    <w:rPr/>
                    <w:t>, кгс/см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6" w:leader="none"/>
                    </w:tabs>
                    <w:jc w:val="center"/>
                    <w:rPr/>
                  </w:pPr>
                  <w:r>
                    <w:rPr/>
                    <w:t>Р</w:t>
                  </w:r>
                  <w:r>
                    <w:rPr>
                      <w:vertAlign w:val="subscript"/>
                    </w:rPr>
                    <w:t>н</w:t>
                  </w:r>
                  <w:r>
                    <w:rPr/>
                    <w:t>, кгс/см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43" w:leader="none"/>
                    </w:tabs>
                    <w:jc w:val="center"/>
                    <w:rPr/>
                  </w:pPr>
                  <w:r>
                    <w:rPr/>
                    <w:t>Материал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Нач.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left" w:pos="564" w:leader="none"/>
                    </w:tabs>
                    <w:jc w:val="center"/>
                    <w:rPr/>
                  </w:pPr>
                  <w:r>
                    <w:rPr/>
                    <w:t>Кон.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ind w:right="29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ind w:right="29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ind w:right="29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ind w:right="29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ind w:right="29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ind w:right="29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ind w:right="290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9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11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1,2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1,2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left" w:pos="1059" w:leader="none"/>
                    </w:tabs>
                    <w:jc w:val="center"/>
                    <w:rPr/>
                  </w:pPr>
                  <w:r>
                    <w:rPr/>
                    <w:t>Сталь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6" w:leader="none"/>
              </w:tabs>
              <w:ind w:left="426" w:right="290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</w:tabs>
              <w:ind w:left="142" w:right="323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right="290" w:firstLine="567"/>
              <w:jc w:val="both"/>
              <w:rPr/>
            </w:pPr>
            <w:r>
              <w:rPr>
                <w:sz w:val="28"/>
                <w:szCs w:val="28"/>
              </w:rPr>
              <w:t>Результаты гидравлического расчета газопровода низкого давления.</w:t>
            </w:r>
          </w:p>
          <w:p>
            <w:pPr>
              <w:pStyle w:val="TextBody"/>
              <w:ind w:left="142" w:right="181"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left="142" w:right="181"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3</w:t>
            </w:r>
          </w:p>
          <w:p>
            <w:pPr>
              <w:pStyle w:val="TextBody"/>
              <w:ind w:left="142" w:right="181" w:firstLine="56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0"/>
              <w:gridCol w:w="780"/>
              <w:gridCol w:w="1134"/>
              <w:gridCol w:w="1134"/>
              <w:gridCol w:w="1134"/>
              <w:gridCol w:w="1134"/>
              <w:gridCol w:w="1134"/>
              <w:gridCol w:w="1134"/>
              <w:gridCol w:w="1275"/>
            </w:tblGrid>
            <w:tr>
              <w:trPr>
                <w:trHeight w:val="135" w:hRule="atLeast"/>
              </w:trPr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right="290" w:hanging="0"/>
                    <w:jc w:val="center"/>
                    <w:rPr/>
                  </w:pPr>
                  <w:r>
                    <w:rPr/>
                    <w:t>Участки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Длина, м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Диаметр вн., мм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Расчет. расход, м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>/час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Перепад, мм.в.ст.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6" w:leader="none"/>
                    </w:tabs>
                    <w:jc w:val="center"/>
                    <w:rPr/>
                  </w:pPr>
                  <w:r>
                    <w:rPr/>
                    <w:t>Р</w:t>
                  </w:r>
                  <w:r>
                    <w:rPr>
                      <w:vertAlign w:val="subscript"/>
                    </w:rPr>
                    <w:t>н</w:t>
                  </w:r>
                  <w:r>
                    <w:rPr/>
                    <w:t>, мм.в.ст.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6" w:leader="none"/>
                    </w:tabs>
                    <w:jc w:val="center"/>
                    <w:rPr/>
                  </w:pPr>
                  <w:r>
                    <w:rPr/>
                    <w:t>Р</w:t>
                  </w:r>
                  <w:r>
                    <w:rPr>
                      <w:vertAlign w:val="subscript"/>
                    </w:rPr>
                    <w:t>н</w:t>
                  </w:r>
                  <w:r>
                    <w:rPr/>
                    <w:t>, мм.в.ст.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43" w:leader="none"/>
                    </w:tabs>
                    <w:jc w:val="center"/>
                    <w:rPr/>
                  </w:pPr>
                  <w:r>
                    <w:rPr/>
                    <w:t>Материал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Нач.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left" w:pos="564" w:leader="none"/>
                    </w:tabs>
                    <w:jc w:val="center"/>
                    <w:rPr/>
                  </w:pPr>
                  <w:r>
                    <w:rPr/>
                    <w:t>Кон.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ind w:right="29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ind w:right="29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ind w:right="29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ind w:right="29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ind w:right="29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ind w:right="29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ind w:right="290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11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7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2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242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left" w:pos="1059" w:leader="none"/>
                    </w:tabs>
                    <w:jc w:val="center"/>
                    <w:rPr/>
                  </w:pPr>
                  <w:r>
                    <w:rPr/>
                    <w:t>полиэт.</w:t>
                  </w:r>
                </w:p>
              </w:tc>
            </w:tr>
            <w:tr>
              <w:trPr/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5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1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242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236,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left" w:pos="1059" w:leader="none"/>
                    </w:tabs>
                    <w:jc w:val="center"/>
                    <w:rPr/>
                  </w:pPr>
                  <w:r>
                    <w:rPr/>
                    <w:t>полиэт.</w:t>
                  </w:r>
                </w:p>
              </w:tc>
            </w:tr>
            <w:tr>
              <w:trPr/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28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9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6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242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181,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left" w:pos="1059" w:leader="none"/>
                    </w:tabs>
                    <w:jc w:val="center"/>
                    <w:rPr/>
                  </w:pPr>
                  <w:r>
                    <w:rPr/>
                    <w:t>полиэт.</w:t>
                  </w:r>
                </w:p>
              </w:tc>
            </w:tr>
            <w:tr>
              <w:trPr/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6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236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232,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left" w:pos="1059" w:leader="none"/>
                    </w:tabs>
                    <w:jc w:val="center"/>
                    <w:rPr/>
                  </w:pPr>
                  <w:r>
                    <w:rPr/>
                    <w:t>полиэт.</w:t>
                  </w:r>
                </w:p>
              </w:tc>
            </w:tr>
            <w:tr>
              <w:trPr/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3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232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231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left" w:pos="1059" w:leader="none"/>
                    </w:tabs>
                    <w:jc w:val="center"/>
                    <w:rPr/>
                  </w:pPr>
                  <w:r>
                    <w:rPr/>
                    <w:t>полиэт.</w:t>
                  </w:r>
                </w:p>
              </w:tc>
            </w:tr>
            <w:tr>
              <w:trPr/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4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0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231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/>
                    <w:t>230,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left" w:pos="1059" w:leader="none"/>
                    </w:tabs>
                    <w:jc w:val="center"/>
                    <w:rPr/>
                  </w:pPr>
                  <w:r>
                    <w:rPr/>
                    <w:t>полиэт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10207" w:leader="none"/>
              </w:tabs>
              <w:ind w:left="426" w:righ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Г.ТЧ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</w:tabs>
              <w:snapToGrid w:val="false"/>
              <w:ind w:left="142" w:right="323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</w:tabs>
              <w:ind w:left="142" w:right="323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4. ОБЪЕМ СТРОИТЕЛЬНО-МОНТАЖНЫХ РАБОТ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</w:tabs>
              <w:ind w:left="142" w:right="323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АЗОСНАБЖЕНИЮ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910" w:leader="none"/>
              </w:tabs>
              <w:ind w:left="142" w:right="323"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>Для газоснабжения природным газом жилых домов по ул. Магистральная в микрорайоне Центральный Кировского района г. Перми , согласно разработанной схеме газораспределения, необходимо выполнить следующий объем работ:</w:t>
            </w:r>
          </w:p>
          <w:p>
            <w:pPr>
              <w:pStyle w:val="Normal"/>
              <w:ind w:left="426" w:right="3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ить шкафной газорегуляторный пункт (ШРП) – 1 шт;</w:t>
            </w:r>
          </w:p>
          <w:p>
            <w:pPr>
              <w:pStyle w:val="Normal"/>
              <w:ind w:left="426" w:right="323" w:hanging="0"/>
              <w:jc w:val="both"/>
              <w:rPr/>
            </w:pPr>
            <w:r>
              <w:rPr>
                <w:sz w:val="28"/>
                <w:szCs w:val="28"/>
              </w:rPr>
              <w:t>- проложить распределительные уличные газопроводы – 611.0 м в т. ч.:</w:t>
            </w:r>
          </w:p>
          <w:p>
            <w:pPr>
              <w:pStyle w:val="Normal"/>
              <w:ind w:left="426" w:right="323" w:hanging="0"/>
              <w:jc w:val="both"/>
              <w:rPr/>
            </w:pPr>
            <w:r>
              <w:rPr>
                <w:sz w:val="28"/>
                <w:szCs w:val="28"/>
              </w:rPr>
              <w:t xml:space="preserve">- газопровод высокого давлени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 – 97.0 м;</w:t>
            </w:r>
          </w:p>
          <w:p>
            <w:pPr>
              <w:pStyle w:val="Normal"/>
              <w:ind w:left="426" w:right="3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зопровод низкого давления       – 514.0 м.</w:t>
            </w:r>
          </w:p>
          <w:p>
            <w:pPr>
              <w:pStyle w:val="Normal"/>
              <w:ind w:left="142" w:right="323"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right="323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.ГАЗОПРОВОДЫ И СООРУЖЕНИЯ НА НИХ</w:t>
            </w:r>
          </w:p>
          <w:p>
            <w:pPr>
              <w:pStyle w:val="Normal"/>
              <w:ind w:left="142" w:right="323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 xml:space="preserve">Прокладка газопровода высокого давлени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предусматривается из стальной трубы по ГОСТ 10704-91, газопровода низкого давления - из полиэтиленовых труб ПЭ 80 ГАЗ </w:t>
            </w:r>
            <w:r>
              <w:rPr>
                <w:sz w:val="28"/>
                <w:szCs w:val="28"/>
                <w:lang w:val="en-US"/>
              </w:rPr>
              <w:t>SDR</w:t>
            </w:r>
            <w:r>
              <w:rPr>
                <w:sz w:val="28"/>
                <w:szCs w:val="28"/>
              </w:rPr>
              <w:t xml:space="preserve"> 11 по ГОСТ Р 50838-95*, выпускаемых отечественными заводами в соответствии с СП 42-101-2003, СП 42-103-2003. Допускается замена полиэтиленовых труб на стальные электросварные прямошовные трубы по ГОСТ 10704-91 соответствующего диаметра.</w:t>
            </w:r>
          </w:p>
          <w:p>
            <w:pPr>
              <w:pStyle w:val="Normal"/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>Распределительные газопроводы предлагается проложить подземно вдоль улиц, выдерживая при этом нормативные расстояния от смежных коммуникаций. Минимальная глубина заложения газопровода 1.0 м до верха трубы.</w:t>
            </w:r>
          </w:p>
          <w:p>
            <w:pPr>
              <w:pStyle w:val="Normal"/>
              <w:ind w:left="426" w:right="32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ючающие устройства установить в надземном исполнении до и после ШРП.</w:t>
            </w:r>
          </w:p>
          <w:p>
            <w:pPr>
              <w:pStyle w:val="Normal"/>
              <w:ind w:left="426" w:right="32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проектируемых газопроводов среднего и низкого давления по диаметрам приведена в таблицах 4-5.</w:t>
            </w:r>
          </w:p>
          <w:p>
            <w:pPr>
              <w:pStyle w:val="Normal"/>
              <w:ind w:left="426" w:right="323" w:firstLine="567"/>
              <w:jc w:val="right"/>
              <w:rPr/>
            </w:pPr>
            <w:r>
              <w:rPr>
                <w:sz w:val="28"/>
                <w:szCs w:val="28"/>
              </w:rPr>
              <w:t>Таблица 4</w:t>
            </w:r>
          </w:p>
          <w:p>
            <w:pPr>
              <w:pStyle w:val="Normal"/>
              <w:ind w:left="426" w:right="323"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4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25"/>
              <w:gridCol w:w="2119"/>
            </w:tblGrid>
            <w:tr>
              <w:trPr>
                <w:trHeight w:val="435" w:hRule="atLeast"/>
              </w:trPr>
              <w:tc>
                <w:tcPr>
                  <w:tcW w:w="9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42" w:right="323" w:firstLine="709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Протяженность газопровода среднего давления, м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7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522" w:leader="none"/>
                    </w:tabs>
                    <w:ind w:left="-354" w:firstLine="354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57х3.5</w:t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03" w:leader="none"/>
                    </w:tabs>
                    <w:ind w:left="34" w:hanging="34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7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522" w:leader="none"/>
                    </w:tabs>
                    <w:ind w:left="-354" w:firstLine="354"/>
                    <w:jc w:val="center"/>
                    <w:rPr>
                      <w:color w:val="FF66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7.0</w:t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03" w:leader="none"/>
                    </w:tabs>
                    <w:ind w:left="34" w:hanging="34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7.0</w:t>
                  </w:r>
                </w:p>
              </w:tc>
            </w:tr>
          </w:tbl>
          <w:p>
            <w:pPr>
              <w:pStyle w:val="Normal"/>
              <w:ind w:left="426" w:right="32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6" w:right="323" w:firstLine="567"/>
              <w:jc w:val="right"/>
              <w:rPr/>
            </w:pPr>
            <w:r>
              <w:rPr>
                <w:sz w:val="28"/>
                <w:szCs w:val="28"/>
              </w:rPr>
              <w:t>Таблица 5</w:t>
            </w:r>
          </w:p>
          <w:p>
            <w:pPr>
              <w:pStyle w:val="Normal"/>
              <w:ind w:left="426" w:right="323"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4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3"/>
              <w:gridCol w:w="3402"/>
              <w:gridCol w:w="2119"/>
            </w:tblGrid>
            <w:tr>
              <w:trPr>
                <w:trHeight w:val="435" w:hRule="atLeast"/>
              </w:trPr>
              <w:tc>
                <w:tcPr>
                  <w:tcW w:w="94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42" w:right="323"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яженность газопроводов низкого давления, м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ф63х5.8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522" w:leader="none"/>
                    </w:tabs>
                    <w:ind w:left="-354" w:firstLine="354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110х10.0</w:t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03" w:leader="none"/>
                    </w:tabs>
                    <w:ind w:left="34" w:hanging="34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66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9.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522" w:leader="none"/>
                    </w:tabs>
                    <w:ind w:left="-354" w:firstLine="354"/>
                    <w:jc w:val="center"/>
                    <w:rPr>
                      <w:color w:val="FF66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5.0</w:t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03" w:leader="none"/>
                    </w:tabs>
                    <w:ind w:left="34" w:hanging="34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4.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10207" w:leader="none"/>
              </w:tabs>
              <w:ind w:left="426" w:righ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Г.ТЧ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6" w:right="32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>Общее количество отключающих устройств приведено в таблице 6</w:t>
            </w:r>
          </w:p>
          <w:p>
            <w:pPr>
              <w:pStyle w:val="Normal"/>
              <w:ind w:right="323" w:hanging="0"/>
              <w:jc w:val="right"/>
              <w:rPr/>
            </w:pPr>
            <w:r>
              <w:rPr>
                <w:sz w:val="28"/>
                <w:szCs w:val="28"/>
              </w:rPr>
              <w:t>Таблица 6</w:t>
            </w:r>
          </w:p>
          <w:p>
            <w:pPr>
              <w:pStyle w:val="Normal"/>
              <w:ind w:right="32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3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1"/>
              <w:gridCol w:w="2126"/>
              <w:gridCol w:w="1715"/>
              <w:gridCol w:w="2335"/>
            </w:tblGrid>
            <w:tr>
              <w:trPr>
                <w:trHeight w:val="435" w:hRule="atLeast"/>
              </w:trPr>
              <w:tc>
                <w:tcPr>
                  <w:tcW w:w="93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03" w:leader="none"/>
                    </w:tabs>
                    <w:ind w:left="34" w:hanging="34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отключающих устройств на газопроводах, шт.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51" w:leader="none"/>
                      <w:tab w:val="left" w:pos="1593" w:leader="none"/>
                      <w:tab w:val="left" w:pos="1627" w:leader="none"/>
                    </w:tabs>
                    <w:ind w:left="-250" w:right="34" w:firstLine="284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57х3.5</w:t>
                  </w:r>
                </w:p>
              </w:tc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63" w:firstLine="29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108х4.0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03" w:leader="none"/>
                    </w:tabs>
                    <w:ind w:left="34" w:hanging="34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нее давление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51" w:leader="none"/>
                      <w:tab w:val="left" w:pos="1593" w:leader="none"/>
                      <w:tab w:val="left" w:pos="1627" w:leader="none"/>
                    </w:tabs>
                    <w:ind w:left="-250" w:right="34" w:firstLine="284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63" w:firstLine="29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03" w:leader="none"/>
                    </w:tabs>
                    <w:ind w:left="34" w:hanging="34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66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изкое давление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51" w:leader="none"/>
                      <w:tab w:val="left" w:pos="1593" w:leader="none"/>
                      <w:tab w:val="left" w:pos="1627" w:leader="none"/>
                    </w:tabs>
                    <w:ind w:left="-250" w:right="34" w:firstLine="284"/>
                    <w:jc w:val="center"/>
                    <w:rPr>
                      <w:color w:val="FF66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63" w:firstLine="296"/>
                    <w:jc w:val="center"/>
                    <w:rPr>
                      <w:color w:val="FF66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03" w:leader="none"/>
                    </w:tabs>
                    <w:ind w:left="34" w:hanging="34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Normal"/>
              <w:ind w:left="142" w:right="323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2" w:right="323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2" w:right="323" w:firstLine="709"/>
              <w:jc w:val="center"/>
              <w:rPr/>
            </w:pPr>
            <w:r>
              <w:rPr>
                <w:sz w:val="28"/>
                <w:szCs w:val="28"/>
              </w:rPr>
              <w:t>3.4.2.ШКАФНОЙ ГАЗОРЕГУЛЯТОРНЫЙ ПУНКТ</w:t>
            </w:r>
          </w:p>
          <w:p>
            <w:pPr>
              <w:pStyle w:val="Normal"/>
              <w:ind w:left="142" w:right="323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66" w:leader="none"/>
              </w:tabs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 xml:space="preserve">Для снижения давления газа с высокого давлени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Р=1.2 МПа до низкого Р=2.5кПа и поддержания на заданном уровне схемой предусмотрена установка шкафного газорегуляторного пункта на отдельно стоящей опоре в сетчатом ограждении.</w:t>
            </w:r>
          </w:p>
          <w:p>
            <w:pPr>
              <w:pStyle w:val="Normal"/>
              <w:tabs>
                <w:tab w:val="clear" w:pos="708"/>
                <w:tab w:val="left" w:pos="-566" w:leader="none"/>
              </w:tabs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>Тип ШРП принимается по расчетному расходу газа и расчетным давлениям на входе и выходе.</w:t>
            </w:r>
          </w:p>
          <w:p>
            <w:pPr>
              <w:pStyle w:val="Normal"/>
              <w:tabs>
                <w:tab w:val="clear" w:pos="708"/>
                <w:tab w:val="left" w:pos="-566" w:leader="none"/>
              </w:tabs>
              <w:ind w:left="426" w:right="32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установке принят газорегуляторный пункт шкафного типа ГРПШ-02-2У1 с регулятором давления газа РДНК-У, с основной и резервной линиями редуцирования, с газовым обогревом. </w:t>
            </w:r>
          </w:p>
          <w:p>
            <w:pPr>
              <w:pStyle w:val="Normal"/>
              <w:tabs>
                <w:tab w:val="clear" w:pos="708"/>
                <w:tab w:val="left" w:pos="-566" w:leader="none"/>
              </w:tabs>
              <w:ind w:left="426" w:right="32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 газа на входе Рвх=1.2 МПа, давление газа на выходе Рвых=2.5кПа, максимальная пропускная способность ШРП Qmax=900.0 м3/ч, максимальный расчетный расход газа Qр=112.0 м3/ч.</w:t>
            </w:r>
          </w:p>
          <w:p>
            <w:pPr>
              <w:pStyle w:val="Normal"/>
              <w:ind w:left="142" w:right="323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2" w:right="181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3.ЗАЩИТА ГАЗОПРОВОДОВ ОТ КОРРОЗИИ</w:t>
            </w:r>
          </w:p>
          <w:p>
            <w:pPr>
              <w:pStyle w:val="Normal"/>
              <w:ind w:left="426" w:right="32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>Для полиэтиленового газопровода защита от электрохимической коррозии не требуется. Стальные вставки длиной не более 10 м и неразъемные соединения «полиэтилен-сталь» засыпаются песком на всю глубину траншеи.</w:t>
            </w:r>
          </w:p>
          <w:p>
            <w:pPr>
              <w:pStyle w:val="Normal"/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>При замене полиэтиленовых труб на стальные защита их будет решаться проектной документацией.</w:t>
            </w:r>
          </w:p>
          <w:p>
            <w:pPr>
              <w:pStyle w:val="Normal"/>
              <w:ind w:left="426" w:right="32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стального газопровода высокого давлени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от электрохимической коррозии будет выполнена отдельным проектом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10207" w:leader="none"/>
              </w:tabs>
              <w:ind w:left="426" w:righ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Г.ТЧ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right="181" w:firstLine="8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2" w:right="181" w:firstLine="8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ОРГАНИЗАЦИЯ ЭКСПЛУАТАЦИИ ГАЗОВОГО ХОЗЯЙСТВА</w:t>
            </w:r>
          </w:p>
          <w:p>
            <w:pPr>
              <w:pStyle w:val="Normal"/>
              <w:ind w:left="142" w:right="181"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2" w:right="181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ОСНОВНЫЕ ПОЛОЖЕНИЯ ПО ЭКСПЛУАТАЦИИ</w:t>
            </w:r>
          </w:p>
          <w:p>
            <w:pPr>
              <w:pStyle w:val="Normal"/>
              <w:ind w:left="142" w:right="181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>Эксплуатация газовых сетей и шкафного газорегуляторного пункта будет осуществляться персоналом эксплуатационного управления Индустриального района Пермского филиала ЗАО «Фирма Уралгазсервис» при наличии акта-приемки в эксплуатацию.</w:t>
            </w:r>
          </w:p>
          <w:p>
            <w:pPr>
              <w:pStyle w:val="Normal"/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>При технической эксплуатации газораспределительных систем следует выполнять требования ПБ 12-529 и других нормативных актов, утвержденных в установленном порядке. При эксплуатации газоиспользующего оборудования следует соблюдать требования эксплуатационной документации изготовителей.</w:t>
            </w:r>
          </w:p>
          <w:p>
            <w:pPr>
              <w:pStyle w:val="Normal"/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>Аварийное обслуживание газораспределительных сетей  осуществляется круглосуточно АДС ГРО или аварийной газовой службой эксплуатационной организаци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right="181"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right="181"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2" w:right="181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МЕРОПРИЯТИЯ ПО ОХРАНЕ ТРУДА</w:t>
            </w:r>
          </w:p>
          <w:p>
            <w:pPr>
              <w:pStyle w:val="Normal"/>
              <w:ind w:left="142" w:right="181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ЕХНИКЕ БЕЗОПАСНОСТИ</w:t>
            </w:r>
          </w:p>
          <w:p>
            <w:pPr>
              <w:pStyle w:val="Normal"/>
              <w:ind w:left="142" w:right="181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>Строительство систем газоснабжения должно выполняться при строгом соблюдении требований «Правил безопасности систем газораспределения и газопотребления», СНиП 42-01-2002.</w:t>
            </w:r>
          </w:p>
          <w:p>
            <w:pPr>
              <w:pStyle w:val="Normal"/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>Испытания газопроводов и газового оборудования следует выполнять в соответствии с требованиями СНиП 42-01-2002 и «Правил безопасности систем газораспределения и газопотребления».</w:t>
            </w:r>
          </w:p>
          <w:p>
            <w:pPr>
              <w:pStyle w:val="Normal"/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>Сварочные, изоляционные и другие строительно-монтажные работы при сооружении систем газоснабжения должны производиться в соответствии с инструкциями по охране труда и технике безопасности для работающих (по соответствующим профессиям) в специализированных строительно-монтажных организациях.</w:t>
            </w:r>
          </w:p>
          <w:p>
            <w:pPr>
              <w:pStyle w:val="Normal"/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>В целях предупреждения возникновения заболеваний работники должны проходить предварительный (при поступлении на работу) и периодический профилактический осмотры.</w:t>
            </w:r>
          </w:p>
          <w:p>
            <w:pPr>
              <w:pStyle w:val="Normal"/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>Комплекс мероприятий, включающих систему технического обслуживания и ремонта, обеспечивающий содержание газового хозяйства в исправном состоянии, должен выполняться в соответствии с «Правилами безопасности систем газораспределения и газопотребления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10207" w:leader="none"/>
              </w:tabs>
              <w:ind w:left="426" w:righ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Г.ТЧ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821" w:leader="none"/>
                <w:tab w:val="left" w:pos="10065" w:leader="none"/>
              </w:tabs>
              <w:snapToGrid w:val="false"/>
              <w:ind w:left="426" w:right="32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21" w:leader="none"/>
                <w:tab w:val="left" w:pos="10065" w:leader="none"/>
              </w:tabs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>Во время эксплуатации газового хозяйства необходимо организовать контроль за исправным состоянием газовых сетей и газового оборудования, инструмента, приспособлений, а также за наличием предохранительных устройств и индивидуальных средств, обеспечивающих безопасные условия труда.</w:t>
            </w:r>
          </w:p>
          <w:p>
            <w:pPr>
              <w:pStyle w:val="Normal"/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>Не допускать эксплуатацию систем газоснабжения, а также выполнения всякого рода ремонтных газоопасных работ, если дальнейшее производство работ сопряжено с опасностью для жизни работающих.</w:t>
            </w:r>
          </w:p>
          <w:p>
            <w:pPr>
              <w:pStyle w:val="Normal"/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>Работники, связанные с обслуживанием и ремонтом газового оборудования и выполнением газоопасных работ, должны быть обучены безопасным методам работы в газовом хозяйстве.</w:t>
            </w:r>
          </w:p>
          <w:p>
            <w:pPr>
              <w:pStyle w:val="Normal"/>
              <w:ind w:left="426" w:right="323" w:firstLine="567"/>
              <w:jc w:val="both"/>
              <w:rPr/>
            </w:pPr>
            <w:r>
              <w:rPr>
                <w:sz w:val="28"/>
                <w:szCs w:val="28"/>
              </w:rPr>
              <w:t>Работающие должны обеспечиваться спецодеждой, спецобувью, индивидуальными средствами защиты, а также им предоставляются другие льготы в соответствии с действующими нормами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10207" w:leader="none"/>
              </w:tabs>
              <w:ind w:left="426" w:righ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Г.ТЧ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97" w:type="dxa"/>
        <w:jc w:val="left"/>
        <w:tblInd w:w="-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160"/>
        <w:gridCol w:w="79"/>
        <w:gridCol w:w="233"/>
        <w:gridCol w:w="76"/>
        <w:gridCol w:w="264"/>
        <w:gridCol w:w="88"/>
        <w:gridCol w:w="394"/>
        <w:gridCol w:w="88"/>
        <w:gridCol w:w="394"/>
        <w:gridCol w:w="88"/>
        <w:gridCol w:w="536"/>
        <w:gridCol w:w="88"/>
        <w:gridCol w:w="536"/>
        <w:gridCol w:w="88"/>
        <w:gridCol w:w="706"/>
        <w:gridCol w:w="88"/>
        <w:gridCol w:w="451"/>
        <w:gridCol w:w="88"/>
        <w:gridCol w:w="3683"/>
        <w:gridCol w:w="822"/>
        <w:gridCol w:w="822"/>
        <w:gridCol w:w="598"/>
        <w:gridCol w:w="246"/>
        <w:gridCol w:w="88"/>
        <w:gridCol w:w="146"/>
        <w:gridCol w:w="88"/>
        <w:gridCol w:w="191"/>
        <w:gridCol w:w="88"/>
      </w:tblGrid>
      <w:tr>
        <w:trPr>
          <w:trHeight w:val="220" w:hRule="exact"/>
          <w:cantSplit w:val="true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04" w:type="dxa"/>
            <w:gridSpan w:val="2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0580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20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right="181" w:firstLine="8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2" w:right="181" w:firstLine="8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ТЕХНИКО-ЭКОНОМИЧЕСКИЕ ПОКАЗАТЕЛИ</w:t>
            </w:r>
          </w:p>
          <w:p>
            <w:pPr>
              <w:pStyle w:val="Normal"/>
              <w:ind w:left="142" w:right="181"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6" w:right="181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анные и технико-экономические показатели по схеме газораспределения по ул. Магистральная в микрорайоне Центральный Кировского района г. Перми приведены в таблице 7.</w:t>
            </w:r>
          </w:p>
          <w:p>
            <w:pPr>
              <w:pStyle w:val="Normal"/>
              <w:ind w:left="142" w:right="181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2" w:right="181" w:firstLine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7</w:t>
            </w:r>
          </w:p>
          <w:tbl>
            <w:tblPr>
              <w:tblW w:w="9498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6663"/>
              <w:gridCol w:w="1701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8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показателе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81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Показатели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газифицируемых домов, шт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8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hanging="0"/>
                    <w:rPr/>
                  </w:pPr>
                  <w:r>
                    <w:rPr>
                      <w:sz w:val="28"/>
                      <w:szCs w:val="28"/>
                    </w:rPr>
                    <w:t>Охват населения газоснабжением, %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8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плота сгорания природного газа, ккал/н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8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95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ксимальный часовой расход газа,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>/час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8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2,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кафной газорегуляторный пункт, шт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8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1912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яженность проектируемых газопроводов, в т.ч.:</w:t>
                  </w:r>
                </w:p>
                <w:p>
                  <w:pPr>
                    <w:pStyle w:val="Normal"/>
                    <w:ind w:right="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азопровод среднего давления, м:</w:t>
                  </w:r>
                </w:p>
                <w:p>
                  <w:pPr>
                    <w:pStyle w:val="Normal"/>
                    <w:ind w:right="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ф57х3.5</w:t>
                  </w:r>
                </w:p>
                <w:p>
                  <w:pPr>
                    <w:pStyle w:val="Normal"/>
                    <w:ind w:right="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азопровод низкого давления, м:</w:t>
                  </w:r>
                </w:p>
                <w:p>
                  <w:pPr>
                    <w:pStyle w:val="Normal"/>
                    <w:ind w:right="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ф63х5.8</w:t>
                  </w:r>
                </w:p>
                <w:p>
                  <w:pPr>
                    <w:pStyle w:val="Normal"/>
                    <w:ind w:right="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ф110х10.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8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11,0</w:t>
                  </w:r>
                </w:p>
                <w:p>
                  <w:pPr>
                    <w:pStyle w:val="Normal"/>
                    <w:ind w:right="18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7,0</w:t>
                  </w:r>
                </w:p>
                <w:p>
                  <w:pPr>
                    <w:pStyle w:val="Normal"/>
                    <w:ind w:right="18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7,0</w:t>
                  </w:r>
                </w:p>
                <w:p>
                  <w:pPr>
                    <w:pStyle w:val="Normal"/>
                    <w:ind w:right="18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4,0</w:t>
                  </w:r>
                </w:p>
                <w:p>
                  <w:pPr>
                    <w:pStyle w:val="Normal"/>
                    <w:ind w:right="18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5,0</w:t>
                  </w:r>
                </w:p>
                <w:p>
                  <w:pPr>
                    <w:pStyle w:val="Normal"/>
                    <w:ind w:right="18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9,0</w:t>
                  </w:r>
                </w:p>
              </w:tc>
            </w:tr>
            <w:tr>
              <w:trPr>
                <w:trHeight w:val="1256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отключающих устройств, в т.ч.:</w:t>
                  </w:r>
                </w:p>
                <w:p>
                  <w:pPr>
                    <w:pStyle w:val="Normal"/>
                    <w:ind w:right="34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- на газопроводе высокого давления </w:t>
                  </w:r>
                  <w:r>
                    <w:rPr>
                      <w:sz w:val="28"/>
                      <w:szCs w:val="28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категории, шт.</w:t>
                  </w:r>
                </w:p>
                <w:p>
                  <w:pPr>
                    <w:pStyle w:val="Normal"/>
                    <w:ind w:right="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на газопроводе низкого давления, шт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8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8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ind w:right="18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иентировочные капвложения, в т.ч.:</w:t>
                  </w:r>
                </w:p>
                <w:p>
                  <w:pPr>
                    <w:pStyle w:val="Normal"/>
                    <w:ind w:right="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газопроводы, млн. руб.</w:t>
                  </w:r>
                </w:p>
                <w:p>
                  <w:pPr>
                    <w:pStyle w:val="Normal"/>
                    <w:ind w:right="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шкафные газорегуляторные пункты, млн. руб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8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8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666</w:t>
                  </w:r>
                </w:p>
                <w:p>
                  <w:pPr>
                    <w:pStyle w:val="Normal"/>
                    <w:ind w:right="18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.1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няя стоимость 1 п.м газопровода, руб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8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0.0</w:t>
                  </w:r>
                </w:p>
              </w:tc>
            </w:tr>
          </w:tbl>
          <w:p>
            <w:pPr>
              <w:pStyle w:val="Normal"/>
              <w:ind w:left="142" w:right="181" w:firstLine="851"/>
              <w:jc w:val="both"/>
              <w:rPr/>
            </w:pPr>
            <w:r>
              <w:rPr/>
            </w:r>
          </w:p>
          <w:p>
            <w:pPr>
              <w:pStyle w:val="Normal"/>
              <w:ind w:left="142" w:right="181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426" w:right="181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овложения посчитаны на 1-ый квартал 2009 г.</w:t>
            </w:r>
          </w:p>
          <w:p>
            <w:pPr>
              <w:pStyle w:val="TextBody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6" w:right="32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газоснабжения определяется:</w:t>
            </w:r>
          </w:p>
          <w:p>
            <w:pPr>
              <w:pStyle w:val="Normal"/>
              <w:ind w:left="426" w:right="323" w:hanging="0"/>
              <w:jc w:val="both"/>
              <w:rPr/>
            </w:pPr>
            <w:r>
              <w:rPr>
                <w:sz w:val="28"/>
                <w:szCs w:val="28"/>
              </w:rPr>
              <w:t>- снижением расходов топлива в связи со значительно более высоким КПД газовых приборов и газопотребляющего оборудования, чем КПД тех же приборов и оборудования, использующих жидкое и твердое топливо;</w:t>
            </w:r>
          </w:p>
          <w:p>
            <w:pPr>
              <w:pStyle w:val="Normal"/>
              <w:ind w:left="426" w:right="323" w:hanging="0"/>
              <w:jc w:val="both"/>
              <w:rPr/>
            </w:pPr>
            <w:r>
              <w:rPr>
                <w:sz w:val="28"/>
                <w:szCs w:val="28"/>
              </w:rPr>
              <w:t>- резким сокращением затрат на транспортировку топлива и вытеснением природным газом из топливного баланса дорогостоящего жидкого топлива;</w:t>
            </w:r>
          </w:p>
          <w:p>
            <w:pPr>
              <w:pStyle w:val="Normal"/>
              <w:ind w:left="426" w:right="3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кономическим и социальным эффектом (улучшение быта населения и снижение затрат на бытовое топливо)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10207" w:leader="none"/>
              </w:tabs>
              <w:ind w:left="426" w:right="3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Г.ТЧ</w:t>
            </w:r>
          </w:p>
        </w:tc>
        <w:tc>
          <w:tcPr>
            <w:tcW w:w="5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gridSpan w:val="2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9" w:type="dxa"/>
            <w:gridSpan w:val="2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4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17" w:type="dxa"/>
            <w:gridSpan w:val="28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796" w:type="dxa"/>
            <w:gridSpan w:val="2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20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Е ПРИЛО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8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-СГ.ТП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8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8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Разработал </w:t>
            </w:r>
          </w:p>
        </w:tc>
        <w:tc>
          <w:tcPr>
            <w:tcW w:w="12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Черепанова </w:t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1"/>
              </w:rPr>
            </w:pPr>
            <w:r>
              <w:rPr>
                <w:spacing w:val="-12"/>
                <w:sz w:val="22"/>
                <w:szCs w:val="21"/>
              </w:rPr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1" w:type="dxa"/>
            <w:gridSpan w:val="2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Е ПРИЛО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4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Дроздова 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1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ГИП</w:t>
            </w:r>
          </w:p>
        </w:tc>
        <w:tc>
          <w:tcPr>
            <w:tcW w:w="124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1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6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Курилова 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1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6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6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97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101"/>
        <w:gridCol w:w="216"/>
        <w:gridCol w:w="96"/>
        <w:gridCol w:w="262"/>
        <w:gridCol w:w="78"/>
        <w:gridCol w:w="412"/>
        <w:gridCol w:w="70"/>
        <w:gridCol w:w="420"/>
        <w:gridCol w:w="62"/>
        <w:gridCol w:w="572"/>
        <w:gridCol w:w="52"/>
        <w:gridCol w:w="582"/>
        <w:gridCol w:w="42"/>
        <w:gridCol w:w="765"/>
        <w:gridCol w:w="29"/>
        <w:gridCol w:w="519"/>
        <w:gridCol w:w="20"/>
        <w:gridCol w:w="3771"/>
        <w:gridCol w:w="822"/>
        <w:gridCol w:w="822"/>
        <w:gridCol w:w="585"/>
        <w:gridCol w:w="259"/>
        <w:gridCol w:w="80"/>
        <w:gridCol w:w="154"/>
        <w:gridCol w:w="84"/>
        <w:gridCol w:w="195"/>
        <w:gridCol w:w="88"/>
      </w:tblGrid>
      <w:tr>
        <w:trPr>
          <w:trHeight w:val="220" w:hRule="exact"/>
          <w:cantSplit w:val="true"/>
        </w:trPr>
        <w:tc>
          <w:tcPr>
            <w:tcW w:w="10876" w:type="dxa"/>
            <w:gridSpan w:val="2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2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2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2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2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2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2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2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2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gridSpan w:val="2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4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4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28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796" w:type="dxa"/>
            <w:gridSpan w:val="2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7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-СГ.ГЧ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7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7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Разработал </w:t>
            </w:r>
          </w:p>
        </w:tc>
        <w:tc>
          <w:tcPr>
            <w:tcW w:w="12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Черепанова </w:t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1"/>
              </w:rPr>
            </w:pPr>
            <w:r>
              <w:rPr>
                <w:spacing w:val="-12"/>
                <w:sz w:val="22"/>
                <w:szCs w:val="21"/>
              </w:rPr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4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Дроздова 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ГИП</w:t>
            </w:r>
          </w:p>
        </w:tc>
        <w:tc>
          <w:tcPr>
            <w:tcW w:w="124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6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Курилова 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6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6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2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Г.П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3">
    <w:name w:val="чвыапав"/>
    <w:basedOn w:val="Addressee"/>
    <w:next w:val="Style14"/>
    <w:qFormat/>
    <w:pPr>
      <w:spacing w:before="480" w:after="480"/>
      <w:ind w:left="2832" w:hanging="0"/>
    </w:pPr>
    <w:rPr>
      <w:rFonts w:ascii="Monotype Corsiva" w:hAnsi="Monotype Corsiva" w:cs="Monotype Corsiva"/>
      <w:b/>
      <w:color w:val="008000"/>
      <w:sz w:val="30"/>
    </w:rPr>
  </w:style>
  <w:style w:type="paragraph" w:styleId="Style1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Рамка"/>
    <w:basedOn w:val="Normal"/>
    <w:qFormat/>
    <w:pPr>
      <w:jc w:val="center"/>
    </w:pPr>
    <w:rPr>
      <w:sz w:val="16"/>
      <w:szCs w:val="16"/>
    </w:rPr>
  </w:style>
  <w:style w:type="paragraph" w:styleId="Style16">
    <w:name w:val="Назв разрядка"/>
    <w:basedOn w:val="Heading"/>
    <w:qFormat/>
    <w:pPr>
      <w:keepNext w:val="true"/>
      <w:spacing w:before="60" w:after="60"/>
      <w:outlineLvl w:val="9"/>
    </w:pPr>
    <w:rPr>
      <w:rFonts w:ascii="Times New Roman" w:hAnsi="Times New Roman" w:cs="Times New Roman"/>
      <w:b w:val="false"/>
      <w:bCs w:val="false"/>
      <w:spacing w:val="3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spacing w:lineRule="auto" w:line="360"/>
      <w:ind w:left="170" w:right="170" w:firstLine="720"/>
      <w:jc w:val="both"/>
    </w:pPr>
    <w:rPr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27:00Z</dcterms:created>
  <dc:creator>Gorbunova</dc:creator>
  <dc:description/>
  <cp:keywords/>
  <dc:language>en-US</dc:language>
  <cp:lastModifiedBy>Cherepanova</cp:lastModifiedBy>
  <cp:lastPrinted>2010-05-18T16:36:00Z</cp:lastPrinted>
  <dcterms:modified xsi:type="dcterms:W3CDTF">2010-06-21T04:32:00Z</dcterms:modified>
  <cp:revision>45</cp:revision>
  <dc:subject/>
  <dc:title>ООО «ГНГ - Пермь»</dc:title>
</cp:coreProperties>
</file>