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684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Центральный Кировского района города Перми по улицам: ул.Магистральная, ул.Керченская, ул.Автозаводска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олниезащита и заземлени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1-09-ЭГ.л-1-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 121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1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71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землитель вертикальный из круглой стали диаметром 16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1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7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землитель горизонтальный из стали полосовой сечением 160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82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стели при одном кабеле в транше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72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.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0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.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12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природный для строительных работ сред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6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7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1,2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ы 3-5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1,2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ы 3-5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8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12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.1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2T0TZERR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5:00Z</dcterms:created>
  <dc:creator>shvetsova</dc:creator>
  <dc:description>Метод счета: Базисно-индексныйЗМ в составе машин: ДаРазбивка ТЗМ по профессиям: НетID печати: 32T0TZERR</dc:description>
  <cp:keywords/>
  <dc:language>en-US</dc:language>
  <cp:lastModifiedBy>shvetsova</cp:lastModifiedBy>
  <cp:lastPrinted>2010-11-15T14:03:00Z</cp:lastPrinted>
  <dcterms:modified xsi:type="dcterms:W3CDTF">2010-11-15T09:05:00Z</dcterms:modified>
  <cp:revision>2</cp:revision>
  <dc:subject/>
  <dc:title>Программный комплекс "БАГИРА", версия 5</dc:title>
</cp:coreProperties>
</file>