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1.2 Сводка  затрат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056"/>
        <w:gridCol w:w="1211"/>
        <w:gridCol w:w="1079"/>
        <w:gridCol w:w="2042"/>
      </w:tblGrid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обладател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, тыс. руб.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затр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ки, корчевки пней и утилизации порубочных остатк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Кировского района, г.Пер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6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, тыс. руб. в ценах 2001 г (ред.2009г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2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сего, тыс. руб. в ценах 3кв. 2010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: Пепеляева Г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8:00Z</dcterms:created>
  <dc:creator>RedFoxx</dc:creator>
  <dc:description/>
  <cp:keywords/>
  <dc:language>en-US</dc:language>
  <cp:lastModifiedBy>RedFoxx</cp:lastModifiedBy>
  <dcterms:modified xsi:type="dcterms:W3CDTF">2010-11-17T04:23:00Z</dcterms:modified>
  <cp:revision>5</cp:revision>
  <dc:subject/>
  <dc:title>2</dc:title>
</cp:coreProperties>
</file>