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ОО «ГНГ - Пермь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6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Строительство газопроводов и газификация жилых домов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в микрорайоне Центральный Кировского района города Перм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по улицам :ул.Магистральная,ул.Керченская,ул.Автозаводская.     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</w:t>
            </w:r>
            <w:r>
              <w:rPr>
                <w:b/>
                <w:sz w:val="24"/>
                <w:szCs w:val="24"/>
              </w:rPr>
              <w:t>Проектная документация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</w:t>
            </w:r>
            <w:r>
              <w:rPr>
                <w:b/>
                <w:sz w:val="24"/>
                <w:szCs w:val="24"/>
              </w:rPr>
              <w:t>Раздел 2 «Проект полосы отвода»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Подраздел 1 «Электрохимическая защита (ЭХЗ)»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1-09-ЭХЗ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м 2.1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19" w:type="dxa"/>
        <w:jc w:val="left"/>
        <w:tblInd w:w="-29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3"/>
        <w:gridCol w:w="305"/>
        <w:gridCol w:w="333"/>
        <w:gridCol w:w="10009"/>
        <w:gridCol w:w="236"/>
        <w:gridCol w:w="3"/>
      </w:tblGrid>
      <w:tr>
        <w:trPr>
          <w:trHeight w:val="224" w:hRule="exact"/>
          <w:cantSplit w:val="true"/>
        </w:trPr>
        <w:tc>
          <w:tcPr>
            <w:tcW w:w="1121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2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283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8"/>
              <w:gridCol w:w="4798"/>
            </w:tblGrid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0"/>
                      <w:szCs w:val="30"/>
                    </w:rPr>
                  </w:pPr>
                  <w:r>
                    <w:rPr>
                      <w:b/>
                      <w:sz w:val="30"/>
                      <w:szCs w:val="30"/>
                    </w:rPr>
                    <w:t>ООО «ГНГ - Пермь»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32"/>
                      <w:szCs w:val="32"/>
                    </w:rPr>
                    <w:t xml:space="preserve">        </w:t>
                  </w:r>
                  <w:r>
                    <w:rPr>
                      <w:b/>
                      <w:sz w:val="28"/>
                      <w:szCs w:val="28"/>
                    </w:rPr>
                    <w:t xml:space="preserve">Строительство газопроводов и газификация жилых домов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</w:t>
                  </w:r>
                  <w:r>
                    <w:rPr>
                      <w:b/>
                      <w:sz w:val="28"/>
                      <w:szCs w:val="28"/>
                    </w:rPr>
                    <w:t>в микрорайоне Центральный Кировского района города Перми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</w:t>
                  </w:r>
                  <w:r>
                    <w:rPr>
                      <w:b/>
                      <w:sz w:val="28"/>
                      <w:szCs w:val="28"/>
                    </w:rPr>
                    <w:t>по улицам: ул.Магистральная, ул.Керченская, ул.Автозаводская</w:t>
                  </w:r>
                  <w:r>
                    <w:rPr>
                      <w:b/>
                      <w:sz w:val="32"/>
                      <w:szCs w:val="32"/>
                    </w:rPr>
                    <w:t xml:space="preserve">                   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                             </w:t>
                  </w:r>
                  <w:r>
                    <w:rPr>
                      <w:b/>
                      <w:sz w:val="24"/>
                      <w:szCs w:val="24"/>
                    </w:rPr>
                    <w:t>Проектная документация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                       </w:t>
                  </w:r>
                  <w:r>
                    <w:rPr>
                      <w:b/>
                      <w:sz w:val="24"/>
                      <w:szCs w:val="24"/>
                    </w:rPr>
                    <w:t>Раздел 2 «Проект полосы отвода»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         </w:t>
                  </w:r>
                  <w:r>
                    <w:rPr>
                      <w:b/>
                      <w:sz w:val="24"/>
                      <w:szCs w:val="24"/>
                    </w:rPr>
                    <w:t xml:space="preserve">Подраздел 1 «Электрохимическая защита (ЭХЗ)» 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831-09-ЭХЗ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Том 2.1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Главный инженер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Н.Н. Курил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Главный инженер проекта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Н.Н. Курил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284" w:hanging="28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b/>
                <w:sz w:val="24"/>
                <w:szCs w:val="24"/>
              </w:rPr>
              <w:t>2010</w:t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0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м. инв. №</w:t>
            </w:r>
          </w:p>
        </w:tc>
        <w:tc>
          <w:tcPr>
            <w:tcW w:w="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9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и дата</w:t>
            </w:r>
          </w:p>
        </w:tc>
        <w:tc>
          <w:tcPr>
            <w:tcW w:w="33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Инв. № подл.</w:t>
            </w:r>
          </w:p>
        </w:tc>
        <w:tc>
          <w:tcPr>
            <w:tcW w:w="333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exact"/>
          <w:cantSplit w:val="true"/>
        </w:trPr>
        <w:tc>
          <w:tcPr>
            <w:tcW w:w="1121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5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79"/>
        <w:gridCol w:w="539"/>
        <w:gridCol w:w="3771"/>
        <w:gridCol w:w="822"/>
        <w:gridCol w:w="822"/>
        <w:gridCol w:w="787"/>
        <w:gridCol w:w="291"/>
        <w:gridCol w:w="360"/>
      </w:tblGrid>
      <w:tr>
        <w:trPr>
          <w:trHeight w:val="220" w:hRule="exact"/>
          <w:cantSplit w:val="true"/>
        </w:trPr>
        <w:tc>
          <w:tcPr>
            <w:tcW w:w="10724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3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ДЕРЖАНИЕ ТОМ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bookmarkStart w:id="0" w:name="_1336286608"/>
            <w:bookmarkStart w:id="1" w:name="_1336284177"/>
            <w:bookmarkStart w:id="2" w:name="_1336225397"/>
            <w:bookmarkStart w:id="3" w:name="_1336224850"/>
            <w:bookmarkStart w:id="4" w:name="_1335872637"/>
            <w:bookmarkStart w:id="5" w:name="_1335775589"/>
            <w:bookmarkStart w:id="6" w:name="_1335775501"/>
            <w:bookmarkStart w:id="7" w:name="_1335768288"/>
            <w:bookmarkStart w:id="8" w:name="_1335768120"/>
            <w:bookmarkStart w:id="9" w:name="_1335768085"/>
            <w:bookmarkStart w:id="10" w:name="_1335768044"/>
            <w:bookmarkStart w:id="11" w:name="_1335768015"/>
            <w:bookmarkStart w:id="12" w:name="_1335767982"/>
            <w:bookmarkStart w:id="13" w:name="_1335765814"/>
            <w:bookmarkStart w:id="14" w:name="_1335765783"/>
            <w:bookmarkStart w:id="15" w:name="_1335186397"/>
            <w:bookmarkStart w:id="16" w:name="_1335186193"/>
            <w:bookmarkStart w:id="17" w:name="_1335186030"/>
            <w:bookmarkStart w:id="18" w:name="_1335177001"/>
            <w:bookmarkStart w:id="19" w:name="_1335175924"/>
            <w:bookmarkStart w:id="20" w:name="_1335168344"/>
            <w:bookmarkStart w:id="21" w:name="_1335168141"/>
            <w:bookmarkStart w:id="22" w:name="_1335101349"/>
            <w:bookmarkStart w:id="23" w:name="_1335098997"/>
            <w:bookmarkStart w:id="24" w:name="_1335094969"/>
            <w:bookmarkStart w:id="25" w:name="_1335093661"/>
            <w:bookmarkStart w:id="26" w:name="_1331451521"/>
            <w:bookmarkStart w:id="27" w:name="_1331361146"/>
            <w:bookmarkStart w:id="28" w:name="_1330773382"/>
            <w:bookmarkStart w:id="29" w:name="_1330770139"/>
            <w:bookmarkStart w:id="30" w:name="_1330769555"/>
            <w:bookmarkStart w:id="31" w:name="_1330769522"/>
            <w:bookmarkStart w:id="32" w:name="_1330761268"/>
            <w:bookmarkStart w:id="33" w:name="_1327840704"/>
            <w:bookmarkStart w:id="34" w:name="_1327840655"/>
            <w:bookmarkStart w:id="35" w:name="_1327840446"/>
            <w:bookmarkStart w:id="36" w:name="_1327146183"/>
            <w:bookmarkStart w:id="37" w:name="_1327145934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r>
              <w:rPr>
                <w:sz w:val="28"/>
              </w:rPr>
              <w:object w:dxaOrig="10085" w:dyaOrig="120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4.25pt;height:601.35pt" filled="f" o:ole="">
                  <v:imagedata r:id="rId3" o:title=""/>
                </v:shape>
                <o:OLEObject Type="Embed" ProgID="Word.Document.12" ShapeID="ole_rId2" DrawAspect="Content" ObjectID="_1085282177" r:id="rId2"/>
              </w:objec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3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3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31-09 –С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Трегубова</w:t>
            </w:r>
          </w:p>
        </w:tc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pacing w:val="-12"/>
                <w:sz w:val="18"/>
              </w:rPr>
            </w:pPr>
            <w:r>
              <w:rPr>
                <w:spacing w:val="-12"/>
                <w:sz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2.10</w:t>
            </w:r>
          </w:p>
          <w:p>
            <w:pPr>
              <w:pStyle w:val="Normal"/>
              <w:ind w:left="-57" w:hanging="0"/>
              <w:rPr>
                <w:spacing w:val="-12"/>
                <w:sz w:val="18"/>
              </w:rPr>
            </w:pPr>
            <w:r>
              <w:rPr>
                <w:spacing w:val="-12"/>
                <w:sz w:val="18"/>
              </w:rPr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Листов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урилов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2.1009012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ОДЕРЖАНИЕ  ТОМА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lang w:val="en-US"/>
              </w:rPr>
            </w:pPr>
            <w:r>
              <w:rPr>
                <w:spacing w:val="-12"/>
                <w:sz w:val="24"/>
                <w:lang w:val="en-US"/>
              </w:rPr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«ГНГ-Пермь»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урилов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2.10</w:t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70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787"/>
        <w:gridCol w:w="291"/>
        <w:gridCol w:w="340"/>
      </w:tblGrid>
      <w:tr>
        <w:trPr>
          <w:trHeight w:val="220" w:hRule="exact"/>
          <w:cantSplit w:val="true"/>
        </w:trPr>
        <w:tc>
          <w:tcPr>
            <w:tcW w:w="10739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237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32"/>
                <w:szCs w:val="32"/>
              </w:rPr>
              <w:t>Текстовая  часть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09 –ЭХЗ-ТЧ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Трегуб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2.1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Листов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7" w:hanging="0"/>
              <w:rPr/>
            </w:pPr>
            <w:r>
              <w:rPr>
                <w:spacing w:val="-12"/>
                <w:sz w:val="22"/>
              </w:rPr>
              <w:t>Прове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</w:rPr>
              <w:t>02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  <w:u w:val="none"/>
              </w:rPr>
            </w:pPr>
            <w:r>
              <w:rPr>
                <w:sz w:val="24"/>
              </w:rPr>
              <w:t>ТЕКСТОВ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lang w:val="en-US"/>
              </w:rPr>
            </w:pPr>
            <w:r>
              <w:rPr>
                <w:spacing w:val="-12"/>
                <w:sz w:val="24"/>
                <w:lang w:val="en-US"/>
              </w:rPr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lang w:val="en-US"/>
              </w:rPr>
            </w:pPr>
            <w:r>
              <w:rPr>
                <w:spacing w:val="-12"/>
                <w:sz w:val="24"/>
                <w:lang w:val="en-US"/>
              </w:rPr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«ГНГ-Пермь»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2.10</w:t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370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277"/>
        <w:gridCol w:w="290"/>
        <w:gridCol w:w="340"/>
      </w:tblGrid>
      <w:tr>
        <w:trPr>
          <w:trHeight w:val="220" w:hRule="exact"/>
          <w:cantSplit w:val="true"/>
        </w:trPr>
        <w:tc>
          <w:tcPr>
            <w:tcW w:w="10739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СНОВАНИЕ И ИСХОДНЫЕ ДА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ЗРАБОТКИ ПРОЕКТНОЙ ДОКУМЕНТАЦИИ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right="322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м для разработки проекта по защите от электрохимической коррозии проектируемого газопровода к жилым домам в микрорайоне Центральный Кировского района г.Перми по улицам :ул.Магистральная,ул.Керченская,ул.Автозаводская является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right="46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дание на проектирование от группы газоснабжения;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right="46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технические условия на ЭХЗ сетей газоснабжения жилых домов в микрорайоне Центральный Кировского района г.Перми з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23-2-15/42 от 25.11.2009г.Пермского филиала ЗАО «Фирма Уралгазсервис»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right="46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right="46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532" w:leader="none"/>
              </w:tabs>
              <w:ind w:left="460" w:right="290" w:firstLine="533"/>
              <w:rPr/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КРАТКАЯ  ХАРАКТЕРИСТИКА</w:t>
            </w:r>
          </w:p>
          <w:p>
            <w:pPr>
              <w:pStyle w:val="Normal"/>
              <w:ind w:left="284" w:right="18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ОБЪЕКТА  СТРОИТЕЛЬСТВА</w:t>
            </w:r>
          </w:p>
          <w:p>
            <w:pPr>
              <w:pStyle w:val="Normal"/>
              <w:ind w:left="426" w:right="322" w:firstLine="567"/>
              <w:jc w:val="both"/>
              <w:rPr/>
            </w:pPr>
            <w:r>
              <w:rPr>
                <w:sz w:val="24"/>
                <w:szCs w:val="24"/>
              </w:rPr>
              <w:t>Газопровод высокого и низкого давления   для газоснабжения жилых домов в микрорайоне Центральный Кировского района г.Перми запроектирован из стальных  и полиэтиленовых труб.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Из стальных труб Д=57мм в подземном исполнении запроектирован: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участок газопровода высокого давления по ул.Магистральной от точки врезки в  дейст-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ующий  стальной  подземный   газопровод  высокого давления  Д=720мм (ПК0) до вы-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хода из земли к ШРП протяженностью 86,5м;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-участок газопровода низкого давления  после   ШРП  от  ПК0+90,5  (опуск в землю)  до 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еразъемного соединения «полиэтилен-сталь» (ПК0+91,5)протяженностью 1м;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участок газопровода от  точки  врезки  в  действующий  стальной  подземный  газопро-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од низкого давления  Д=89мм  у жилого дома по ул.Магистральная,42 до  неразъемно-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го соединения «полиэтилен-сталь» протяженностью 3м;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На стальных надземных участках газопровода при  выходе его из земли(с высокой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 низкой  стороны)  к ШРП  установлены изолирующие соединения.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На пересечении ул.Магистральная газопровод проложен в проектируемых  футля-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ах из полиэтиленовых труб и пересекает существующие инженерные коммуникации: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подъездные пути не электрифицированной железной дороги;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теплопровод (надземный, по опорам);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эл.кабели напряжением 6кВ;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-кабель связи; 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бетонный канализационный коллектор,канализацию из чугунных труб,стальной водо-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од Д=300мм.                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Антикоррозионная  изоляция   труб  на  участках прокладки стального подземного 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газопровода  из экструдированного полиэтилена «весьма усиленного» типа.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57" w:leader="none"/>
              </w:tabs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КОРРОЗИОННЫЕ УСЛОВИЯ НА ОБЪЕКТЕ СТРОИТЕЛЬСТВ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 коррозионном отношении проектируемые стальные подземные участки газопровода проложены в грунтах низкой коррозионной агрессивности, представленных  мелкими песками  (см. таб.№1 по разделу ЭХЗ и отчет по инженерно-геологическому изысканию);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На  газопроводе  высокого давления отмечено наличие блуждающих токов,причи-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ной которых являются  блуждающие  токи от электрифицированной  железной  дороги 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перегона ж. ст. Пермь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-ж.ст. Н.Курья.(.см.таблицу №2 технического отчета по разделу 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ЭХЗ);</w:t>
            </w:r>
          </w:p>
          <w:p>
            <w:pPr>
              <w:pStyle w:val="Style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-09-ЭХЗ-ТЧ.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6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277"/>
        <w:gridCol w:w="290"/>
        <w:gridCol w:w="340"/>
      </w:tblGrid>
      <w:tr>
        <w:trPr>
          <w:trHeight w:val="220" w:hRule="exact"/>
          <w:cantSplit w:val="true"/>
        </w:trPr>
        <w:tc>
          <w:tcPr>
            <w:tcW w:w="10739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на газопроводе низкого давления по ул.Автозаводская наличия блуждающих токов не у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тановлено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а основании  ГОСТ 9.602-2005   стальные инженерные коммуникации, прокладываемые в зонах блуждающих токов, подлежат  защите от электрохимической коррозии методом катодной поляризации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4. ДАННЫЕ О ДЕЙСТВУЮЩИХ УСТАНОВКАХ ЭХЗ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ля защиты от электрохимической коррозии существующего газопровода высокого  давления  Д=720по по ул. Магистральной  и внутриквартального газопровода низкого давления по ул.Автозаводская и ул.Магистральная  установлены  катодные  станции с параметрами работы: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ПАСК-0,6 завод «ГШМ«  отключена, находится в резерве;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-КСЭР-2 Закамская мебельная фабрика 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=8В,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=3А;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/>
              <w:t xml:space="preserve">        </w:t>
            </w:r>
            <w:r>
              <w:rPr>
                <w:sz w:val="24"/>
                <w:szCs w:val="24"/>
              </w:rPr>
              <w:t>-СКЗМ-3,0 ул.Автозаводская,48.отключена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ектируемый участок стального подземного газопровода высокого давления от ПК 0 до выхода из земли к ШРП по ул.Магистральной входит в зону защиты существующей катодной станции КСЭР-2.0 (Закамская мебельная фабрика)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Участок проектируемого газопровода низкого давления  по ул. Магистральной,42 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/>
            </w:pPr>
            <w:r>
              <w:rPr>
                <w:sz w:val="24"/>
                <w:szCs w:val="24"/>
              </w:rPr>
              <w:t>находится в зоне защиты существующей катодной станции СКЗМ-3.0 по ул.Автозаводская,48,которая на данный момент  по  рекомендации проектной организации отключена в связи с отсутствием на газопроводе низкого давления по ул. Автозаводская и ул.Магистральная блуждающих токов и низкой коррозионной агрессивности грунтов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>
                <w:szCs w:val="28"/>
              </w:rPr>
            </w:pPr>
            <w:r>
              <w:rPr>
                <w:szCs w:val="28"/>
              </w:rPr>
              <w:t xml:space="preserve">                       </w:t>
            </w:r>
            <w:r>
              <w:rPr>
                <w:szCs w:val="28"/>
              </w:rPr>
              <w:t>5. ПРОЕКТНЫЕ РЕШЕНИЯ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.По данному проекту защиту от электрохимической коррозии проектируемого стального подземного участка газопровода высокого  давления от точки врезки (ПК 0) по ул. Магистральная до выхода его из земли к ШРП обеспечит катодная станция КСЭР-2,0 Закамская мебельная фабрика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.Защита  от  электрохимической  коррозии  проектируемого  стального подземного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а газопровода низкого давления по ул.Магистральная от точки врезки у жилого дома по ул.Магистральная ,42 до неразъемного соединения »полиэтилен-сталь» не тре-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ется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.Для контроля за коррозионным состоянием газопровода установить на газопроводе в точках врезки и  ШРП (с высокой стороны) контрольно-измерительные пункты.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Монтаж кипов выполнить  в контрольно-измерительных колонках  СКИП  заводско-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го заводского  изготовления.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Контрольно-измерительный  пункт  устанавливается  над  осью газопровода  со сме-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щением не далее 0,2м от точки подключения контрольного вывода.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На клеммную плату в  колонках  кабелем  ВВГз-0,66  2х6 вывести  контрольные про-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одники от газопровода и поставляемые в  комплекте с ними контрольные проводники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/>
              <w:t xml:space="preserve">        </w:t>
            </w:r>
            <w:r>
              <w:rPr>
                <w:sz w:val="24"/>
                <w:szCs w:val="24"/>
              </w:rPr>
              <w:t xml:space="preserve">ки от измерительного электрода ЭНЕС и  датчика потенциала.        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Контрольные  проводники  от электрода ЭНЕС и датчика  потенциала  проложить в 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гибкой гофрированной трубе ПВХ.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Измерительные электроды устанавливаются на расстоянии 100мм от боковой повер-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хности на уровне нижней образующей газопровода.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4.Согласно ГОСТ  9.602-2005 п.7.4 защита от электрохимической коррозии  стально-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го  подземного  участка   газопровода  низкого  давления  от  неразъемного соединения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«полиэтилен-сталь»(ПК0+34.5) до выхода из земли к ШРП данным проектом не преду-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смотрена.</w:t>
            </w:r>
          </w:p>
          <w:p>
            <w:pPr>
              <w:pStyle w:val="Style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31-09-ЭХЗ-ТЧ.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6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1136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277"/>
        <w:gridCol w:w="290"/>
        <w:gridCol w:w="340"/>
      </w:tblGrid>
      <w:tr>
        <w:trPr>
          <w:trHeight w:val="220" w:hRule="exact"/>
          <w:cantSplit w:val="true"/>
        </w:trPr>
        <w:tc>
          <w:tcPr>
            <w:tcW w:w="10739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Cs w:val="28"/>
              </w:rPr>
              <w:t xml:space="preserve">                     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Засыпку   траншей   в  той  ее  части, где проложен данный  участок газопровода, по </w:t>
            </w:r>
          </w:p>
          <w:p>
            <w:pPr>
              <w:pStyle w:val="Normal"/>
              <w:ind w:right="322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сей   глубине   заменить на песчану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После укладки газопровода и установки контрольно-измерительных пунктов: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/>
            </w:pPr>
            <w:r>
              <w:rPr>
                <w:sz w:val="24"/>
                <w:szCs w:val="24"/>
              </w:rPr>
              <w:t>-для  обеспечения на газопроводе оптимальной величины защитного потенциала выполнить переналадку катодной станции КСЭР-2.0  Закамская  мебельная фабрика  а так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/>
            </w:pPr>
            <w:r>
              <w:rPr>
                <w:sz w:val="24"/>
                <w:szCs w:val="24"/>
              </w:rPr>
              <w:t xml:space="preserve">же производить плановый контроль за коррозионным состоянием внутриквартальных газопроводов низкого давления. </w:t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-09-ЭХЗ-ТЧ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09-ЭХЗ.ПЗ.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</w:rPr>
            </w:pPr>
            <w:r>
              <w:rPr>
                <w:spacing w:val="-18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.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№</w:t>
            </w:r>
            <w:r>
              <w:rPr/>
              <w:t>док 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</w:rPr>
            </w:pPr>
            <w:r>
              <w:rPr>
                <w:spacing w:val="-10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6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6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277"/>
        <w:gridCol w:w="290"/>
        <w:gridCol w:w="340"/>
      </w:tblGrid>
      <w:tr>
        <w:trPr>
          <w:trHeight w:val="220" w:hRule="exact"/>
          <w:cantSplit w:val="true"/>
        </w:trPr>
        <w:tc>
          <w:tcPr>
            <w:tcW w:w="10739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napToGrid w:val="false"/>
              <w:ind w:left="426" w:right="322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322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-09-ЭХЗ-ТЧ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09-ЭХЗ.ПЗ.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</w:rPr>
            </w:pPr>
            <w:r>
              <w:rPr>
                <w:spacing w:val="-18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.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№</w:t>
            </w:r>
            <w:r>
              <w:rPr/>
              <w:t>док 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</w:rPr>
            </w:pPr>
            <w:r>
              <w:rPr>
                <w:spacing w:val="-10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6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09"/>
        <w:gridCol w:w="342"/>
        <w:gridCol w:w="488"/>
        <w:gridCol w:w="260"/>
        <w:gridCol w:w="228"/>
        <w:gridCol w:w="620"/>
        <w:gridCol w:w="625"/>
        <w:gridCol w:w="796"/>
        <w:gridCol w:w="429"/>
        <w:gridCol w:w="112"/>
        <w:gridCol w:w="2340"/>
        <w:gridCol w:w="1448"/>
        <w:gridCol w:w="1834"/>
        <w:gridCol w:w="605"/>
        <w:gridCol w:w="347"/>
      </w:tblGrid>
      <w:tr>
        <w:trPr>
          <w:trHeight w:val="234" w:hRule="exact"/>
          <w:cantSplit w:val="true"/>
        </w:trPr>
        <w:tc>
          <w:tcPr>
            <w:tcW w:w="33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restart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5" w:type="dxa"/>
            <w:gridSpan w:val="1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9341" w:dyaOrig="5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7.05pt;height:27.6pt" filled="f" o:ole="">
                  <v:imagedata r:id="rId5" o:title=""/>
                </v:shape>
                <o:OLEObject Type="Embed" ProgID="Word.Document.12" ShapeID="ole_rId4" DrawAspect="Content" ObjectID="_879785809" r:id="rId4"/>
              </w:objec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1286" w:hRule="atLeast"/>
          <w:cantSplit w:val="true"/>
        </w:trPr>
        <w:tc>
          <w:tcPr>
            <w:tcW w:w="33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5" w:type="dxa"/>
            <w:gridSpan w:val="12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firstLine="284"/>
              <w:rPr/>
            </w:pPr>
            <w:r>
              <w:rPr>
                <w:sz w:val="22"/>
                <w:szCs w:val="22"/>
              </w:rPr>
              <w:t>6.СВОДНАЯ ВЕДО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ов определения коррозионной агрессивности грун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ношению к углеродистой и низколегированной стали</w:t>
            </w:r>
          </w:p>
        </w:tc>
        <w:tc>
          <w:tcPr>
            <w:tcW w:w="34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3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5" w:type="dxa"/>
            <w:gridSpan w:val="12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район Центральный Кировский район г.Перми.</w:t>
            </w:r>
          </w:p>
        </w:tc>
        <w:tc>
          <w:tcPr>
            <w:tcW w:w="34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exact"/>
          <w:cantSplit w:val="true"/>
        </w:trPr>
        <w:tc>
          <w:tcPr>
            <w:tcW w:w="33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5" w:type="dxa"/>
            <w:gridSpan w:val="1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4" w:hRule="exact"/>
          <w:cantSplit w:val="true"/>
        </w:trPr>
        <w:tc>
          <w:tcPr>
            <w:tcW w:w="33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24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дельное сопротивление грунта определенное в полевых условиях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-м</w:t>
            </w:r>
          </w:p>
        </w:tc>
        <w:tc>
          <w:tcPr>
            <w:tcW w:w="1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яя плотность катодного ток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4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ценка коррозионной агрессивности грунта</w:t>
            </w:r>
          </w:p>
        </w:tc>
        <w:tc>
          <w:tcPr>
            <w:tcW w:w="34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4" w:hRule="atLeast"/>
          <w:cantSplit w:val="true"/>
        </w:trPr>
        <w:tc>
          <w:tcPr>
            <w:tcW w:w="33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8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участках прокладки проектируемого стального подземного газопровода  </w:t>
            </w:r>
          </w:p>
          <w:p>
            <w:pPr>
              <w:pStyle w:val="Normal"/>
              <w:jc w:val="center"/>
              <w:rPr/>
            </w:pPr>
            <w:r>
              <w:rPr/>
              <w:t>т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т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03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ind w:firstLine="284"/>
              <w:rPr/>
            </w:pPr>
            <w:r>
              <w:rPr/>
            </w:r>
          </w:p>
          <w:p>
            <w:pPr>
              <w:pStyle w:val="Heading2"/>
              <w:ind w:firstLine="284"/>
              <w:rPr/>
            </w:pPr>
            <w:r>
              <w:rPr/>
            </w:r>
          </w:p>
          <w:p>
            <w:pPr>
              <w:pStyle w:val="Heading2"/>
              <w:ind w:firstLine="284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низ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з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з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59" w:hRule="exact"/>
          <w:cantSplit w:val="true"/>
        </w:trPr>
        <w:tc>
          <w:tcPr>
            <w:tcW w:w="3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8" w:hRule="atLeast"/>
          <w:cantSplit w:val="true"/>
        </w:trPr>
        <w:tc>
          <w:tcPr>
            <w:tcW w:w="3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8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33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2" w:type="dxa"/>
            <w:vMerge w:val="restart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698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4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4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3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34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3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2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-09-ЭХЗ-ТЧ</w:t>
            </w:r>
          </w:p>
        </w:tc>
        <w:tc>
          <w:tcPr>
            <w:tcW w:w="605" w:type="dxa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7" w:type="dxa"/>
            <w:vMerge w:val="restart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3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1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622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  <w:cantSplit w:val="true"/>
        </w:trPr>
        <w:tc>
          <w:tcPr>
            <w:tcW w:w="1112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266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5"/>
        <w:gridCol w:w="306"/>
        <w:gridCol w:w="336"/>
        <w:gridCol w:w="477"/>
        <w:gridCol w:w="477"/>
        <w:gridCol w:w="619"/>
        <w:gridCol w:w="619"/>
        <w:gridCol w:w="784"/>
        <w:gridCol w:w="534"/>
        <w:gridCol w:w="301"/>
        <w:gridCol w:w="5561"/>
        <w:gridCol w:w="578"/>
        <w:gridCol w:w="339"/>
      </w:tblGrid>
      <w:tr>
        <w:trPr>
          <w:trHeight w:val="202" w:hRule="exact"/>
          <w:cantSplit w:val="true"/>
        </w:trPr>
        <w:tc>
          <w:tcPr>
            <w:tcW w:w="1126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1995" w:hRule="atLeast"/>
          <w:cantSplit w:val="true"/>
        </w:trPr>
        <w:tc>
          <w:tcPr>
            <w:tcW w:w="33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restart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0" w:type="dxa"/>
            <w:gridSpan w:val="9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7. Сводная таблица измерения разности потенциалов «сооружение-земл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 февраль 2010г      Существующие установки: ПАСК-0,6 завод «ГШМ»- в резерве</w:t>
            </w:r>
          </w:p>
          <w:p>
            <w:pPr>
              <w:pStyle w:val="Normal"/>
              <w:tabs>
                <w:tab w:val="clear" w:pos="720"/>
                <w:tab w:val="left" w:pos="6046" w:leader="none"/>
              </w:tabs>
              <w:rPr/>
            </w:pPr>
            <w:r>
              <w:rPr>
                <w:sz w:val="22"/>
                <w:szCs w:val="22"/>
              </w:rPr>
              <w:t xml:space="preserve">Электрод: ЭНЕС                                                           СКЗМ-3.0 ул. Автозаводская - отключена </w:t>
            </w:r>
          </w:p>
          <w:p>
            <w:pPr>
              <w:pStyle w:val="Normal"/>
              <w:tabs>
                <w:tab w:val="clear" w:pos="720"/>
                <w:tab w:val="center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ab/>
              <w:t xml:space="preserve">                                                        КСЭР-2,0  Закамская мебельная фабрика</w:t>
            </w:r>
          </w:p>
          <w:p>
            <w:pPr>
              <w:pStyle w:val="Normal"/>
              <w:tabs>
                <w:tab w:val="clear" w:pos="720"/>
                <w:tab w:val="left" w:pos="60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Рабочие параметры 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= 8В,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=3А 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= -1,8В</w:t>
            </w:r>
          </w:p>
        </w:tc>
        <w:tc>
          <w:tcPr>
            <w:tcW w:w="339" w:type="dxa"/>
            <w:vMerge w:val="restart"/>
            <w:tcBorders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80" w:hRule="atLeas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0" w:type="dxa"/>
            <w:gridSpan w:val="9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118860" cy="70789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18860" cy="7078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5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8"/>
                                    <w:gridCol w:w="2370"/>
                                    <w:gridCol w:w="840"/>
                                    <w:gridCol w:w="819"/>
                                    <w:gridCol w:w="821"/>
                                    <w:gridCol w:w="821"/>
                                    <w:gridCol w:w="819"/>
                                    <w:gridCol w:w="821"/>
                                    <w:gridCol w:w="821"/>
                                    <w:gridCol w:w="936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.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Адрес и ви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сооруж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точе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аксиму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иниму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Средне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56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softHyphen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ул.Магистра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азопровод в/д Д=720м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Т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с защито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8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Т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без защи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ул.Автозаводская,4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азопровод низкого д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Т.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7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7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7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Без защит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087" w:leader="none"/>
                                          </w:tabs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087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087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087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087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9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81.8pt;height:557.4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95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"/>
                              <w:gridCol w:w="2370"/>
                              <w:gridCol w:w="840"/>
                              <w:gridCol w:w="819"/>
                              <w:gridCol w:w="821"/>
                              <w:gridCol w:w="821"/>
                              <w:gridCol w:w="819"/>
                              <w:gridCol w:w="821"/>
                              <w:gridCol w:w="821"/>
                              <w:gridCol w:w="936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.п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дрес и ви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руж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очек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ксимум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нимум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еднее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softHyphen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л.Магистр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зопровод в/д Д=720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.1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 защит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.2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з защи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л.Автозаводская,4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зопровод низкого д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7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7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7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з защи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87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87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87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87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87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9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3" w:hRule="exact"/>
          <w:cantSplit w:val="true"/>
        </w:trPr>
        <w:tc>
          <w:tcPr>
            <w:tcW w:w="33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50" w:type="dxa"/>
            <w:gridSpan w:val="9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3" w:hRule="atLeast"/>
          <w:cantSplit w:val="true"/>
        </w:trPr>
        <w:tc>
          <w:tcPr>
            <w:tcW w:w="33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1" w:type="dxa"/>
            <w:gridSpan w:val="7"/>
            <w:vMerge w:val="restart"/>
            <w:tcBorders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9" w:type="dxa"/>
            <w:gridSpan w:val="2"/>
            <w:vMerge w:val="restart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vMerge w:val="restart"/>
            <w:tcBorders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3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811" w:type="dxa"/>
            <w:gridSpan w:val="7"/>
            <w:vMerge w:val="continue"/>
            <w:tcBorders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6139" w:type="dxa"/>
            <w:gridSpan w:val="2"/>
            <w:vMerge w:val="continue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2" w:type="dxa"/>
            <w:gridSpan w:val="2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-09-ЭХЗ-ТЧ</w:t>
            </w:r>
          </w:p>
        </w:tc>
        <w:tc>
          <w:tcPr>
            <w:tcW w:w="57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39" w:type="dxa"/>
            <w:vMerge w:val="restart"/>
            <w:tcBorders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862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  <w:cantSplit w:val="true"/>
        </w:trPr>
        <w:tc>
          <w:tcPr>
            <w:tcW w:w="1126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223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70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787"/>
        <w:gridCol w:w="291"/>
        <w:gridCol w:w="340"/>
      </w:tblGrid>
      <w:tr>
        <w:trPr>
          <w:trHeight w:val="220" w:hRule="exact"/>
          <w:cantSplit w:val="true"/>
        </w:trPr>
        <w:tc>
          <w:tcPr>
            <w:tcW w:w="10739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237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32"/>
                <w:szCs w:val="32"/>
              </w:rPr>
              <w:t xml:space="preserve"> Текстовое приложение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09 –ЭХЗ-ТП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Трегуб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2.1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Листов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7" w:hanging="0"/>
              <w:rPr/>
            </w:pPr>
            <w:r>
              <w:rPr>
                <w:spacing w:val="-12"/>
                <w:sz w:val="22"/>
              </w:rPr>
              <w:t>Прове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2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  <w:u w:val="none"/>
              </w:rPr>
            </w:pPr>
            <w:r>
              <w:rPr>
                <w:sz w:val="24"/>
              </w:rPr>
              <w:t>ТЕКСТОВОЕ ПРИЛОЖЕНИЕ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lang w:val="en-US"/>
              </w:rPr>
            </w:pPr>
            <w:r>
              <w:rPr>
                <w:spacing w:val="-12"/>
                <w:sz w:val="24"/>
                <w:lang w:val="en-US"/>
              </w:rPr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lang w:val="en-US"/>
              </w:rPr>
            </w:pPr>
            <w:r>
              <w:rPr>
                <w:spacing w:val="-12"/>
                <w:sz w:val="24"/>
                <w:lang w:val="en-US"/>
              </w:rPr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«ГНГ-Пермь»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,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2.10</w:t>
            </w:r>
          </w:p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3.10</w:t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370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70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787"/>
        <w:gridCol w:w="291"/>
        <w:gridCol w:w="340"/>
      </w:tblGrid>
      <w:tr>
        <w:trPr>
          <w:trHeight w:val="220" w:hRule="exact"/>
          <w:cantSplit w:val="true"/>
        </w:trPr>
        <w:tc>
          <w:tcPr>
            <w:tcW w:w="10739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237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b/>
                <w:sz w:val="32"/>
                <w:szCs w:val="32"/>
              </w:rPr>
              <w:t xml:space="preserve"> Графическая  часть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09 –ЭХЗ -ГЧ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  </w:t>
            </w: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Трегуб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2.1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Листов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7" w:hanging="0"/>
              <w:rPr/>
            </w:pPr>
            <w:r>
              <w:rPr>
                <w:spacing w:val="-12"/>
                <w:sz w:val="22"/>
              </w:rPr>
              <w:t>Прове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</w:rPr>
              <w:t>02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  <w:u w:val="none"/>
              </w:rPr>
            </w:pPr>
            <w:r>
              <w:rPr>
                <w:sz w:val="24"/>
              </w:rPr>
              <w:t>ГРАФИЧЕСК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lang w:val="en-US"/>
              </w:rPr>
            </w:pPr>
            <w:r>
              <w:rPr>
                <w:spacing w:val="-12"/>
                <w:sz w:val="24"/>
                <w:lang w:val="en-US"/>
              </w:rPr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  <w:p>
            <w:pPr>
              <w:pStyle w:val="Normal"/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lang w:val="en-US"/>
              </w:rPr>
            </w:pPr>
            <w:r>
              <w:rPr>
                <w:spacing w:val="-12"/>
                <w:sz w:val="24"/>
                <w:lang w:val="en-US"/>
              </w:rPr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«ГНГ-Пермь»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2.10</w:t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370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1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425" w:right="709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pacing w:val="-3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6"/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3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ind w:left="426" w:right="322" w:firstLine="85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32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hanging="141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7:03:00Z</dcterms:created>
  <dc:creator>lena</dc:creator>
  <dc:description/>
  <cp:keywords/>
  <dc:language>en-US</dc:language>
  <cp:lastModifiedBy>tregubova</cp:lastModifiedBy>
  <cp:lastPrinted>2010-05-31T15:32:00Z</cp:lastPrinted>
  <dcterms:modified xsi:type="dcterms:W3CDTF">2010-05-31T09:37:00Z</dcterms:modified>
  <cp:revision>268</cp:revision>
  <dc:subject/>
  <dc:title>ВЕДОМОСТЬ ОСНОВНЫХ КОМПЛЕКТОВ РАБОЧИХ ЧЕРТЕЖЕЙ</dc:title>
</cp:coreProperties>
</file>