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6"/>
        <w:gridCol w:w="354"/>
        <w:gridCol w:w="354"/>
        <w:gridCol w:w="470"/>
        <w:gridCol w:w="470"/>
        <w:gridCol w:w="605"/>
        <w:gridCol w:w="605"/>
        <w:gridCol w:w="767"/>
        <w:gridCol w:w="524"/>
        <w:gridCol w:w="3602"/>
        <w:gridCol w:w="794"/>
        <w:gridCol w:w="794"/>
        <w:gridCol w:w="810"/>
        <w:gridCol w:w="268"/>
        <w:gridCol w:w="354"/>
      </w:tblGrid>
      <w:tr>
        <w:trPr>
          <w:trHeight w:val="220" w:hRule="exact"/>
          <w:cantSplit w:val="true"/>
        </w:trPr>
        <w:tc>
          <w:tcPr>
            <w:tcW w:w="10435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45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-9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ind w:left="-9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ЕРОПРИЯТИЯ ПО СБОРУ, ИСПОЛЬЗОВАНИЮ, ОБЕЗВРЕЖИВАНИЮ, ТРАНСПОРТИРОВКЕ И РАЗМЕЩЕНИЮ ОТХОДОВ»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ОБЩИЕ 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Расчет отходов сырья, материалов и изделий, а также естественная убыль материалов при транспортировании и хранении образующихся при строительстве газопровода выполнен в соответствии с типовыми нормами потерь материалов в процессе строительного производства (РДС 82-202-96), а также согласно объемам, определенным проектными решениями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</w:r>
          </w:p>
          <w:p>
            <w:pPr>
              <w:pStyle w:val="TextBodyIndent"/>
              <w:ind w:left="542" w:right="450" w:firstLine="360"/>
              <w:jc w:val="center"/>
              <w:rPr/>
            </w:pPr>
            <w:r>
              <w:rPr>
                <w:b/>
              </w:rPr>
              <w:t>3.1. КОЛИЧЕСТВО,  ХАРАКТЕРИСТИКА И ОБРАЩЕНИЕ С ОТХОДАМИ ПРИ ВЫПОЛНЕНИИ СТРОИТЕЛЬНО-МОНТАЖНЫХ РАБОТ.</w:t>
            </w:r>
          </w:p>
          <w:p>
            <w:pPr>
              <w:pStyle w:val="TextBodyIndent"/>
              <w:ind w:left="542" w:right="450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сновными направлениями ликвидации и переработки твердых строительных отходов являются вывоз и захоронение их на полигонах (санкционированных свалках), сдача на повторное использование и переработку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тходы, относящиеся к категории вторичного сырья (металлолом, огарки электродов), временно складируются на стройплощадке и, по мере накопления отгрузочной партии, подлежат сдаче на базы вторичного сырья для дальнейшей переработки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тходы бетонной смеси, щебень, песок используются при строительстве автодорог в районе размещения газопровода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Излишний минеральный грунт, по согласованию  строительной организации с районным комитетом охраны природы, СЭН и администрацией, может быть использован для засыпки близ расположенных ям, траншей, эрозионных разрушений оврагов, балок, выработанных карьеров и прочих мест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 xml:space="preserve">Твердые отходы потребления от временных городков строителей подлежат захоронению на ближайших полигонах (санкционированных свалках) ТБО по договорам строительной организации с местными коммунальными службами и органами санитарного надзора. 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Полигон твердых бытовых отходов (свалка) расположен в 3,5-4км северо-восточнее д. Сафроны. Свалка расположена на специально выделенной территории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бщее количество отходов строительного производства составляет 5,512м</w:t>
            </w:r>
            <w:r>
              <w:rPr>
                <w:vertAlign w:val="superscript"/>
              </w:rPr>
              <w:t>3</w:t>
            </w:r>
            <w:r>
              <w:rPr/>
              <w:t xml:space="preserve"> (1,563т). Из них утилизации подлежит 0,407м</w:t>
            </w:r>
            <w:r>
              <w:rPr>
                <w:vertAlign w:val="superscript"/>
              </w:rPr>
              <w:t>3</w:t>
            </w:r>
            <w:r>
              <w:rPr/>
              <w:t xml:space="preserve"> (0,265т), на свалку вывозится 5,105м</w:t>
            </w:r>
            <w:r>
              <w:rPr>
                <w:vertAlign w:val="superscript"/>
              </w:rPr>
              <w:t>3</w:t>
            </w:r>
            <w:r>
              <w:rPr/>
              <w:t xml:space="preserve"> (1,298т). 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Договор с организацией, принимающей отходы на размещение и имеющей соответствующую лицензию, заключается до начала строительства. Распорядитель полигона ПМУП «Спецкоммунтранс».</w:t>
            </w:r>
          </w:p>
          <w:p>
            <w:pPr>
              <w:pStyle w:val="Normal"/>
              <w:ind w:left="-95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8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1-09-ООС.3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8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268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</w:rPr>
              <w:t>Разработал</w:t>
            </w:r>
          </w:p>
        </w:tc>
        <w:tc>
          <w:tcPr>
            <w:tcW w:w="1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усидко</w:t>
            </w:r>
          </w:p>
        </w:tc>
        <w:tc>
          <w:tcPr>
            <w:tcW w:w="7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60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сбору, использованию, обезвреживанию, транспортировке и размещению отходов</w:t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Курилова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666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666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666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05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"/>
        <w:gridCol w:w="295"/>
        <w:gridCol w:w="246"/>
        <w:gridCol w:w="717"/>
        <w:gridCol w:w="490"/>
        <w:gridCol w:w="632"/>
        <w:gridCol w:w="632"/>
        <w:gridCol w:w="801"/>
        <w:gridCol w:w="546"/>
        <w:gridCol w:w="5617"/>
        <w:gridCol w:w="161"/>
        <w:gridCol w:w="432"/>
        <w:gridCol w:w="245"/>
      </w:tblGrid>
      <w:tr>
        <w:trPr>
          <w:trHeight w:val="220" w:hRule="exact"/>
          <w:cantSplit w:val="true"/>
        </w:trPr>
        <w:tc>
          <w:tcPr>
            <w:tcW w:w="103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542" w:right="450" w:firstLine="72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Indent"/>
              <w:ind w:left="542" w:right="450" w:firstLine="720"/>
              <w:jc w:val="center"/>
              <w:rPr/>
            </w:pPr>
            <w:r>
              <w:rPr>
                <w:b/>
              </w:rPr>
              <w:t>3.2. ТАБЛИЦА 1</w:t>
            </w:r>
          </w:p>
          <w:p>
            <w:pPr>
              <w:pStyle w:val="TextBodyIndent"/>
              <w:ind w:left="542" w:right="450"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, ХАРАКТЕРИСТИКА И МАССА ОТХОДОВ, ОБРАЗУЮЩИХСЯ ПРИ СТРОИТЕЛЬСТВЕ ЛИНЕЙНОЙ ЧАСТИ ГАЗОПРОВОДА</w:t>
            </w:r>
          </w:p>
          <w:p>
            <w:pPr>
              <w:pStyle w:val="TextBodyIndent"/>
              <w:ind w:left="542" w:right="450" w:firstLine="7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98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1482"/>
              <w:gridCol w:w="731"/>
              <w:gridCol w:w="1402"/>
              <w:gridCol w:w="730"/>
              <w:gridCol w:w="461"/>
              <w:gridCol w:w="865"/>
              <w:gridCol w:w="891"/>
              <w:gridCol w:w="891"/>
              <w:gridCol w:w="891"/>
              <w:gridCol w:w="1103"/>
            </w:tblGrid>
            <w:tr>
              <w:trPr/>
              <w:tc>
                <w:tcPr>
                  <w:tcW w:w="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 xml:space="preserve">№ </w:t>
                  </w:r>
                  <w:r>
                    <w:rPr>
                      <w:w w:val="90"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Наименование материала</w:t>
                  </w:r>
                </w:p>
              </w:tc>
              <w:tc>
                <w:tcPr>
                  <w:tcW w:w="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ласс опас-ности</w:t>
                  </w:r>
                </w:p>
              </w:tc>
              <w:tc>
                <w:tcPr>
                  <w:tcW w:w="1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8" w:right="-127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4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Ед. изм.</w:t>
                  </w:r>
                </w:p>
              </w:tc>
              <w:tc>
                <w:tcPr>
                  <w:tcW w:w="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Норма потерь и отходов, %</w:t>
                  </w:r>
                </w:p>
              </w:tc>
              <w:tc>
                <w:tcPr>
                  <w:tcW w:w="26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личество отходов</w:t>
                  </w:r>
                </w:p>
              </w:tc>
              <w:tc>
                <w:tcPr>
                  <w:tcW w:w="1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в ед. изм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в 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в т</w:t>
                  </w:r>
                </w:p>
              </w:tc>
              <w:tc>
                <w:tcPr>
                  <w:tcW w:w="1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1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Бой бетонных изделий, отходы бетона в кусковой форме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2701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firstLine="9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38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96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песка не загрязненного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230001000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9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4,35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2;0,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22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7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222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80"/>
                      <w:sz w:val="18"/>
                      <w:szCs w:val="18"/>
                    </w:rPr>
                  </w:pPr>
                  <w:r>
                    <w:rPr>
                      <w:w w:val="80"/>
                      <w:sz w:val="18"/>
                      <w:szCs w:val="18"/>
                    </w:rPr>
                    <w:t>Естественная убыль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троительный щебень, потерявший потребительские свойства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090001000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99,75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15;</w:t>
                  </w:r>
                </w:p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54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8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546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80"/>
                      <w:sz w:val="18"/>
                      <w:szCs w:val="18"/>
                    </w:rPr>
                  </w:pPr>
                  <w:r>
                    <w:rPr>
                      <w:w w:val="80"/>
                      <w:sz w:val="18"/>
                      <w:szCs w:val="18"/>
                    </w:rPr>
                    <w:t>Естественная убыль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битума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49012000100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" w:leader="none"/>
                    </w:tabs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216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6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6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Лом стальной несортированный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5131200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026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4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41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плавка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Древесные отходы (в т.ч. от рубки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71120000100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67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3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3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4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дается населению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Древесные отходы (зелень древесная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71120000100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6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3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дается населению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статки и огарки стальных сварочных электродов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35131200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9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9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плавка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Лом легированной стали в кусковой форме незагрязненный (трубы стальные водогазопроводные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5131200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816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4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45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плавка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полиэтилена в виде лома (трубы полиэтиленовые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7102901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151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2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3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29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асфальтобетона в кусковой форме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35020100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5,7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51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2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514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Мусор от бытовых помещений организаций несортированный (исключая крупно-габаритный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912004000100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653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65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,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653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Итого естественной убыли: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84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6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1,6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2,768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6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Итого отходов: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84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6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5,51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1,563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6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left="542" w:right="450" w:firstLine="72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 – 09 – ООС.3</w:t>
            </w:r>
          </w:p>
        </w:tc>
        <w:tc>
          <w:tcPr>
            <w:tcW w:w="59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1646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"/>
        <w:gridCol w:w="295"/>
        <w:gridCol w:w="246"/>
        <w:gridCol w:w="717"/>
        <w:gridCol w:w="490"/>
        <w:gridCol w:w="632"/>
        <w:gridCol w:w="632"/>
        <w:gridCol w:w="801"/>
        <w:gridCol w:w="546"/>
        <w:gridCol w:w="5617"/>
        <w:gridCol w:w="161"/>
        <w:gridCol w:w="432"/>
        <w:gridCol w:w="245"/>
      </w:tblGrid>
      <w:tr>
        <w:trPr>
          <w:trHeight w:val="220" w:hRule="exact"/>
          <w:cantSplit w:val="true"/>
        </w:trPr>
        <w:tc>
          <w:tcPr>
            <w:tcW w:w="103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ТАБЛИЦА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В И ФИЗИКО-ХИМИЧЕСКИЕ СВОЙСТВА ОТХО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8416" w:type="dxa"/>
              <w:jc w:val="left"/>
              <w:tblInd w:w="69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6"/>
              <w:gridCol w:w="1409"/>
              <w:gridCol w:w="360"/>
              <w:gridCol w:w="1384"/>
              <w:gridCol w:w="1371"/>
              <w:gridCol w:w="957"/>
              <w:gridCol w:w="1039"/>
              <w:gridCol w:w="1080"/>
            </w:tblGrid>
            <w:tr>
              <w:trPr>
                <w:trHeight w:val="1317" w:hRule="atLeast"/>
                <w:cantSplit w:val="true"/>
              </w:trPr>
              <w:tc>
                <w:tcPr>
                  <w:tcW w:w="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Физико-химические свойства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w w:val="90"/>
                      <w:sz w:val="22"/>
                      <w:szCs w:val="22"/>
                    </w:rPr>
                    <w:t>отхода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Cs w:val="24"/>
                    </w:rPr>
                    <w:t>содержание компонентов,</w:t>
                  </w:r>
                  <w:r>
                    <w:rPr>
                      <w:w w:val="90"/>
                      <w:szCs w:val="24"/>
                      <w:lang w:val="en-US"/>
                    </w:rPr>
                    <w:t xml:space="preserve"> </w:t>
                  </w:r>
                  <w:r>
                    <w:rPr>
                      <w:w w:val="90"/>
                      <w:szCs w:val="24"/>
                    </w:rPr>
                    <w:t>%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,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59,14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,0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5,3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9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95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2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1441" w:hRule="atLeast"/>
                <w:cantSplit w:val="true"/>
              </w:trPr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snapToGrid w:val="false"/>
                    <w:ind w:left="113" w:right="45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Наименование компонент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Бетон строительный затвердевший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Si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Ti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Al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w w:val="90"/>
                      <w:sz w:val="22"/>
                      <w:szCs w:val="22"/>
                    </w:rPr>
                    <w:t>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Битум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Si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/>
                    <w:t>вод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Fe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Fe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 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3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С</w:t>
                  </w:r>
                </w:p>
              </w:tc>
            </w:tr>
            <w:tr>
              <w:trPr>
                <w:trHeight w:val="1424" w:hRule="atLeast"/>
                <w:cantSplit w:val="true"/>
              </w:trPr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snapToGrid w:val="false"/>
                    <w:ind w:left="113" w:right="45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Агрегатное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w w:val="90"/>
                      <w:sz w:val="22"/>
                      <w:szCs w:val="22"/>
                    </w:rPr>
                    <w:t>состоя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Жидкий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, сыпучий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</w:t>
                  </w:r>
                </w:p>
              </w:tc>
            </w:tr>
            <w:tr>
              <w:trPr>
                <w:trHeight w:val="1423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</w:rPr>
                    <w:t>Пожаро-опасность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</w:tr>
            <w:tr>
              <w:trPr>
                <w:trHeight w:val="1256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Класс опасности для ОПС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4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317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Наименование вида отход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Бой бетонных изделий,  отходы бетона в                  кусковой форме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Строительный щебень,        потерявший потребительские свойств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Отходы битума в твердой форме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тходы песка не загрязненного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Лом стальной несортированный</w:t>
                  </w:r>
                </w:p>
              </w:tc>
            </w:tr>
            <w:tr>
              <w:trPr>
                <w:trHeight w:val="2142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Код по ФККО Наименование вида отход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14 027010199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14 00902 0199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5490120001004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14 02301 01 99 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513120001995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TextBodyIndent"/>
              <w:ind w:left="542" w:right="450" w:firstLine="72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 – 09 – ООС.3</w:t>
            </w:r>
          </w:p>
        </w:tc>
        <w:tc>
          <w:tcPr>
            <w:tcW w:w="59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"/>
        <w:gridCol w:w="295"/>
        <w:gridCol w:w="246"/>
        <w:gridCol w:w="717"/>
        <w:gridCol w:w="490"/>
        <w:gridCol w:w="632"/>
        <w:gridCol w:w="632"/>
        <w:gridCol w:w="801"/>
        <w:gridCol w:w="546"/>
        <w:gridCol w:w="5617"/>
        <w:gridCol w:w="161"/>
        <w:gridCol w:w="432"/>
        <w:gridCol w:w="245"/>
      </w:tblGrid>
      <w:tr>
        <w:trPr>
          <w:trHeight w:val="220" w:hRule="exact"/>
          <w:cantSplit w:val="true"/>
        </w:trPr>
        <w:tc>
          <w:tcPr>
            <w:tcW w:w="103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</w:t>
            </w:r>
            <w:r>
              <w:rPr/>
              <w:t xml:space="preserve"> таблицы 2</w:t>
            </w:r>
          </w:p>
          <w:tbl>
            <w:tblPr>
              <w:tblW w:w="9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965"/>
              <w:gridCol w:w="1371"/>
              <w:gridCol w:w="2769"/>
              <w:gridCol w:w="1800"/>
              <w:gridCol w:w="2092"/>
            </w:tblGrid>
            <w:tr>
              <w:trPr>
                <w:trHeight w:val="1317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,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95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5,0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93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3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,52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4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3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3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,2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,0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45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52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1441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Древесин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Железо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Обмазка (оксиды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Fe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Mn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P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Ti</w:t>
                  </w:r>
                  <w:r>
                    <w:rPr>
                      <w:w w:val="90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</w:rPr>
                    <w:t>Железо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Фосфор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Углерод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Марганец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Сера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Хром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Никель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Медь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кремн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Полиэтилен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Бумага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екстиль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Прочее</w:t>
                  </w:r>
                </w:p>
              </w:tc>
            </w:tr>
            <w:tr>
              <w:trPr>
                <w:trHeight w:val="1506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</w:tr>
            <w:tr>
              <w:trPr>
                <w:trHeight w:val="1423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Пожароопасность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</w:rPr>
                    <w:t>Пожароопасность</w:t>
                  </w:r>
                </w:p>
              </w:tc>
            </w:tr>
            <w:tr>
              <w:trPr>
                <w:trHeight w:val="893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4</w:t>
                  </w:r>
                </w:p>
              </w:tc>
            </w:tr>
            <w:tr>
              <w:trPr>
                <w:trHeight w:val="2141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Древесные отходы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статки и огарки стальных сварочных  электродов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Лом легирован-ной стали в кусковой форме незагрязненный (Трубы стальные водогазопроводные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тходы полиэтилена в виде лома (трубы полиэтиленовые)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Мусор от быто-вых помещений организаций не-сортированный (исключая крупногабаритный)</w:t>
                  </w:r>
                </w:p>
              </w:tc>
            </w:tr>
            <w:tr>
              <w:trPr>
                <w:trHeight w:val="2145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  <w:sz w:val="22"/>
                      <w:szCs w:val="22"/>
                    </w:rPr>
                    <w:t>17000000 00 00 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513120001995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51 20302 01 99 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710290101995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20040001004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6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8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9</w:t>
                  </w:r>
                </w:p>
              </w:tc>
            </w:tr>
          </w:tbl>
          <w:p>
            <w:pPr>
              <w:pStyle w:val="TextBodyIndent"/>
              <w:ind w:left="362" w:right="450" w:firstLine="360"/>
              <w:jc w:val="left"/>
              <w:rPr/>
            </w:pPr>
            <w:r>
              <w:rPr/>
            </w:r>
          </w:p>
          <w:p>
            <w:pPr>
              <w:pStyle w:val="TextBodyIndent"/>
              <w:ind w:left="362" w:right="450" w:firstLine="360"/>
              <w:jc w:val="left"/>
              <w:rPr/>
            </w:pPr>
            <w:r>
              <w:rPr/>
              <w:t>Физико-химические и опасные свойства отходов определялись на основании информации, представленной в следующих источниках:</w:t>
            </w:r>
          </w:p>
          <w:p>
            <w:pPr>
              <w:pStyle w:val="TextBodyIndent"/>
              <w:ind w:left="362" w:right="450" w:hanging="0"/>
              <w:jc w:val="left"/>
              <w:rPr/>
            </w:pPr>
            <w:r>
              <w:rPr/>
              <w:t>1. Справочные материалы по удельным показателям образования важнейших видов отходов производства и потребления, М., 1996г. НИЦПУРО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2" w:right="450" w:hanging="360"/>
              <w:jc w:val="left"/>
              <w:rPr/>
            </w:pPr>
            <w:r>
              <w:rPr/>
              <w:t>Краткий справочник химика, М., 1956г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2" w:right="450" w:hanging="360"/>
              <w:jc w:val="left"/>
              <w:rPr/>
            </w:pPr>
            <w:r>
              <w:rPr/>
              <w:t>ГОСТ 2787-75 Металлы черные вторичные. Общие технические условия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2" w:right="450" w:hanging="360"/>
              <w:jc w:val="left"/>
              <w:rPr/>
            </w:pPr>
            <w:r>
              <w:rPr/>
              <w:t>Тимонин А.С. Инженерно-экологический справочник. Том 3. – Калуга. Издание Бочкаревой Н. 2003г.</w:t>
            </w:r>
          </w:p>
          <w:p>
            <w:pPr>
              <w:pStyle w:val="TextBodyIndent"/>
              <w:ind w:left="542" w:right="450" w:firstLine="72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 – 09 – ООС.3</w:t>
            </w:r>
          </w:p>
        </w:tc>
        <w:tc>
          <w:tcPr>
            <w:tcW w:w="59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9"/>
        <w:gridCol w:w="301"/>
        <w:gridCol w:w="247"/>
        <w:gridCol w:w="717"/>
        <w:gridCol w:w="490"/>
        <w:gridCol w:w="631"/>
        <w:gridCol w:w="631"/>
        <w:gridCol w:w="801"/>
        <w:gridCol w:w="546"/>
        <w:gridCol w:w="5600"/>
        <w:gridCol w:w="152"/>
        <w:gridCol w:w="442"/>
        <w:gridCol w:w="250"/>
      </w:tblGrid>
      <w:tr>
        <w:trPr>
          <w:trHeight w:val="220" w:hRule="exact"/>
          <w:cantSplit w:val="true"/>
        </w:trPr>
        <w:tc>
          <w:tcPr>
            <w:tcW w:w="103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4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1249" w:right="45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>3.4. РАСЧЕТ НОРМАТИВА ТБО НА ПЕРИОД СТРОИТЕЛЬСТВА</w:t>
            </w:r>
          </w:p>
          <w:p>
            <w:pPr>
              <w:pStyle w:val="TextBodyIndent"/>
              <w:ind w:left="1249" w:right="45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Расчет отходов производится в соответствии с Правилами разработки нормативов трудноустранимых потерь и отходов материалов в строительстве (РДС 82-202-96). Расчет норматива ТБО, представленный в Таблице 1, рассчитан на период строительства газопровода.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Расчет норматива ТБО производится по Сборнику удельных показателей образования отходов производства и потребления по формуле: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</w:r>
          </w:p>
          <w:p>
            <w:pPr>
              <w:pStyle w:val="TextBodyIndent"/>
              <w:ind w:left="709" w:right="450" w:firstLine="540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bscript"/>
              </w:rPr>
              <w:t xml:space="preserve">отхода </w:t>
            </w:r>
            <w:r>
              <w:rPr>
                <w:b/>
              </w:rPr>
              <w:t xml:space="preserve">= 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 х К</w:t>
            </w:r>
            <w:r>
              <w:rPr>
                <w:b/>
                <w:vertAlign w:val="subscript"/>
              </w:rPr>
              <w:t>чел</w:t>
            </w:r>
            <w:r>
              <w:rPr>
                <w:b/>
              </w:rPr>
              <w:t xml:space="preserve"> х 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, где</w:t>
            </w:r>
          </w:p>
          <w:p>
            <w:pPr>
              <w:pStyle w:val="TextBodyIndent"/>
              <w:ind w:left="709" w:right="450" w:firstLine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уд </w:t>
            </w:r>
            <w:r>
              <w:rPr/>
              <w:t>= 0,250м</w:t>
            </w:r>
            <w:r>
              <w:rPr>
                <w:vertAlign w:val="superscript"/>
              </w:rPr>
              <w:t>3</w:t>
            </w:r>
            <w:r>
              <w:rPr/>
              <w:t xml:space="preserve">/год – удельная норма образования на 1 человека в год; 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>чел</w:t>
            </w:r>
            <w:r>
              <w:rPr/>
              <w:t xml:space="preserve"> = 9чел. – количество сотрудников организации в месяц;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>
                <w:lang w:val="en-US"/>
              </w:rPr>
              <w:t>q</w:t>
            </w:r>
            <w:r>
              <w:rPr/>
              <w:t xml:space="preserve"> = 0,145т/м</w:t>
            </w:r>
            <w:r>
              <w:rPr>
                <w:vertAlign w:val="superscript"/>
              </w:rPr>
              <w:t>3</w:t>
            </w:r>
            <w:r>
              <w:rPr/>
              <w:t xml:space="preserve"> – объемный вес бытового мусора для пересчета в тонны.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Годовое нормативное количество бытового мусора составит: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отхода</w:t>
            </w:r>
            <w:r>
              <w:rPr/>
              <w:t xml:space="preserve"> =  0,250 х 108 х 0,145 = 3,915 тонн в год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Продолжительность строительства 2мес.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За период строительства образуется 0,653т твердо-бытовых отходов.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5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 – 09 – ООС.3</w:t>
            </w:r>
          </w:p>
        </w:tc>
        <w:tc>
          <w:tcPr>
            <w:tcW w:w="594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9"/>
        <w:gridCol w:w="301"/>
        <w:gridCol w:w="247"/>
        <w:gridCol w:w="717"/>
        <w:gridCol w:w="490"/>
        <w:gridCol w:w="631"/>
        <w:gridCol w:w="631"/>
        <w:gridCol w:w="801"/>
        <w:gridCol w:w="546"/>
        <w:gridCol w:w="5600"/>
        <w:gridCol w:w="152"/>
        <w:gridCol w:w="442"/>
        <w:gridCol w:w="250"/>
      </w:tblGrid>
      <w:tr>
        <w:trPr>
          <w:trHeight w:val="220" w:hRule="exact"/>
          <w:cantSplit w:val="true"/>
        </w:trPr>
        <w:tc>
          <w:tcPr>
            <w:tcW w:w="103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4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542" w:right="450" w:firstLine="720"/>
              <w:rPr/>
            </w:pPr>
            <w:r>
              <w:rPr/>
            </w:r>
          </w:p>
          <w:p>
            <w:pPr>
              <w:pStyle w:val="TextBodyIndent"/>
              <w:ind w:left="542" w:right="450" w:firstLine="707"/>
              <w:jc w:val="center"/>
              <w:rPr>
                <w:b/>
                <w:b/>
              </w:rPr>
            </w:pPr>
            <w:r>
              <w:rPr>
                <w:b/>
              </w:rPr>
              <w:t>3.5. ТАБЛИЦА 3</w:t>
            </w:r>
          </w:p>
          <w:p>
            <w:pPr>
              <w:pStyle w:val="TextBodyIndent"/>
              <w:ind w:left="542" w:right="450" w:firstLine="707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ЕДПРИЯТИЙ, ПРИНИМАЮЩИХ ОТХОДЫ НА ПЕРЕРАБОТКУ</w:t>
            </w:r>
          </w:p>
          <w:p>
            <w:pPr>
              <w:pStyle w:val="TextBodyIndent"/>
              <w:ind w:left="542" w:right="450" w:firstLine="7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640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780"/>
              <w:gridCol w:w="180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Виды утилизируемых отходов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Наименование организации, адрес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олимерные отходы (полипропилен, пленка, упаковка, пластиковые бутылки)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ОО «Олданс», г.Пермь, ул. Орджоникидзе, 3а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64-70-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Условия приема предварительно оговариваются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ластик, тара, отходы ПВХ, пластмасс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ОО «Юмес», г.Пермь, ул.М. Горького, 83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10-51-2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Работа с юридическими лицами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ластмасса, макулатура, полимерные отход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ЧП Ивонин,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ул. Ижевская, 27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46-83-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Условия приема предварительно оговариваются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ара ПЭ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ЧП Выголов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Кировский район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98-22-4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Ветошь (незагрязненная нефтепродуктами), макулатур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ООО «Пермвторсырье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Соликамский тракт, 2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Стеклоотход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ЗАО «СЭЛТЭР – Урал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Комсомольский пр., 8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12-99-7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Металлосодержащие отход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ЗАО «Пермвторсырье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 Пермь, ул. Ижевская, 2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АО «Пермвтормет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 Пермь, Соликамский тракт, 2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ind w:left="542" w:right="450" w:firstLine="707"/>
              <w:jc w:val="center"/>
              <w:rPr/>
            </w:pPr>
            <w:r>
              <w:rPr/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  <w:t xml:space="preserve">Рекомендуется заключать договора с организациями, находящимися в непосредственной близости от строящегося объекта. </w:t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  <w:t>Природоохранные мероприятия по обращению со строительными отходами</w:t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ind w:left="2194" w:right="450" w:hanging="945"/>
              <w:jc w:val="left"/>
              <w:rPr/>
            </w:pPr>
            <w:r>
              <w:rPr/>
              <w:t>Договор с организацией, принимающей отходы на размещение и имеющей соответствующую лицензию, заключается до начала строительства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ind w:left="2194" w:right="450" w:hanging="945"/>
              <w:jc w:val="left"/>
              <w:rPr/>
            </w:pPr>
            <w:r>
              <w:rPr/>
              <w:t>Соблюдать технические требования по транспортировке, хранению и применению строительных материалов (например, порошкообразные материалы должны находиться в закрытой таре и прочее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ind w:left="2194" w:right="450" w:hanging="945"/>
              <w:jc w:val="left"/>
              <w:rPr/>
            </w:pPr>
            <w:r>
              <w:rPr/>
              <w:t>Запрещается сжигать строительный мусор и отходы строительных материалов.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5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 – 09 – ООС.3</w:t>
            </w:r>
          </w:p>
        </w:tc>
        <w:tc>
          <w:tcPr>
            <w:tcW w:w="594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16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4"/>
        </w:tabs>
        <w:ind w:left="2194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Style13">
    <w:name w:val="Текст записки Знак Знак"/>
    <w:basedOn w:val="Style11"/>
    <w:qFormat/>
    <w:rPr>
      <w:sz w:val="24"/>
      <w:lang w:val="ru-RU" w:bidi="ar-SA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5">
    <w:name w:val="чвыапав"/>
    <w:basedOn w:val="Addressee"/>
    <w:next w:val="Style16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8">
    <w:name w:val="Об список"/>
    <w:basedOn w:val="Normal"/>
    <w:next w:val="Normal"/>
    <w:qFormat/>
    <w:pPr>
      <w:tabs>
        <w:tab w:val="clear" w:pos="708"/>
        <w:tab w:val="left" w:pos="361" w:leader="none"/>
      </w:tabs>
      <w:ind w:left="361" w:hanging="360"/>
      <w:jc w:val="both"/>
    </w:pPr>
    <w:rPr>
      <w:color w:val="000000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426" w:right="464" w:firstLine="567"/>
    </w:pPr>
    <w:rPr>
      <w:sz w:val="24"/>
    </w:rPr>
  </w:style>
  <w:style w:type="paragraph" w:styleId="Style21">
    <w:name w:val="Текст записки Знак"/>
    <w:basedOn w:val="Normal"/>
    <w:qFormat/>
    <w:pPr>
      <w:ind w:left="397" w:right="284" w:firstLine="720"/>
      <w:jc w:val="both"/>
    </w:pPr>
    <w:rPr>
      <w:sz w:val="24"/>
    </w:rPr>
  </w:style>
  <w:style w:type="paragraph" w:styleId="Style22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23:00Z</dcterms:created>
  <dc:creator>Gorbunova</dc:creator>
  <dc:description/>
  <cp:keywords/>
  <dc:language>en-US</dc:language>
  <cp:lastModifiedBy>Your User Name</cp:lastModifiedBy>
  <cp:lastPrinted>2010-05-17T15:40:00Z</cp:lastPrinted>
  <dcterms:modified xsi:type="dcterms:W3CDTF">2010-05-17T09:46:00Z</dcterms:modified>
  <cp:revision>86</cp:revision>
  <dc:subject/>
  <dc:title>                </dc:title>
</cp:coreProperties>
</file>