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3544"/>
        <w:gridCol w:w="850"/>
        <w:gridCol w:w="709"/>
        <w:gridCol w:w="425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Автоматизация технологических процессов</w:t>
            </w:r>
          </w:p>
          <w:p>
            <w:pPr>
              <w:pStyle w:val="Style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Данный раздел проекта выполнен в соответствии с требованиями: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СНиП 42-01-2002 «Газораспределительные системы»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ПБ 12-529-03 «Правила безопасности систем газораспределения и газопотребления»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Правил устройства электроустановок (ПУЭ)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rPr/>
            </w:pPr>
            <w:r>
              <w:rPr/>
              <w:t xml:space="preserve">-   Технических условий Пермского филиала ЗАО «Фирма Уралгазсервис» </w:t>
            </w:r>
          </w:p>
          <w:p>
            <w:pPr>
              <w:pStyle w:val="Style12"/>
              <w:ind w:left="0" w:right="284" w:hanging="0"/>
              <w:rPr/>
            </w:pPr>
            <w:r>
              <w:rPr/>
              <w:t xml:space="preserve">      № </w:t>
            </w:r>
            <w:r>
              <w:rPr/>
              <w:t>09/598 от 30.12.2009г.</w:t>
            </w:r>
          </w:p>
          <w:p>
            <w:pPr>
              <w:pStyle w:val="Style12"/>
              <w:rPr/>
            </w:pPr>
            <w:r>
              <w:rPr/>
              <w:t>В проекте предусмотрено оснащение шкафного газорегуляторного пункта ГРПШ-08-2-ОГ комплексом технических средств телеизмерений. Данный  контролируемый пункт является звеном автоматизированной системы контроля за технологическими процессами газоснабжения г. Перми, и используется в мониторинге газораспределительных  сетей города диспетчерской службой ЗАО «Фирма Уралгазсервис». Связь между диспетчерским центром и контролируемым пунктом осуществляется по радиоконалу.</w:t>
            </w:r>
          </w:p>
          <w:p>
            <w:pPr>
              <w:pStyle w:val="Style12"/>
              <w:rPr/>
            </w:pPr>
            <w:r>
              <w:rPr/>
              <w:t>Комплекс технических средств телеметрии контролируемого пункта решает следующие задачи:</w:t>
            </w:r>
          </w:p>
          <w:p>
            <w:pPr>
              <w:pStyle w:val="Style12"/>
              <w:rPr/>
            </w:pPr>
            <w:r>
              <w:rPr/>
              <w:t>- контроль значения входного и выходного давления газа газорегуляторного пункта;</w:t>
            </w:r>
          </w:p>
          <w:p>
            <w:pPr>
              <w:pStyle w:val="Style12"/>
              <w:rPr/>
            </w:pPr>
            <w:r>
              <w:rPr/>
              <w:t>- контроль несанкционированного проникновения в газорегуляторный пункт;</w:t>
            </w:r>
          </w:p>
          <w:p>
            <w:pPr>
              <w:pStyle w:val="Style12"/>
              <w:rPr/>
            </w:pPr>
            <w:r>
              <w:rPr/>
              <w:t>- контроль состояния источника питания;</w:t>
            </w:r>
          </w:p>
          <w:p>
            <w:pPr>
              <w:pStyle w:val="Style12"/>
              <w:rPr/>
            </w:pPr>
            <w:r>
              <w:rPr/>
              <w:t>- контроль исправности аппаратуры.</w:t>
            </w:r>
          </w:p>
          <w:p>
            <w:pPr>
              <w:pStyle w:val="Style12"/>
              <w:rPr/>
            </w:pPr>
            <w:r>
              <w:rPr/>
              <w:t>- передачу информации о состоянии контролируемых параметров по запросу диспетчерского центра.</w:t>
            </w:r>
          </w:p>
          <w:p>
            <w:pPr>
              <w:pStyle w:val="Style12"/>
              <w:rPr/>
            </w:pPr>
            <w:r>
              <w:rPr/>
              <w:t>Комплекс технических средств телеметрии контролируемого пункта включает в себя следующие компоненты: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бокс телеметрии</w:t>
            </w:r>
            <w:r>
              <w:rPr>
                <w:lang w:val="en-US"/>
              </w:rPr>
              <w:t xml:space="preserve"> </w:t>
            </w:r>
            <w:r>
              <w:rPr/>
              <w:t>с антенной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датчики измерения избыточного давления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 xml:space="preserve">охранные извещатели. </w:t>
            </w:r>
          </w:p>
          <w:p>
            <w:pPr>
              <w:pStyle w:val="Style12"/>
              <w:rPr/>
            </w:pPr>
            <w:r>
              <w:rPr/>
              <w:t>Бокс телеметрии предназначен для сбора информации  с датчиков избыточного давления и охранных извещателей,  хранения и передачи этой информации в диспетчерский центр. Основными элементами бокса телеметрии являются:</w:t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>коммутационный шкаф УТ200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>контроллер объектовый УТ-322.390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пакетный модем УТ-322.390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 xml:space="preserve">радиостанция </w:t>
            </w:r>
            <w:r>
              <w:rPr>
                <w:lang w:val="en-US"/>
              </w:rPr>
              <w:t>ICOM F16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барьеры искрозащиты ТСС Ех2А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 xml:space="preserve">гелевые аккумулятры с контроллером управления. 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831-09-ИЛО.ТЧ.АГС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зация технологических</w:t>
            </w:r>
          </w:p>
          <w:p>
            <w:pPr>
              <w:pStyle w:val="Normal"/>
              <w:rPr/>
            </w:pPr>
            <w:r>
              <w:rPr/>
              <w:t>процессов</w:t>
            </w:r>
          </w:p>
        </w:tc>
        <w:tc>
          <w:tcPr>
            <w:tcW w:w="8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я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2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/>
              <w:t>Тарар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ГНГ-Пермь»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ind w:left="0" w:right="284" w:hanging="0"/>
              <w:rPr/>
            </w:pPr>
            <w:r>
              <w:rPr/>
              <w:t xml:space="preserve">   </w:t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Бокс телеметрии с ПО поставляет ООО «Урал Телеком» г.Пермь.</w:t>
            </w:r>
          </w:p>
          <w:p>
            <w:pPr>
              <w:pStyle w:val="Style12"/>
              <w:rPr/>
            </w:pPr>
            <w:r>
              <w:rPr/>
              <w:t xml:space="preserve">Для измерения давления газа на входе и выходе газорегуляторного пункта используются датчики избыточного давления типа </w:t>
            </w:r>
            <w:r>
              <w:rPr>
                <w:lang w:val="en-US"/>
              </w:rPr>
              <w:t>DMP</w:t>
            </w:r>
            <w:r>
              <w:rPr/>
              <w:t xml:space="preserve"> 331. Датчики имею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4, и подключаются к объектовому контроллеру через барьер искрозащиты. Монтаж датчиков на газопроводе осуществляется с использованием тройникового соединителя и имеющегося на газопроводе штуцера для установки манометра.</w:t>
            </w:r>
          </w:p>
          <w:p>
            <w:pPr>
              <w:pStyle w:val="Style12"/>
              <w:rPr/>
            </w:pPr>
            <w:r>
              <w:rPr/>
              <w:t>В качестве охранных датчиков в проекте использованы извещатели охранные магнитоконтактные ИО 102-26/В. Извещатель имее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6 и подключается к объектовому контроллеру через барьер искрозащиты.</w:t>
            </w:r>
          </w:p>
          <w:p>
            <w:pPr>
              <w:pStyle w:val="Style12"/>
              <w:rPr/>
            </w:pPr>
            <w:r>
              <w:rPr/>
              <w:t>Электрические проводки от датчиков давления и охранных извещателей выполнены экранированным кабелем МКЭШ. Кабели внутри газорегуляторного пункта защищены гофрированной трубой. Ввод кабелей в корпус газорегуляторного пункта выполнен с использованием сальника.</w:t>
            </w:r>
          </w:p>
          <w:p>
            <w:pPr>
              <w:pStyle w:val="Style12"/>
              <w:ind w:left="459" w:right="284" w:firstLine="658"/>
              <w:rPr/>
            </w:pPr>
            <w:r>
              <w:rPr/>
              <w:t xml:space="preserve">Заземление бокса телеметрии выполнить присоединением его заземляющего контакта к корпусу газорегуяторного пункта при помощи заземляющего проводника сечением 4 мм2. Заземление пункта выполнено по проекту марки «ЭГ». </w:t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831-09-ИЛО.ТЧ.АГСН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20"/>
          <w:tab w:val="left" w:pos="0" w:leader="none"/>
        </w:tabs>
        <w:ind w:left="397" w:right="284" w:hanging="737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40" w:right="352" w:gutter="0" w:header="0" w:top="35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77"/>
        </w:tabs>
        <w:ind w:left="147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" w:right="-113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caps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58:00Z</dcterms:created>
  <dc:creator>Алексей Худяков</dc:creator>
  <dc:description/>
  <cp:keywords/>
  <dc:language>en-US</dc:language>
  <cp:lastModifiedBy>ozerova</cp:lastModifiedBy>
  <cp:lastPrinted>2000-09-29T16:18:00Z</cp:lastPrinted>
  <dcterms:modified xsi:type="dcterms:W3CDTF">2010-06-04T08:47:00Z</dcterms:modified>
  <cp:revision>21</cp:revision>
  <dc:subject/>
  <dc:title>XIX-XXXX-XXXX-ПЗ</dc:title>
</cp:coreProperties>
</file>