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bookmarkStart w:id="0" w:name="_1335363965"/>
            <w:bookmarkStart w:id="1" w:name="_1334508132"/>
            <w:bookmarkStart w:id="2" w:name="_1334501940"/>
            <w:bookmarkStart w:id="3" w:name="_1334499732"/>
            <w:bookmarkStart w:id="4" w:name="_1334499584"/>
            <w:bookmarkStart w:id="5" w:name="_1334499052"/>
            <w:bookmarkStart w:id="6" w:name="_1334498763"/>
            <w:bookmarkStart w:id="7" w:name="_1334498666"/>
            <w:bookmarkStart w:id="8" w:name="_1334497628"/>
            <w:bookmarkStart w:id="9" w:name="_1334497320"/>
            <w:bookmarkStart w:id="10" w:name="_1334496923"/>
            <w:bookmarkStart w:id="11" w:name="_1334495172"/>
            <w:bookmarkStart w:id="12" w:name="_1333956836"/>
            <w:bookmarkStart w:id="13" w:name="_1333956783"/>
            <w:bookmarkStart w:id="14" w:name="_1333955773"/>
            <w:bookmarkStart w:id="15" w:name="_1333955691"/>
            <w:bookmarkStart w:id="16" w:name="_1333955496"/>
            <w:bookmarkStart w:id="17" w:name="_1333955357"/>
            <w:bookmarkStart w:id="18" w:name="_1333955288"/>
            <w:bookmarkStart w:id="19" w:name="_1333955153"/>
            <w:bookmarkStart w:id="20" w:name="_1333955045"/>
            <w:bookmarkStart w:id="21" w:name="_1333889589"/>
            <w:bookmarkStart w:id="22" w:name="_1333888966"/>
            <w:bookmarkStart w:id="23" w:name="_1333888600"/>
            <w:bookmarkStart w:id="24" w:name="_1333886671"/>
            <w:bookmarkStart w:id="25" w:name="_13338050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sz w:val="24"/>
              </w:rPr>
              <w:object w:dxaOrig="10462" w:dyaOrig="134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3.1pt;height:673.2pt" filled="f" o:ole="">
                  <v:imagedata r:id="rId3" o:title=""/>
                </v:shape>
                <o:OLEObject Type="Embed" ProgID="Word.Document.12" ShapeID="ole_rId2" DrawAspect="Content" ObjectID="_836215327" r:id="rId2"/>
              </w:object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ГНГ-Пермь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МЕРОПРИЯТИЯ ПО ОХРАНЕ И РАЦИОНАЛЬНОМУ ИСПОЛЬЗОВАНИЮ ЗЕМЕЛЬНЫХ РЕСУРСОВ И ПОЧВЕННОГО ПОКРОВА</w: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spacing w:lineRule="auto" w:line="360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бщие полож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Настоящий раздел  охватывает вопросы рекультивации нарушенных земель с восстановлением почвенного покрова и снижение негативного воздействия на плодородный слой почвы при строительстве  </w:t>
            </w:r>
            <w:r>
              <w:rPr>
                <w:sz w:val="24"/>
                <w:szCs w:val="24"/>
              </w:rPr>
              <w:t>газопроводов  в микрорайоне Центральный Кировского района  города Перми по улицам: ул. Магистральная, ул. Керченская, ул. Автозаводска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2.1 Характеристика  почвенного покрова района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В геоморфологическом отношении территория приурочена к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авобережной надпойменной террасе долины р. Кама. Рельеф участка ровный, спокойный, с небольшим общим понижением в юго-восточном направлени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геологическом  строении исследуемой территории на разведанную глубину до 5,0 м принимают участие четвертичные алювиально-делювиальные отложения, представленные песками мелкими. С поверхности повсеместно распространены насыпные грунты. Коренные отложения скважинами глубиной 5,0 м не вскрыты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 период проведения изысканий (январь 2010 г.) грунтовые воды скважинами глубиной до 5,0 м не встречены. В периоды обильного снеготаяния и проливных дождей грунты из маловлажного состояния перейдут в более насыщенное. Но, учитывая высокую фильтрационную способность данных грунтов, образование водоносных горизонтов до исследуемых глубин маловероят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ормативная глубина сезонного промерзания для песков мелких составляет - 2,15 м, насыпных грунтов - 2,50 м от поверхности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о степени морозной пучинистости пески мелкие и насыпные грунты относятся к практически непучинистым грунтам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Грунты исследуемой территории по трудности разработки распределяются на  следующие категори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насыпные грунты- </w:t>
            </w:r>
            <w:r>
              <w:rPr>
                <w:sz w:val="24"/>
                <w:szCs w:val="24"/>
                <w:lang w:val="en-US"/>
              </w:rPr>
              <w:t>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spacing w:lineRule="auto" w:line="360"/>
              <w:ind w:left="0"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ески мелкие - </w:t>
            </w:r>
            <w:r>
              <w:rPr>
                <w:sz w:val="24"/>
                <w:szCs w:val="24"/>
                <w:lang w:val="en-US"/>
              </w:rPr>
              <w:t>I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ООС.2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епеля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Мероприятия по охране 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му использованию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ресурсов и почвенного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ГНГ-Пермь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крова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right="465" w:firstLine="56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чвенно-растительный покров на участке строительства газопровода, отсутствует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Земельный участок под газопровод находится в муниципальной собственност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воем протяжении трасса проектируемого газопровода пересекает три кадастровых квартал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огласно кадастровым кварталам, 59:01:17 1 3049 и 59:01:17 1 3047, вид разрешенного использования участков земли выделенных под строительство трассы газопровода предназначен для  жилищного строительств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 кадастровому кварталу 59:01:17 1 7115,  вид разрешенного использования участка земли выделенного под строительство трассы газопровода предназначен под использование промышленными  объектами,  объектами коммунального хозяйства, объектами материально-технического, продовольственного снабжения, сбыта и заготовок, под объектами     транспорта,  связи (для железной дороги, не электрифицированный подъездной путь)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2.2 Прогнозируемые  нарушения почвенного  и растительного покрова при строительстве  газопровод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рушенными  считаются  земли,  утратившие  первоначальную  природохозяйственную  ценность  и,  как  правило,  являющиеся  источником  отрицательного  воздействия  на  окружающую  среду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ри  строительстве  газопровода  на  участках  строительно-монтажных  работ  почвенно-растительный слой  отсутствует, а значит и не будет нарушена природохозяйственная ценность  земель участка проложения трассы газопровод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окладкой газопровода в стесненных условиях вдоль улиц, газопровод планируется проложить в край проезжей части, а на отдельных участках под дорогой.</w:t>
            </w:r>
          </w:p>
          <w:p>
            <w:pPr>
              <w:pStyle w:val="Normal1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Газопровод прокладывается подземно на глубине не менее 1,0 м в практически непучинистых грунтах на естественном основани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ом подъездных путей и ул. Магистральная выполняется в футляре закрытым бестраншейным способом – методом наклонно–направленного бурения.</w:t>
            </w:r>
          </w:p>
          <w:p>
            <w:pPr>
              <w:pStyle w:val="Normal1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Пересечение газопроводом канала теплосети выполняется в футляре открытым способом. </w:t>
            </w:r>
          </w:p>
          <w:p>
            <w:pPr>
              <w:pStyle w:val="Normal1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на вырубка двух деревьев, попадающих в полосу строительства на ПК0+61,0 и ПК0+49,0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ourier New" w:hAnsi="Courier New" w:cs="Courier New"/>
                <w:color w:val="000000"/>
                <w:spacing w:val="-3"/>
                <w:sz w:val="28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b/>
                <w:szCs w:val="24"/>
              </w:rPr>
              <w:t>2.3  Объемы работ по восстановлению (рекультивации) земель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pacing w:val="-18"/>
                <w:szCs w:val="24"/>
              </w:rPr>
              <w:t xml:space="preserve">Снятие плодородного слоя почвы предусматривается по территории, отведенной под строительство, за исключением участков прокладки газопроводов под проезжей частью улиц.  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pacing w:val="-18"/>
                <w:szCs w:val="24"/>
              </w:rPr>
              <w:t>Ширина полосы строительства  по трассе  газопровода  составляет   7,5 м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земли Администрации Кировского</w:t>
            </w:r>
            <w:r>
              <w:rPr>
                <w:sz w:val="22"/>
                <w:szCs w:val="22"/>
              </w:rPr>
              <w:t xml:space="preserve"> района г.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</w:t>
              <w:tab/>
              <w:t xml:space="preserve">                                                                0,3627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</w:rPr>
              <w:t>г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испрашиваемых земель, составляет                                          03627г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ле проведения строительно-монтажных работ полоса строительства  подлежит природоохранной (технической) рекультиваци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Ведомость нарушенных  земель представлена  в  2.10 таблице1 .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b/>
                <w:szCs w:val="24"/>
              </w:rPr>
              <w:t>2.4 Методы производства работ по природоохранной (технической)  рекультивации земель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zCs w:val="24"/>
              </w:rPr>
              <w:t>При строительстве газопровода природоохранная рекультивация включается в общий комплекс работ, выполняемых в следующей последовательности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right="0" w:firstLine="709"/>
              <w:jc w:val="both"/>
              <w:rPr/>
            </w:pPr>
            <w:r>
              <w:rPr>
                <w:szCs w:val="24"/>
              </w:rPr>
              <w:t>строительство газопровода (разработка траншеи, сварка труб, изоляционно- укладочные работы, засыпка траншеи минеральным грунтом и отсыпка валика, обеспечивающего создание ровной поверхности после уплотнения грунта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right="0" w:firstLine="709"/>
              <w:jc w:val="both"/>
              <w:rPr>
                <w:szCs w:val="24"/>
              </w:rPr>
            </w:pPr>
            <w:r>
              <w:rPr>
                <w:szCs w:val="24"/>
              </w:rPr>
              <w:t>уплотнение минерального грунта прицепным катком за два прохода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right="0" w:firstLine="709"/>
              <w:jc w:val="both"/>
              <w:rPr/>
            </w:pPr>
            <w:r>
              <w:rPr>
                <w:szCs w:val="24"/>
              </w:rPr>
              <w:t>разравнивание лишнего минерального грунта, образовавшегося в результате вытеснения объема после укладки газопровода в траншею на полосе, подлежащей рекультивации, равномерным слоем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right="0" w:firstLine="709"/>
              <w:jc w:val="both"/>
              <w:rPr/>
            </w:pPr>
            <w:r>
              <w:rPr>
                <w:szCs w:val="24"/>
              </w:rPr>
              <w:t>грубая планировка бульдозером поверхности  всей строительной полосы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right="0" w:firstLine="709"/>
              <w:jc w:val="both"/>
              <w:rPr>
                <w:szCs w:val="24"/>
              </w:rPr>
            </w:pPr>
            <w:r>
              <w:rPr>
                <w:szCs w:val="24"/>
              </w:rPr>
              <w:t>уборка  строительного  мусора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right="0" w:firstLine="709"/>
              <w:jc w:val="both"/>
              <w:rPr/>
            </w:pPr>
            <w:r>
              <w:rPr>
                <w:szCs w:val="24"/>
              </w:rPr>
              <w:t>чистовая  планировка  поверхности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360"/>
              <w:ind w:right="0"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360"/>
              <w:ind w:right="0" w:firstLine="709"/>
              <w:jc w:val="both"/>
              <w:rPr>
                <w:szCs w:val="24"/>
              </w:rPr>
            </w:pPr>
            <w:r>
              <w:rPr>
                <w:szCs w:val="24"/>
              </w:rPr>
              <w:t>В связи отсутствием по трассе газопровода почвенно-растительного слоя, снятие плодородного слоя не производится.</w:t>
            </w:r>
          </w:p>
          <w:p>
            <w:pPr>
              <w:pStyle w:val="TextBody"/>
              <w:spacing w:lineRule="auto" w:line="360" w:before="0" w:after="0"/>
              <w:ind w:firstLine="709"/>
              <w:jc w:val="both"/>
              <w:rPr/>
            </w:pPr>
            <w:r>
              <w:rPr>
                <w:spacing w:val="-18"/>
                <w:sz w:val="24"/>
                <w:szCs w:val="24"/>
              </w:rPr>
              <w:t>Лишний минеральный грунт, образованный в результате вытеснения объема при укладке газопровода в траншею может быть равномерно распределен на полосе строительства, либо вывезен за пределы строительной полосы в специально указанные для этого места.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448" w:right="290" w:firstLine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3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    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 Календарные сроки выполнения работ по природоохранной (технической) рекультивации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zCs w:val="24"/>
              </w:rPr>
              <w:t>К производству работ разрешается приступить при наличии юридически оформленных материалов по отводу земель на период строительства.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zCs w:val="24"/>
              </w:rPr>
              <w:t>Перед началом работ необходимо согласовать с землепользователем сроки и способы производства работ.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zCs w:val="24"/>
              </w:rPr>
              <w:t xml:space="preserve">Засыпку газопровода минеральным грунтом производят в любое время года сразу же после укладки. 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right="0" w:firstLine="709"/>
              <w:rPr/>
            </w:pPr>
            <w:r>
              <w:rPr>
                <w:b/>
                <w:szCs w:val="24"/>
              </w:rPr>
              <w:t>2.6 Технико-экономические показатели  рекультивации земель</w:t>
            </w:r>
          </w:p>
          <w:p>
            <w:pPr>
              <w:pStyle w:val="TextBodyIndent"/>
              <w:ind w:right="606" w:firstLine="28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0" w:right="0" w:firstLine="283"/>
              <w:jc w:val="both"/>
              <w:rPr/>
            </w:pPr>
            <w:r>
              <w:rPr>
                <w:szCs w:val="24"/>
              </w:rPr>
              <w:t xml:space="preserve">Площадь отчуждаемых земель, га                                                0,3647                                         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2. Арендная плата на период строительства,     </w:t>
            </w:r>
          </w:p>
          <w:p>
            <w:pPr>
              <w:pStyle w:val="Normal"/>
              <w:ind w:left="448" w:right="290" w:firstLine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руб.                                                                                          2,273 </w:t>
            </w:r>
          </w:p>
          <w:p>
            <w:pPr>
              <w:pStyle w:val="Normal"/>
              <w:ind w:left="193" w:right="29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Земельный налог на период строительства, тыс.руб.                     0,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b/>
                <w:szCs w:val="24"/>
              </w:rPr>
              <w:t>2.7 Сдача нарушенных земель в эксплуатацию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zCs w:val="24"/>
              </w:rPr>
              <w:t>По окончании рекультивации земельные участки, отводившиеся во временное пользование, возвращаются прежним владельцам в состоянии, пригодном для хозяйственного использования их по назначению. Передача земель производится после полного завершения строительно-монтажных работ одновременно со сдачей газопровода в эксплуатацию.</w:t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/>
            </w:pPr>
            <w:r>
              <w:rPr>
                <w:szCs w:val="24"/>
              </w:rPr>
              <w:t>Передача земель землепользователям производится заказчиком с участием подрядчика, землепользователей, представителей администрации и оформляется актом в установленном порядк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0" w:firstLine="709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8 Мероприятия по рациональному использованию и охране вод и водных биоресурсов на пересекаемых линейным объектом реках и иных водных объектах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циональному использованию и охране вод и водных биоресурсов в данном проекте отсутствуют из-за отсутствия пересекаемых водоток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3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     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2.9 Мероприятия  по  охране окружающей  среды  в процессе  строительств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ной частью мероприятий,  исключающих  и  уменьшающих  первичное  отрицательное  воздействие  на  окружающую  среду  является  соблюдение  правильной  технологии  и  культуры  строительств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целях  охраны  окружающей  среды  природной  среды  необходимо  выполнять  следующие  услови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 границы  территории,  отведенной  под  строительство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2. Осуществлять  заправку  строительной  техники  и  автотранспорта  на  специально  оборудованных  заправочных  пунктах  с  использованием  шлангов,  имеющих  затворы  у  выпускаемого  отверстия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лив  горюче-смазочных  материалов,  в  местах  базирования  строительной  техники,  для  исключения  загрязнения  окружающей  среды  не  производить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сключить  проезд  машин  и  механизмов  ближе 1,0 м  от  кроны  деревьев,  не  попавших  в  расчищенную  полосу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5.Организовать  сбор  строительного  и  бытового  мусора в специальные  контейнеры, с вывозом  на  санкционированную  свалку  в соответствии  с  “Разрешением  на  удаление  отходов” ,  а  отходов  ГСМ  на  регенерацию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6.Необходимо  засыпать,  уплотнить  и  спланировать  все  искусственно  созданные,  в процессе  выполнения  строительно-монтажных  работ,  выемки,  чтобы  исключить  скопление  воды  и  образование  заболоченных  участков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7.Строго  соблюдать  правила  пожарной  безопасности  при  производстве  строительно-монтажных  работ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8.Места дислокации временных производственных баз, строительных </w:t>
            </w:r>
            <w:r>
              <w:rPr>
                <w:color w:val="000000"/>
                <w:sz w:val="24"/>
                <w:szCs w:val="24"/>
              </w:rPr>
              <w:t xml:space="preserve">прорабских участков, располагаемых в полосе отвода, после окончания их действи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лжны быть очищены от построек, мусора, строительных и бытовых отходов. Собранны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тходы должны быть вывезены на санкционированную свалку, а полоса отвода  </w:t>
            </w:r>
            <w:r>
              <w:rPr>
                <w:color w:val="000000"/>
                <w:spacing w:val="-6"/>
                <w:sz w:val="24"/>
                <w:szCs w:val="24"/>
              </w:rPr>
              <w:t>рекультивирован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В процессе эксплуатации газопровода газовые эксплуатационные службы обязаны следить за трассой газопровода и своевременно выполнять необходимые ремонтные работы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Эксплуатационная служба обязана поддерживать проектную глубину заложения газопровода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еловая древесина должна быть разделана и реализована, пни и порубочные </w:t>
            </w:r>
            <w:r>
              <w:rPr>
                <w:color w:val="000000"/>
                <w:spacing w:val="-6"/>
                <w:sz w:val="24"/>
                <w:szCs w:val="24"/>
              </w:rPr>
              <w:t>остатки утилизирован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2.  Предусмотреть ограждение деревянными щитами деревьев </w:t>
            </w:r>
            <w:r>
              <w:rPr>
                <w:sz w:val="24"/>
                <w:szCs w:val="24"/>
              </w:rPr>
              <w:t>растущих вблизи полосы отвода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3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хнические решения, принятые в проекте, соответствуют действующим в настоящее время нормативным документам и обеспечивают высокую надежность газопровода и арматуры на весь период эксплуатации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возникновения провалов, просадок, оползней, развития процессов, ухудшающих состояние почвы (заболачивание) по вине предприятий (организаций), выполняющих работы природоохранного (технического) этапа рекультивации, устранение недостатков осуществляется силами и за счет средств предприятий (организаций), занимающих земельные участки на период строительства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3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sectPr>
          <w:type w:val="nextPage"/>
          <w:pgSz w:w="11906" w:h="16838"/>
          <w:pgMar w:left="426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62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86"/>
        <w:gridCol w:w="286"/>
        <w:gridCol w:w="574"/>
        <w:gridCol w:w="2003"/>
        <w:gridCol w:w="1431"/>
        <w:gridCol w:w="11350"/>
      </w:tblGrid>
      <w:tr>
        <w:trPr>
          <w:trHeight w:val="340" w:hRule="atLeast"/>
        </w:trPr>
        <w:tc>
          <w:tcPr>
            <w:tcW w:w="14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в. № подл.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. инв. №</w:t>
            </w:r>
          </w:p>
        </w:tc>
        <w:tc>
          <w:tcPr>
            <w:tcW w:w="11350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.10 Таблица1   -  Ведомость  земель,  занимаемых  под  строительство газопровода в микрорайоне «Центральный» Кировского района  г.Перми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058"/>
              <w:gridCol w:w="2056"/>
              <w:gridCol w:w="1999"/>
              <w:gridCol w:w="2316"/>
              <w:gridCol w:w="1631"/>
              <w:gridCol w:w="1465"/>
              <w:gridCol w:w="1318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емлепользователь</w:t>
                  </w:r>
                </w:p>
              </w:tc>
              <w:tc>
                <w:tcPr>
                  <w:tcW w:w="6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енное   пользование</w:t>
                  </w:r>
                </w:p>
              </w:tc>
              <w:tc>
                <w:tcPr>
                  <w:tcW w:w="5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оянное    пользование</w:t>
                  </w:r>
                </w:p>
              </w:tc>
              <w:tc>
                <w:tcPr>
                  <w:tcW w:w="13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9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 Администрации  г.Перми</w:t>
                  </w:r>
                </w:p>
              </w:tc>
              <w:tc>
                <w:tcPr>
                  <w:tcW w:w="13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</w:t>
                  </w:r>
                </w:p>
                <w:p>
                  <w:pPr>
                    <w:pStyle w:val="Normal"/>
                    <w:ind w:firstLine="28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деревесно-кустарниковой растительностью, </w:t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ные 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</w:t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</w:t>
                  </w:r>
                </w:p>
                <w:p>
                  <w:pPr>
                    <w:pStyle w:val="Normal"/>
                    <w:ind w:firstLine="28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деревесно-кустарниковой растительностью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ные 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</w:t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3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Кировского района г. Перми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color w:val="000000"/>
                      <w:spacing w:val="-20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-20"/>
                      <w:sz w:val="24"/>
                      <w:szCs w:val="24"/>
                    </w:rPr>
                    <w:t>0,3627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20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3647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0"/>
                      <w:sz w:val="24"/>
                      <w:szCs w:val="24"/>
                    </w:rPr>
                    <w:t>0,3627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20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3647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7" w:hRule="atLeast"/>
          <w:cantSplit w:val="true"/>
        </w:trPr>
        <w:tc>
          <w:tcPr>
            <w:tcW w:w="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-09-</w:t>
            </w:r>
            <w:r>
              <w:rPr>
                <w:sz w:val="24"/>
                <w:szCs w:val="24"/>
              </w:rPr>
              <w:t>ООС.2</w:t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 РАСЧЕТ ЗАТРАТ НА РЕАЛИЗАЦИЮ ПРИРОДООХРАННЫХ МЕРОПРИЯТИЙ</w:t>
            </w:r>
          </w:p>
          <w:p>
            <w:pPr>
              <w:pStyle w:val="2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1.1 Расчет затрат</w:t>
            </w:r>
          </w:p>
          <w:p>
            <w:pPr>
              <w:pStyle w:val="2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 затрат выполнен в базовых и ценах 1 квартала 2010 г.</w:t>
            </w:r>
          </w:p>
          <w:p>
            <w:pPr>
              <w:pStyle w:val="2"/>
              <w:spacing w:lineRule="auto" w:line="360"/>
              <w:ind w:firstLine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по технической рекультивации исчислена по сборникам цен ТЕРм  в текущих ценах, для 7-го территориального района. Накладные расходы 89,3 %, плановые накопления 50%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арендной платы производился в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Решением Пермской городской Думы от 28 октября 2008 г. № 316  «Об утверждении порядка определения размера арендной платы, условий и сроков внесения арендной платы за земли, находящиеся в муниципальной собственности» (в ред. решений Пермской городской Думы от 23.12.2008 № 409, от24.03.2009 № 51)</w:t>
            </w:r>
          </w:p>
          <w:p>
            <w:pPr>
              <w:pStyle w:val="2"/>
              <w:spacing w:lineRule="auto" w:line="360"/>
              <w:ind w:firstLine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1 метра квадратного определена на основании постановления Правительства Пермского края от 11 мая 2007 г. N 91-п «Об утверждении кадастровой стоимости земель Пермского городского округа Пермского края» (в ред. от 09.11.2007).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 производился в соответствии с Решением Пермской городской Думы от 08.11.2005 N 187 "О земельном налоге на территории города Пер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газопровода   2    месяца ( в соответствии с ПОС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1-09-ООС.2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епеля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Расчет затрат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риродоохранных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й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ГНГ-Пермь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6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1.2 Сводка  затрат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1109"/>
              <w:gridCol w:w="1271"/>
              <w:gridCol w:w="1133"/>
              <w:gridCol w:w="2143"/>
            </w:tblGrid>
            <w:tr>
              <w:trPr/>
              <w:tc>
                <w:tcPr>
                  <w:tcW w:w="3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равообладатели</w:t>
                  </w:r>
                </w:p>
              </w:tc>
              <w:tc>
                <w:tcPr>
                  <w:tcW w:w="56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траты, тыс. руб.</w:t>
                  </w:r>
                </w:p>
              </w:tc>
            </w:tr>
            <w:tr>
              <w:trPr/>
              <w:tc>
                <w:tcPr>
                  <w:tcW w:w="3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сего, затрат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ендная плата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ог на землю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рубки, корчевки пней и утилизацию порубочных остатков</w:t>
                  </w:r>
                </w:p>
              </w:tc>
            </w:tr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дминистрация Кировского района, г.Перми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,27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,27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,974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,030</w:t>
                  </w:r>
                </w:p>
              </w:tc>
            </w:tr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сего, тыс. руб. в ценах 2001 г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0,03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0,030</w:t>
                  </w:r>
                </w:p>
              </w:tc>
            </w:tr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сего, тыс. руб. в ценах 1кв. 2010 г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3,24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,27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,974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Cs w:val="24"/>
              </w:rPr>
            </w:pPr>
            <w:r>
              <w:rPr/>
              <w:t>83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25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</w:t>
      </w:r>
    </w:p>
    <w:tbl>
      <w:tblPr>
        <w:tblW w:w="1136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11.3  Расчет арендной плат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арендной платы производился в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РЕШЕНИЕМ Пермской городской Думы от 28 октября 2008 г. № 316  «Об утверждении порядка определения размера арендной платы, условий и сроков внесения арендной платы за земли, находящиеся в муниципальной собственности» (в ред. решений Пермской городской Думы от 23.12.2008 № 409, от24.03.2009 № 51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.2. Порядок определения размера арендной плат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Размер арендной платы (АП) рассчитывается по следующей формул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 = КС x К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АП - размер арендной платы в расчете на год, руб.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 - кадастровая стоимость земельного участка, руб.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ставка арендной платы, %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основании п. 2.3.1. ставка арендной платы = двукратной ставке земельного налога, установленной решением Пермской городской Думы от 08.11.2005 № 187 "О земельном налоге на территории города Перми", в отношении земельных участков: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ных физическим лицам для индивидуального жилищного строительства.</w:t>
            </w:r>
          </w:p>
          <w:p>
            <w:pPr>
              <w:pStyle w:val="Normal"/>
              <w:autoSpaceDE w:val="false"/>
              <w:spacing w:lineRule="auto" w:line="3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п. 2.3.6.ставка арендной платы = 4,0% от кадастровой стоимости земельных участков в отношении прочих земельных участков, находящихся в муниципальной собственности. </w:t>
            </w:r>
          </w:p>
          <w:p>
            <w:pPr>
              <w:pStyle w:val="Normal"/>
              <w:spacing w:lineRule="auto" w:line="360"/>
              <w:ind w:firstLine="5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.2 решения Пермской городской Думы от 08.11.2005 № 187 "О земельном налоге на территории города Перми" налоговые ставки устанавливаются в следующих размерах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0,1 процента в отношении земельных участков, предоставленных физическим лицам или приобретенных физическими лицами для индивидуального жилищного строительства.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2.11.4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счет кадастровой стоимости участка строительств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адастровая стоимость одного метра квадратного участка строительства установлена в соответствии с информацией представленной в постановление Правительства Пермского края от 11 мая 2007 г. N 91-п «Об утверждении кадастровой стоимости земель Пермского городского округа Пермского края» (в ред. от 09.11.2007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Cs w:val="24"/>
              </w:rPr>
            </w:pPr>
            <w:r>
              <w:rPr/>
              <w:t>83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Кадастровый номер квартала – 59:01:17 1 30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    -    850,78 руб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>: 1012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850,78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861414,75 руб. =861,415 тыс.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рендная плата, в год</w:t>
            </w:r>
            <w:r>
              <w:rPr>
                <w:sz w:val="24"/>
                <w:szCs w:val="24"/>
              </w:rPr>
              <w:t xml:space="preserve"> :  861,415 тыс.руб. * 2 * 0,1% = 1,723 тыс. руб.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ендная плата на период строительства </w:t>
            </w:r>
            <w:r>
              <w:rPr>
                <w:b/>
                <w:sz w:val="24"/>
                <w:szCs w:val="24"/>
              </w:rPr>
              <w:t>(2ме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287 тыс.руб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Кадастровый номер квартала – 59:01:17 1 3047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    -    855,11 руб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>: 2409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855,11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060387,545 руб. = 2060,388 тыс.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рендная плата, в год</w:t>
            </w:r>
            <w:r>
              <w:rPr>
                <w:sz w:val="24"/>
                <w:szCs w:val="24"/>
              </w:rPr>
              <w:t xml:space="preserve"> :  2060,388 тыс.руб. * 2 * 0,1% = 4,121 тыс. руб.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ендная плата на период строительства </w:t>
            </w:r>
            <w:r>
              <w:rPr>
                <w:b/>
                <w:sz w:val="24"/>
                <w:szCs w:val="24"/>
              </w:rPr>
              <w:t>(2мес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0,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Кадастровый номер квартала – 59:01:17 1 7115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 функционального использования - </w:t>
            </w:r>
            <w:r>
              <w:rPr>
                <w:b/>
                <w:i/>
                <w:sz w:val="24"/>
                <w:szCs w:val="24"/>
              </w:rPr>
              <w:t>под промышленными  объектами,  объектами коммунального хозяйства, объектами материально-технического, продовольственного снабжения, сбыта и заготовок, под объектами     транспорта,  связи</w:t>
            </w:r>
            <w:r>
              <w:rPr>
                <w:sz w:val="24"/>
                <w:szCs w:val="24"/>
              </w:rPr>
              <w:t xml:space="preserve"> (для железной дороги, не электрифицированный подъездной путь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    -    866,25 руб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>: 2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866,25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 руб. = 194906,25 руб. = 194,906  тыс.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рендная плата, в год</w:t>
            </w:r>
            <w:r>
              <w:rPr>
                <w:sz w:val="24"/>
                <w:szCs w:val="24"/>
              </w:rPr>
              <w:t xml:space="preserve"> :  194,906 тыс.руб. * 4% = 7,796 тыс. руб.</w:t>
            </w:r>
          </w:p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рендная плата на период строительства (2мес): 1,299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</w:rPr>
            </w:pPr>
            <w:r>
              <w:rPr/>
              <w:t>83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right="606" w:firstLine="425"/>
              <w:jc w:val="center"/>
              <w:rPr/>
            </w:pPr>
            <w:r>
              <w:rPr>
                <w:b/>
                <w:szCs w:val="24"/>
              </w:rPr>
              <w:t>2.11.5 Расчет  налога  на земл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ермской городской Думы от 08.11.2005 N 187 "О земельном налоге на территории города Перм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п.2 налоговые ставки устанавливаются в следующих размерах: </w:t>
              <w:br/>
              <w:t xml:space="preserve">           - 0,1 процента в отношении земельных участков,  предоставленных физическим лицам или приобретенных физическими лицами для индивидуального жилищного строительств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1,5процента в отношении прочих земельных участ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br/>
            </w:r>
            <w:r>
              <w:rPr>
                <w:b/>
                <w:sz w:val="24"/>
                <w:szCs w:val="24"/>
                <w:u w:val="single"/>
              </w:rPr>
              <w:t>1.Кадастровый номер квартала – 59:01:17 1 3049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br/>
            </w: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861,415 тыс.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0,1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861,415 тыс.руб. * 0,1% = 0,861 тыс.руб./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 в квартал</w:t>
            </w:r>
            <w:r>
              <w:rPr>
                <w:sz w:val="24"/>
                <w:szCs w:val="24"/>
              </w:rPr>
              <w:t xml:space="preserve"> = 0,861 тыс.руб. *0,25 =0,215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  <w:r>
              <w:rPr>
                <w:sz w:val="24"/>
                <w:szCs w:val="24"/>
              </w:rPr>
              <w:t xml:space="preserve"> на период строительства (2 мес.) = 0,144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Кадастровый номер квартала – 59:01:17 1 304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учас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60,388 тыс.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на землю = 0,1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2060,388  тыс.руб. * 0,1% = 2,06 тыс.руб./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землю в квартал</w:t>
            </w:r>
            <w:r>
              <w:rPr>
                <w:sz w:val="24"/>
                <w:szCs w:val="24"/>
              </w:rPr>
              <w:t xml:space="preserve"> =  2,06 тыс.руб</w:t>
            </w:r>
            <w:r>
              <w:rPr>
                <w:b/>
                <w:sz w:val="24"/>
                <w:szCs w:val="24"/>
              </w:rPr>
              <w:t>. *</w:t>
            </w:r>
            <w:r>
              <w:rPr>
                <w:sz w:val="24"/>
                <w:szCs w:val="24"/>
              </w:rPr>
              <w:t>0,25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>0,515 тыс.руб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иод строительства (2 мес.)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4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Кадастровый номер квартала – 59:01:17 1 71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учас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,90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налога на землю = 1,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194,906 тыс.руб. * 1,5% = 2,92 тыс.руб./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землю в квартал</w:t>
            </w:r>
            <w:r>
              <w:rPr>
                <w:sz w:val="24"/>
                <w:szCs w:val="24"/>
              </w:rPr>
              <w:t xml:space="preserve"> =  2,92 тыс.руб</w:t>
            </w:r>
            <w:r>
              <w:rPr>
                <w:b/>
                <w:sz w:val="24"/>
                <w:szCs w:val="24"/>
              </w:rPr>
              <w:t>. *</w:t>
            </w:r>
            <w:r>
              <w:rPr>
                <w:sz w:val="24"/>
                <w:szCs w:val="24"/>
              </w:rPr>
              <w:t>0,25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0,73тыс.руб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иод строительства (2 мес.)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8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</w:rPr>
            </w:pPr>
            <w:r>
              <w:rPr/>
              <w:t>83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sectPr>
          <w:type w:val="nextPage"/>
          <w:pgSz w:w="11906" w:h="16838"/>
          <w:pgMar w:left="426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4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60"/>
        <w:gridCol w:w="2766"/>
        <w:gridCol w:w="960"/>
        <w:gridCol w:w="840"/>
        <w:gridCol w:w="1104"/>
        <w:gridCol w:w="1104"/>
        <w:gridCol w:w="960"/>
        <w:gridCol w:w="960"/>
        <w:gridCol w:w="1050"/>
        <w:gridCol w:w="995"/>
        <w:gridCol w:w="1050"/>
        <w:gridCol w:w="1050"/>
      </w:tblGrid>
      <w:tr>
        <w:trPr>
          <w:trHeight w:val="390" w:hRule="atLeast"/>
        </w:trPr>
        <w:tc>
          <w:tcPr>
            <w:tcW w:w="462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ировский  район  г. Пер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055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1.6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Расчёт стоимости на рубку, корчевку пней и утилизацию порубочных остатков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62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стоимость, тыс. руб.   0,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- кум,</w:t>
            </w:r>
          </w:p>
        </w:tc>
        <w:tc>
          <w:tcPr>
            <w:tcW w:w="2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99-3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с корня мягких пород                          d 24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1-4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, полученной от валки деревьев,              d 24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9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9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2-3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азделочных площадок,                                  d 24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62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5-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корчевателями - собирателями на тракторе 108 л.с. с перемещением до 5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7-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одкоренных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66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8-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земли с выкорчеванных пней                            d до 24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94</w:t>
            </w:r>
          </w:p>
        </w:tc>
      </w:tr>
      <w:tr>
        <w:trPr>
          <w:trHeight w:val="78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0-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 тракторами прицепами 2 т на расстояние до 100 м, d до 32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8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43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82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588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0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в ценах 200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3995" w:leader="none"/>
        </w:tabs>
        <w:rPr>
          <w:sz w:val="24"/>
          <w:szCs w:val="24"/>
        </w:rPr>
      </w:pPr>
      <w:r>
        <w:rPr>
          <w:rFonts w:cs="Courier New" w:ascii="Courier New" w:hAnsi="Courier New"/>
        </w:rPr>
        <w:tab/>
      </w:r>
      <w:r>
        <w:rPr>
          <w:sz w:val="24"/>
          <w:szCs w:val="24"/>
        </w:rPr>
        <w:t>Лист 13</w:t>
      </w:r>
    </w:p>
    <w:p>
      <w:pPr>
        <w:sectPr>
          <w:type w:val="nextPage"/>
          <w:pgSz w:orient="landscape" w:w="16838" w:h="11906"/>
          <w:pgMar w:left="284" w:right="284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</w:t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</w:rPr>
        <w:t xml:space="preserve">    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i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Знак"/>
    <w:basedOn w:val="Style5"/>
    <w:qFormat/>
    <w:rPr>
      <w:lang w:val="ru-RU" w:bidi="ar-SA"/>
    </w:rPr>
  </w:style>
  <w:style w:type="character" w:styleId="Style7">
    <w:name w:val="Текст записки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60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rFonts w:ascii="Courier New" w:hAnsi="Courier New" w:cs="Courier New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 список"/>
    <w:basedOn w:val="Normal"/>
    <w:next w:val="Normal"/>
    <w:qFormat/>
    <w:pPr>
      <w:tabs>
        <w:tab w:val="clear" w:pos="720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5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16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17">
    <w:name w:val="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/>
    <w:rPr>
      <w:sz w:val="28"/>
    </w:rPr>
  </w:style>
  <w:style w:type="paragraph" w:styleId="Style21">
    <w:name w:val=" Знак"/>
    <w:basedOn w:val="Normal"/>
    <w:qFormat/>
    <w:pPr/>
    <w:rPr>
      <w:sz w:val="28"/>
    </w:rPr>
  </w:style>
  <w:style w:type="paragraph" w:styleId="11">
    <w:name w:val="1 Знак Знак Знак 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53:00Z</dcterms:created>
  <dc:creator>Вотинова Т.Л.</dc:creator>
  <dc:description/>
  <cp:keywords/>
  <dc:language>en-US</dc:language>
  <cp:lastModifiedBy>RedFoxx</cp:lastModifiedBy>
  <cp:lastPrinted>2010-05-17T14:34:00Z</cp:lastPrinted>
  <dcterms:modified xsi:type="dcterms:W3CDTF">2010-05-20T02:55:00Z</dcterms:modified>
  <cp:revision>11</cp:revision>
  <dc:subject/>
  <dc:title> Общие сведения о проектируемом объекте</dc:title>
</cp:coreProperties>
</file>