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-108" w:hanging="0"/>
              <w:jc w:val="center"/>
              <w:rPr>
                <w:rFonts w:cs="Courier New"/>
                <w:b w:val="false"/>
                <w:b w:val="false"/>
                <w:i/>
                <w:i/>
                <w:szCs w:val="28"/>
              </w:rPr>
            </w:pPr>
            <w:r>
              <w:rPr>
                <w:rFonts w:cs="Courier New"/>
                <w:b w:val="false"/>
                <w:i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домов в микрорайоне Центральный Кировского райо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города Перми по улицам: ул.Магистральная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ул.Керченская, ул.Автозаводска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Раздел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831-09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ом 6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>Главный инженер                        Н.Н.Курилов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Главный инженер проекта                Н.Н.Курилова              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0  </w:t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4140" w:hRule="atLeast"/>
        </w:trPr>
        <w:tc>
          <w:tcPr>
            <w:tcW w:w="10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домов в микрорайоне Центральный Кировского райо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города Перми по улицам: ул.Магистральная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ул.Керченская, ул.Автозаводска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Раздел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831-09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ом 6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bookmarkStart w:id="0" w:name="_1335617258"/>
            <w:bookmarkStart w:id="1" w:name="_1335614233"/>
            <w:bookmarkStart w:id="2" w:name="_1334504025"/>
            <w:bookmarkStart w:id="3" w:name="_1334503907"/>
            <w:bookmarkStart w:id="4" w:name="_1333968339"/>
            <w:bookmarkStart w:id="5" w:name="_1333956836"/>
            <w:bookmarkStart w:id="6" w:name="_1333956783"/>
            <w:bookmarkStart w:id="7" w:name="_1333955773"/>
            <w:bookmarkStart w:id="8" w:name="_1333955691"/>
            <w:bookmarkStart w:id="9" w:name="_1333955496"/>
            <w:bookmarkStart w:id="10" w:name="_1333955357"/>
            <w:bookmarkStart w:id="11" w:name="_1333955288"/>
            <w:bookmarkStart w:id="12" w:name="_1333955153"/>
            <w:bookmarkStart w:id="13" w:name="_1333955045"/>
            <w:bookmarkStart w:id="14" w:name="_1333889589"/>
            <w:bookmarkStart w:id="15" w:name="_1333888966"/>
            <w:bookmarkStart w:id="16" w:name="_1333888600"/>
            <w:bookmarkStart w:id="17" w:name="_1333886671"/>
            <w:bookmarkStart w:id="18" w:name="_13338050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 w:val="24"/>
              </w:rPr>
              <w:object w:dxaOrig="10462" w:dyaOrig="13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3.1pt;height:666.95pt" filled="f" o:ole="">
                  <v:imagedata r:id="rId3" o:title=""/>
                </v:shape>
                <o:OLEObject Type="Embed" ProgID="Word.Document.12" ShapeID="ole_rId2" DrawAspect="Content" ObjectID="_1846986555" r:id="rId2"/>
              </w:object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8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tbl>
            <w:tblPr>
              <w:tblW w:w="977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4902"/>
              <w:gridCol w:w="2118"/>
            </w:tblGrid>
            <w:tr>
              <w:trPr>
                <w:trHeight w:val="737" w:hRule="exact"/>
              </w:trPr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означение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аименование</w:t>
                  </w:r>
                </w:p>
              </w:tc>
              <w:tc>
                <w:tcPr>
                  <w:tcW w:w="21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Примечание </w:t>
                  </w:r>
                </w:p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831-09-ООС.2</w:t>
                  </w:r>
                </w:p>
              </w:tc>
              <w:tc>
                <w:tcPr>
                  <w:tcW w:w="4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ероприятия по охране и рациональному использованию земельных ресурсов и почвенного покрова</w:t>
                  </w:r>
                </w:p>
              </w:tc>
              <w:tc>
                <w:tcPr>
                  <w:tcW w:w="21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71-8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Общие положения</w:t>
                  </w:r>
                </w:p>
              </w:tc>
              <w:tc>
                <w:tcPr>
                  <w:tcW w:w="21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7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2.1  Характеристика почвенного покрова района строительства 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2  Прогнозируемые нарушения почвенного и растительного покрова при строительстве газопровод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3  Объемы работ по восстановлению (рекультивации) земель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4 Методы производства работ по природоохранной (технической) рекультивации земель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5   Календарные сроки выполнения работ по природоохранной (технической) рекультивации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6  Технико-экономические показатели рекультивации земель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7  Сдача нарушенных земель в эксплуатацию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8  Мероприятия по рациональному использованию и охране вод и водных биоресурсов на пересекаемых линейным объектом реках и иных водных объектах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9  Мероприятия по охране окружающей среды в процессе строительств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5-7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2.10 Ведомость земель, занимаемых под строительство газопровода в микрорайоне «Центральный» Кировского района г.Перми (таблица 1) 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1 Приложение: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1.1 Расчет затрат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1.2 Сводка затрат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1.3 Расчет арендной платы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.4 Расчет кадастровой стоимости участка строительств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-8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.5 Расчет налога на землю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.6 Расчет стоимости на рубку, корчевку пней и утилизацию порубочных остатков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</w:t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4902"/>
              <w:gridCol w:w="2118"/>
            </w:tblGrid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1-09-ООС.3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роприятия по сбору, использованию, обезвреживанию, транспортировке и размещению опасных отходов 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4-8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бщие положения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 Количество, характеристика и обращение с отходами при выполнении строительно-монтажных работ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 Таблица 1. Перечень, характеристика и масса отходов, образующихся при  строительстве линейной части газопровод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 Таблица 2. Состав и физико-химические свойства отходов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-8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 Расчет норматива ТБО на период строительств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 Таблица 3. Перечень предприятий, принимающих отходы на переработку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</w:t>
                  </w:r>
                </w:p>
              </w:tc>
            </w:tr>
          </w:tbl>
          <w:p>
            <w:pPr>
              <w:pStyle w:val="TextBodyIndent"/>
              <w:ind w:right="0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Мероприятия по охране атмосферного воздуха»</w:t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422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1.Общие сведения о проектируемом объекте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гласно проектной документации предусмотрено строительство газопроводов и газификация жилых домов в микрорайоне Центральный Кировского района города Перми по улицам: ул.Магистральная, ул. Керченская, ул.Автозаводская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ектируемый линейный объект – газопровод предназначен для подачи природного газа с теплотворной способностью 7950 ккал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и удельным весом 0,67 кг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. Газ будет использоваться на бытовые нужды населения, проживающего в жилых домах частной малоэтажной застройки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щая протяженность газопровода составит 558,0 метров, из них: стальной 95,5 метров, полиэтиленовый 462,5 метра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ектируемый газопровод пересекает существующий железнодорожный тупик, улицу Магистральная, а также идет параллельно улице Магистральная в газоне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гласно техническим условиям предусмотрено две точки подключения (врезки) проектируемого газопровода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проектной документации предусмотрены следующие объемы работ: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земный стальной газопровод высокого давления 1 категории от точки врезки №1 до проектируемого шкафного газорегуляторного пункта (ШРП)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установка шкафного газорегуляторного пункта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земный полиэтиленовый газопровод низкого давления от ШРП вдоль улицы Магистральная с закольцовкой с существующим газопроводом низкого давления (точка врезки №2)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тальной газопровод высокого давления 1 категории от точки врезки до ШРП проложить как открытым способом, так и методом наклонно-направленного бурения. Бестраншейный способ прокладки принят при переходе через ул. Магистральная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лиэтиленовый газопровод низкого давления проложить, в основном, открытым способом, за исключением переходов через улицу Магистральная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ля снижения давления газа с высокого 1 категории (1,2 МПа) до низкого (0,0025 МПа) и поддержании его на заданном уровне проектом предусмотрена установка шкафного газорегуляторного пункта ГРПШ-08-2-ОГ  с основной и резервной линиями редуцирования, с газовым обогревом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ижайшая жилая зона от ГРПШ расположена в северо-восточном направлении (одноэтажный дом) на расстоянии ~ 40 метров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юго-западном направлении на расстоянии ~ 52 метра расположен жилой дом (5-ти этажный)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данном разделе определены выбросы в атмосферу загрязняющих веществ, образующихся при эксплуатации и строительстве газопровода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четы рассеивания выполнены по программе «Эколог», версия 3,0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нализ расчетов показал соблюдение санитарных норм атмосферного воздуха при эксплуатации и строительстве газопровода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422"/>
              <w:jc w:val="center"/>
              <w:rPr>
                <w:sz w:val="22"/>
                <w:szCs w:val="22"/>
              </w:rPr>
            </w:pPr>
            <w:bookmarkStart w:id="19" w:name="_1333892565"/>
            <w:bookmarkStart w:id="20" w:name="_1333892433"/>
            <w:bookmarkEnd w:id="19"/>
            <w:bookmarkEnd w:id="20"/>
            <w:r>
              <w:rPr>
                <w:rFonts w:cs="Courier New" w:ascii="Courier New" w:hAnsi="Courier New"/>
                <w:sz w:val="22"/>
                <w:szCs w:val="22"/>
              </w:rPr>
              <w:object w:dxaOrig="10348" w:dyaOrig="3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7.4pt;height:160.95pt" filled="f" o:ole="">
                  <v:imagedata r:id="rId5" o:title=""/>
                </v:shape>
                <o:OLEObject Type="Embed" ProgID="Word.Document.12" ShapeID="ole_rId4" DrawAspect="Content" ObjectID="_833731109" r:id="rId4"/>
              </w:objec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ООС.1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60" w:hanging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 по охране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5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мосферного воздуха» 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465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1.1 Проектируемый  газопровод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как  источник  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  <w:p>
            <w:pPr>
              <w:pStyle w:val="Normal"/>
              <w:ind w:left="35" w:firstLine="422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Согласно проектной документации предусмотрено строительство газопроводов и газификация жилых домов в микрорайоне Центральный Кировского района города Перми по: ул.Магистральная, ул. Керченская, ул.Автозаводская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начение объекта – газификация жилых домов частного сектора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щая  протяженность  газопровода  составит  558,0 метров, из них: полиэтиленовый 462,5 метра, стальной 95,5 метров.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Газопровод предназначен для подачи природного газа с теплотой сгорания 7950 ккал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Courier New" w:ascii="Courier New" w:hAnsi="Courier New"/>
                <w:sz w:val="22"/>
                <w:szCs w:val="22"/>
              </w:rPr>
              <w:t>и удельным весом 0,67 кг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ля снижения давления газа с высокого 1 категории (1,2 МПа) до низкого (0,0025 МПа) и поддержании его на заданном уровне проектом предусмотрена установка шкафного газорегуляторного пункта ГРПШ-08-2-ОГ  с основной и резервной линиями редуцирования, с газовым обогревом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Трасса газопровода оснащена различными видами ЗРА и фланцевыми соединения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общей сложности на трассе запроектировано 25 элементов различных ЗРА и фланцевых соединений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 эксплуатации  газопровода  от всех источников, имеющих место на трассе газопровода, возможны  выбросы в атмосферу следующих  загрязняющих  веществ: метан, этантиол, азота диоксид, азота оксид, сера диоксид, углерод оксид и бенз(а)пирен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енз(а)пирен обладает первым классом опасности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 совместном присутствии в выбросах: диоксида азота и диоксида серы, данные компоненты обладают эффектом неполной сумм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TextBodyIndent"/>
              <w:ind w:left="35" w:right="0" w:firstLine="422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1.2 Обоснование полноты и достоверности</w:t>
            </w:r>
          </w:p>
          <w:p>
            <w:pPr>
              <w:pStyle w:val="TextBodyIndent"/>
              <w:ind w:left="35" w:right="0" w:firstLine="422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исходных данных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eastAsia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TextBodyIndent"/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ходные данные для определения выбросов в атмосферу при эксплуатации газопровода, при строительстве газопровода и влияние этих выбросов на окружающую среду взяты из проектной документ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, образующиеся  при эксплуатации проектируемого газопровода, определены по «Методике расчета выбросов вредных веществ в окружающую среду от неорганизованных источников нефтегазового оборудования», РД 39-142-0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сплуатация дорожной техники, автотранспорта и бензиновой электростанции, используемых при строительных работах, сопровождается выбросами вредных веществ в атмосферу, которые определены  по программе «АТП-Эколог», версия 3,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цесс разработки грунта сопровождается выбросами пыли, которые определены по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 при обогреве ШРП определены по «»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1999 г.</w:t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тодики, используемые для определения выбросов, имеют место в «Перечне методик расчета выбросов загрязняющих веществ в атмосферу, используемых в 2009 году при нормировании и определении величин выбросов вредных (загрязняющих) веществ в атмосферный воздух». Министерство природных ресурсов и экологии Российской Федерации.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31-09-ООС.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/>
        </w:rPr>
        <w:t xml:space="preserve">                </w:t>
      </w:r>
      <w:r>
        <w:rPr>
          <w:i/>
        </w:rPr>
        <w:t>Таблица 3.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left="1501" w:hanging="0"/>
        <w:rPr>
          <w:i/>
          <w:i/>
          <w:szCs w:val="24"/>
        </w:rPr>
      </w:pPr>
      <w:r>
        <w:rPr>
          <w:i/>
          <w:szCs w:val="24"/>
        </w:rPr>
        <w:t>1.3 Перечень загрязняющих веществ, выбрасываемых в атмосферу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06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418"/>
        <w:gridCol w:w="1559"/>
      </w:tblGrid>
      <w:tr>
        <w:trPr>
          <w:trHeight w:val="456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веществ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ДК</w:t>
            </w:r>
            <w:r>
              <w:rPr>
                <w:i/>
                <w:vertAlign w:val="subscript"/>
              </w:rPr>
              <w:t>мр</w:t>
            </w:r>
            <w:r>
              <w:rPr>
                <w:i/>
              </w:rPr>
              <w:t xml:space="preserve">      ПДК</w:t>
            </w:r>
            <w:r>
              <w:rPr>
                <w:i/>
                <w:vertAlign w:val="subscript"/>
              </w:rPr>
              <w:t>сс</w:t>
            </w:r>
            <w:r>
              <w:rPr>
                <w:i/>
              </w:rPr>
              <w:t xml:space="preserve">         ОБУВ,  м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ласс опасност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брос вещества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/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          0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          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          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*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          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703 Бенз(а)пи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           1Н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*10</w:t>
            </w:r>
            <w:r>
              <w:rPr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10</w:t>
            </w:r>
            <w:r>
              <w:rPr>
                <w:sz w:val="24"/>
                <w:szCs w:val="24"/>
                <w:vertAlign w:val="superscript"/>
              </w:rPr>
              <w:t>-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410 Ме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8 Этанти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     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*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Heading3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3,5</w:t>
      </w:r>
    </w:p>
    <w:p>
      <w:pPr>
        <w:pStyle w:val="Heading2"/>
        <w:ind w:left="-108" w:right="-1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1.4 Перечень источников, дающих наибольшие вклады в уровень загрязнения атмосфе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10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134"/>
        <w:gridCol w:w="993"/>
        <w:gridCol w:w="1842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РП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РП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РП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РП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Бенз(а)пи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РП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Ме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ГРПШ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 Этанти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. ГРПШ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426" w:right="99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33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488"/>
        <w:gridCol w:w="845"/>
        <w:gridCol w:w="587"/>
        <w:gridCol w:w="730"/>
        <w:gridCol w:w="930"/>
        <w:gridCol w:w="630"/>
        <w:gridCol w:w="530"/>
        <w:gridCol w:w="630"/>
        <w:gridCol w:w="670"/>
        <w:gridCol w:w="715"/>
        <w:gridCol w:w="845"/>
        <w:gridCol w:w="658"/>
        <w:gridCol w:w="757"/>
        <w:gridCol w:w="36"/>
        <w:gridCol w:w="794"/>
        <w:gridCol w:w="658"/>
        <w:gridCol w:w="730"/>
        <w:gridCol w:w="1157"/>
      </w:tblGrid>
      <w:tr>
        <w:trPr>
          <w:trHeight w:val="335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.5 </w:t>
            </w:r>
          </w:p>
        </w:tc>
        <w:tc>
          <w:tcPr>
            <w:tcW w:w="7925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выбросов загрязняющих веществ в атмосферу для расчета ПДВ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ыде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.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газовоздушной</w:t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 на карте-схеме,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-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ство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я загрязн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ья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си на выходе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.ист.,центра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го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 газооч-х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-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ы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источника выброса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.ист. или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а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ок и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 в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ос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-ть,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 на 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-ра,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го конца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н-го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-й по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ние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-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-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/с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у,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н-го ист-ка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ю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щ-в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а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3/с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осов</w:t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rPr>
                <w:rFonts w:ascii="Century" w:hAnsi="Century" w:eastAsia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58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entury" w:hAnsi="Century"/>
                <w:color w:val="000000"/>
                <w:sz w:val="22"/>
                <w:szCs w:val="22"/>
              </w:rPr>
              <w:t>Газификация жилых домов в микрорайоне Центральный                 Кировского района г.Перми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eastAsia="Century" w:cs="Century"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</w:rPr>
            </w:pPr>
            <w:r>
              <w:rPr>
                <w:rFonts w:cs="Century" w:ascii="Century" w:hAnsi="Century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ЗРА. ГРПШ.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87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н/орг.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2,8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ширина 3,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Обогрев ГРПШ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труб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28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1"/>
        <w:gridCol w:w="810"/>
        <w:gridCol w:w="1189"/>
        <w:gridCol w:w="2257"/>
        <w:gridCol w:w="2268"/>
        <w:gridCol w:w="1786"/>
        <w:gridCol w:w="1660"/>
        <w:gridCol w:w="1566"/>
        <w:gridCol w:w="62"/>
      </w:tblGrid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-ва по к-ры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.экспл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-ся газ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осы</w:t>
            </w:r>
          </w:p>
        </w:tc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65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и,%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40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-16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рязняющих  веществ</w:t>
            </w:r>
          </w:p>
        </w:tc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-т обесп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.ст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нности газо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ь очист-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ой, 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и, %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/с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г/м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/г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Мет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2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918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728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Этантио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ди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Сера ди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4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Углерод 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17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Бенз(а)пире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843" w:right="28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095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811"/>
        <w:gridCol w:w="448"/>
        <w:gridCol w:w="119"/>
        <w:gridCol w:w="284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6</w:t>
            </w:r>
            <w:r>
              <w:rPr>
                <w:rFonts w:cs="Courier New" w:ascii="Courier New" w:hAnsi="Courier New"/>
                <w:b/>
                <w:i/>
                <w:sz w:val="28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Определение категории опасности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проектируемого объекта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01 Азота диоксид: (0,0006/0,04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2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04 Азота оксид: (0,0001/0,06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0 Сера диоксид: (0,000004/0,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7 Углерод оксид: (0,0017/3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0,9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703 Бенз(а)пирен: (2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11</w:t>
            </w:r>
            <w:r>
              <w:rPr>
                <w:rFonts w:cs="Courier New" w:ascii="Courier New" w:hAnsi="Courier New"/>
                <w:sz w:val="24"/>
                <w:szCs w:val="24"/>
              </w:rPr>
              <w:t>/0,000001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,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410 Метан:(0,918 /50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0,02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728 Этантиол:(0,000022/0,000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0,44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 КОП = 0,48. Проектируемый газопровод относится к 4 категории опасности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Контроль за  нормативами ПДВ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зработка мероприятий по контролю  за нормативами выбросов, образующихся через не плотности запорно-регулирующей арматуры, нецелесообразна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2"/>
              <w:ind w:left="284" w:firstLine="56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31-09-ООС.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9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right="42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right="42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/>
      </w:pPr>
      <w:r>
        <w:rPr>
          <w:i/>
          <w:szCs w:val="24"/>
        </w:rPr>
        <w:t>1.8 Нормативы выбросов загрязняющих веществ в атмосферу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3.6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3"/>
        <w:gridCol w:w="9"/>
        <w:gridCol w:w="1265"/>
        <w:gridCol w:w="32"/>
        <w:gridCol w:w="1389"/>
        <w:gridCol w:w="1144"/>
        <w:gridCol w:w="938"/>
        <w:gridCol w:w="2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изводство, цех,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ер источника выброс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ектируем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е на 2010   г.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ДВ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д достижения ПДВ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35" w:leader="none"/>
              </w:tabs>
              <w:ind w:right="-1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и  эксплуатации  газопровода</w:t>
            </w:r>
          </w:p>
          <w:p>
            <w:pPr>
              <w:pStyle w:val="TextBodyIndent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РПШ</w:t>
            </w:r>
          </w:p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(0304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РПШ</w:t>
            </w:r>
          </w:p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РП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РП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Метан (041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ГРП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Бенз(а)пирен (07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РПШ</w:t>
            </w:r>
          </w:p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Этантиол  ( 1728 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ГРП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2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22</w:t>
            </w:r>
          </w:p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3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Indent"/>
              <w:ind w:left="426" w:right="18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i/>
                <w:szCs w:val="24"/>
              </w:rPr>
              <w:t>1.9 Анализ результатов расчетов рассеивания</w:t>
            </w:r>
          </w:p>
          <w:p>
            <w:pPr>
              <w:pStyle w:val="TextBodyIndent"/>
              <w:ind w:left="426" w:right="18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Расчеты рассеивания загрязняющих веществ в атмосфере, образующихся при эксплуатации газопровода и его строительстве  выполнены в соответствии с ОНД-86 «Методикой расчета концентраций в атмосферном воздухе вредных веществ, содержащихся в выбросах предприятий» по программе УПРЗА «Эколог», версия 3,0, разработанной фирмой «Интеграл» г. Санкт-Петербург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Расчеты рассеивания выбросов выполнены: при эксплуатации газопровода на площади 200*200 метров, с шагом сетки 10 метров, для зимнего времени эксплуатации, без учета фоновых загрязнений  и при его строительстве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Отсутствие фоновых загрязнений согласно письма ГУ «Пермский ЦГМС»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В качестве источников выбросов, при эксплуатации газопровода, показаны: 1)площадка размещения ГРПШ (ЗРА) и 2) обогрев ГРПШ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Анализ загрязнения атмосферы проводили, определяя максимальные загрязнения приземного слоя, а также загрязнения на границе расположения ближайшей жилой зоны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Наибольшие загрязнения атмосферы будут наблюдаться при выбросах этантиола и составят в жилой зоне 0,16 ПДК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Выбросы метана в жилой зоне не создают загрязнений выше 0,01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 других компонентов при поступлении в атмосферу не создают загрязнений выше 0,01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полнены расчеты рассеивания выбросов в атмосфере, образующихся в процессе производства строительных работ, для летнего времени, с учетом фоновых загрязнений (согласно письма ГУ «Пермский ЦГМС»). При расчетах рассеивания фон учтен как «+»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В качестве источников выбросов показаны: 1)работа дорожной техники и пересыпки грунта, 2) строительство участков газопровода бестраншейным способом (ННБ), 3) разъезд автотранспорта и 4)использование бензиновой электростанции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</w:rPr>
              <w:t>Анализ загрязнения атмосферы проводили, определяя максимальные приземные концентрации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се компоненты, поступающие в атмосферу при производстве строительных работ, не будут нарушать санитарных норм атмосферного воздуха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                 </w:t>
            </w:r>
            <w:r>
              <w:rPr>
                <w:rFonts w:cs="Courier New" w:ascii="Courier New" w:hAnsi="Courier New"/>
                <w:i/>
                <w:szCs w:val="24"/>
              </w:rPr>
              <w:t>1.10 Выводы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b/>
                <w:b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 xml:space="preserve">Анализ загрязнения атмосферы выбросами при эксплуатации газопровода и его строительстве показывает соблюдение санитарных норм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Считаем, что строительство газопровода в микрорайоне «Центральный» Кировского района города Перми и его эксплуатация возможны.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b/>
                <w:b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Cs w:val="24"/>
              </w:rPr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31 -09-ООС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ОО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07" w:type="dxa"/>
        <w:jc w:val="left"/>
        <w:tblInd w:w="-7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42" w:right="323" w:firstLine="709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              </w:t>
            </w:r>
            <w:r>
              <w:rPr>
                <w:rFonts w:cs="Courier New" w:ascii="Courier New" w:hAnsi="Courier New"/>
                <w:i/>
                <w:szCs w:val="24"/>
              </w:rPr>
              <w:t>1.11</w:t>
            </w:r>
            <w:r>
              <w:rPr>
                <w:rFonts w:cs="Courier New" w:ascii="Courier New" w:hAnsi="Courier New"/>
                <w:b/>
                <w:i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Cs w:val="24"/>
              </w:rPr>
              <w:t>Литература</w:t>
            </w:r>
          </w:p>
          <w:p>
            <w:pPr>
              <w:pStyle w:val="TextBodyIndent"/>
              <w:ind w:left="284" w:right="323" w:firstLine="425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1. Федеральный Закон «Об охране окружающей среды», М.,2002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2.Федеральный закон «Об охране атмосферного воздуха», Москва,1999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3.ГОСТ 17.2.3.02-78. Охрана природы. Атмосфера. Правила установления допустимых выбросов вредных веществ промышленными предприятиями. 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4. «Методика расчета выбросов вредных веществ в окружающую среду от неорганизованных источников нефтегазового оборудования», РД 39-142-00. Краснодар,2000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5. ОНД-86 «Методика расчета концентраций в атмосферном воздухе вредных веществ, содержащихся в выбросах предприятий», Ленинград, Гидрометеоиздат, 1987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6.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7. «Методика проведения инвентаризации выбросов загрязняющих веществ в атмосферу для баз дорожной техники (расчетным методом). М,1998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8. «Методика проведения инвентаризации выбросов загрязняющих веществ в атмосферу автотранспортных предприятий (расчетным методом)». М, 1998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9. «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 1999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 xml:space="preserve">10. «Перечень и коды веществ, загрязняющих атмосферный воздух». Санкт-Петербург, 2008 г. </w:t>
            </w:r>
          </w:p>
          <w:p>
            <w:pPr>
              <w:pStyle w:val="TextBodyIndent"/>
              <w:ind w:right="323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1. «Методическое пособие по расчету, нормированию и контролю выбросов загрязняющих веществ в атмосферный воздух», Санкт-Петербург, 2005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2. СП 42-101-2003</w:t>
            </w:r>
          </w:p>
          <w:p>
            <w:pPr>
              <w:pStyle w:val="TextBodyIndent"/>
              <w:ind w:right="323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3. ВСН 014-89 «Строительство магистральных и промысловых трубопроводов. Охрана окружающей среды»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4. СНиП 42-01-2002 «Газораспределительные системы»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</w:p>
          <w:p>
            <w:pPr>
              <w:pStyle w:val="TextBodyIndent"/>
              <w:ind w:left="142" w:right="39" w:firstLine="709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31-09-ООС.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  <w:cantSplit w:val="true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9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636"/>
        <w:gridCol w:w="425"/>
        <w:gridCol w:w="246"/>
        <w:gridCol w:w="236"/>
        <w:gridCol w:w="3"/>
      </w:tblGrid>
      <w:tr>
        <w:trPr>
          <w:trHeight w:val="220" w:hRule="exact"/>
          <w:cantSplit w:val="true"/>
        </w:trPr>
        <w:tc>
          <w:tcPr>
            <w:tcW w:w="1049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9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1.12 Определение выбросов в атмосферу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при эксплуатации газопровода</w:t>
            </w:r>
          </w:p>
          <w:p>
            <w:pPr>
              <w:pStyle w:val="Normal"/>
              <w:ind w:firstLine="426"/>
              <w:rPr>
                <w:rFonts w:ascii="Courier New" w:hAnsi="Courier New" w:eastAsia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Уплотнения неподвижные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142" w:right="34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чет суммарных утечек через неподвижные уплотнения, применяемые для газопровода,  проводится путем подсчета общего числа фланцев, люков и др. неподвижных соединений фланцевого типа, а также уплотнения и затворы запорно-регулирующей арматуры, и умножением величины утечки через одно уплотнение на общее число соединений и долю их, потерявших герметичность: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= ∑ ∑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>ну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 *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* Х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* С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Запорно - регулирующая арматура</w:t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задвижки, клапаны, краны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Y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- суммарная утеч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j</w:t>
            </w:r>
            <w:r>
              <w:rPr>
                <w:rFonts w:cs="Courier New" w:ascii="Courier New" w:hAnsi="Courier New"/>
                <w:sz w:val="24"/>
                <w:szCs w:val="24"/>
              </w:rPr>
              <w:t>-го компонента через неподвижные соединения в целом по установке, мг/с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5,83 -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у запорно-регулирующую единицу, мг/с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17 - число неподвижных ЗРА на потоке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11 - число неподвижных ЗРА на площадке размещения ГРПШ 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sz w:val="24"/>
                <w:szCs w:val="24"/>
              </w:rPr>
              <w:t>= 0,293 – доля ЗРА на потоке, потерявших герметичность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метан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1 – массовая концентрация углеводородов в потоке,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,67 к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плотность газа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 м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одоризация газа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right="13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5,83 * 17 * 0,293 * 1* 3600 * 8760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0,916 т/г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(с                 трассы газопровода)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szCs w:val="24"/>
              </w:rPr>
              <w:t>5,83 мг/с * 17 * 0,293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0,029 г/с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(с площадки размещения ГРПШ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916 т/г газа составляет 1367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1367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2,2*10</w:t>
            </w:r>
            <w:r>
              <w:rPr>
                <w:rFonts w:cs="Courier New" w:ascii="Courier New" w:hAnsi="Courier New"/>
                <w:i/>
                <w:sz w:val="24"/>
                <w:szCs w:val="24"/>
                <w:vertAlign w:val="superscript"/>
              </w:rPr>
              <w:t>-5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 xml:space="preserve"> т/г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(с трассы газопровода)</w:t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29 г/с составляет 0,0000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004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 * 0,016 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b/>
                <w:i/>
                <w:sz w:val="24"/>
                <w:szCs w:val="24"/>
              </w:rPr>
              <w:t>6,4 *10</w:t>
            </w:r>
            <w:r>
              <w:rPr>
                <w:b/>
                <w:i/>
                <w:sz w:val="24"/>
                <w:szCs w:val="24"/>
                <w:vertAlign w:val="superscript"/>
              </w:rPr>
              <w:t>-7</w:t>
            </w:r>
            <w:r>
              <w:rPr>
                <w:b/>
                <w:i/>
                <w:sz w:val="24"/>
                <w:szCs w:val="24"/>
              </w:rPr>
              <w:t xml:space="preserve"> г/с</w:t>
            </w:r>
            <w:r>
              <w:rPr>
                <w:sz w:val="24"/>
                <w:szCs w:val="24"/>
              </w:rPr>
              <w:t xml:space="preserve"> (с площадки размещения ГРПШ)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31-09-ООС.1</w:t>
            </w:r>
          </w:p>
        </w:tc>
        <w:tc>
          <w:tcPr>
            <w:tcW w:w="67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7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669"/>
        <w:gridCol w:w="392"/>
        <w:gridCol w:w="142"/>
        <w:gridCol w:w="236"/>
        <w:gridCol w:w="1"/>
      </w:tblGrid>
      <w:tr>
        <w:trPr>
          <w:trHeight w:val="220" w:hRule="exact"/>
          <w:cantSplit w:val="true"/>
        </w:trPr>
        <w:tc>
          <w:tcPr>
            <w:tcW w:w="105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8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Фланцевые соединения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20 мг/с –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о фланцевое уплотнени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h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8 – число фланцевых соединений на пото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3 – доля уплотнений на потоке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, потерявших герметичность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20 мг/с * 0,03* 1* 8 * 3600 * 8760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>= 0,002 т/г</w:t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2 т/г газа составляет 3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3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4,8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8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т/г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.о. выбросы при эксплуатации газопровода составят: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0,918 т/г  и 0,029 г/с (с площадки размещения ГРПШ)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0022 т/г  и  6,4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г/с (с площадки размещения ГРПШ)</w:t>
            </w:r>
          </w:p>
          <w:p>
            <w:pPr>
              <w:pStyle w:val="Style13"/>
              <w:ind w:left="142" w:right="17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31-09-ООС.1 </w:t>
            </w:r>
          </w:p>
        </w:tc>
        <w:tc>
          <w:tcPr>
            <w:tcW w:w="534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Источник №2. Обогрев ГРПШ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Расчет выброса загрязняющих веществ при сжигании топлива в котлах производительностью до 30 т/ч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ализует ’Методику определения выбросов загрязняющих веществ в атмосферу при сжигании топлива в котлах производительностью менее 30 тонн пара в час или менее 20 Гкал в час’, Москва, 1999. Утверждена Госкомэкологии России 09.07.1999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методическое письмо НИИ Атмосфера № 335/33-07 от 17.05.2000 "О проведении расчетов выбросов вредных веществ в атмосферу по ’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’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методическое письмо НИИ Атмосфера № 838/33-07 от 11.09.2001 ’Изменения к методическому письму НИИ Атмосфера № 335/33-07 от 17.05.2000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учитывает ’Методическое пособие по расчету, нормированию и контролю выбросов загрязняющих веществ в атмосферный воздух (Дополненное и переработанное)’, НИИ Атмосфера, Санкт-Петербург, 2005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c) ИНТЕГРАЛ 1996-2007  ’Котельные’ (Версия 3.4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Название объекта: </w:t>
      </w:r>
      <w:r>
        <w:rPr>
          <w:rFonts w:cs="Arial" w:ascii="Arial" w:hAnsi="Arial"/>
        </w:rPr>
        <w:t>Микрорайон "Центральный". Газопрово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Название источника: </w:t>
      </w:r>
      <w:r>
        <w:rPr>
          <w:rFonts w:cs="Arial" w:ascii="Arial" w:hAnsi="Arial"/>
        </w:rPr>
        <w:t>Обогрев ГРПШ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</w:rPr>
        <w:t xml:space="preserve">Площадка: </w:t>
      </w:r>
      <w:r>
        <w:rPr>
          <w:rFonts w:cs="Arial" w:ascii="Arial" w:hAnsi="Arial"/>
        </w:rPr>
        <w:t>0</w:t>
      </w:r>
      <w:r>
        <w:rPr>
          <w:rFonts w:cs="Arial" w:ascii="Arial" w:hAnsi="Arial"/>
          <w:i/>
          <w:iCs/>
        </w:rPr>
        <w:t xml:space="preserve">  Цех: </w:t>
      </w:r>
      <w:r>
        <w:rPr>
          <w:rFonts w:cs="Arial" w:ascii="Arial" w:hAnsi="Arial"/>
        </w:rPr>
        <w:t>0</w:t>
      </w:r>
      <w:r>
        <w:rPr>
          <w:rFonts w:cs="Arial" w:ascii="Arial" w:hAnsi="Arial"/>
          <w:i/>
          <w:iCs/>
        </w:rPr>
        <w:t xml:space="preserve">  Источник: </w: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  <w:iCs/>
        </w:rPr>
        <w:t xml:space="preserve">  Вариант: </w:t>
      </w:r>
      <w:r>
        <w:rPr>
          <w:rFonts w:cs="Arial" w:ascii="Arial" w:hAnsi="Arial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>Выброс источника:</w:t>
      </w:r>
    </w:p>
    <w:tbl>
      <w:tblPr>
        <w:tblW w:w="90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968"/>
        <w:gridCol w:w="2267"/>
        <w:gridCol w:w="226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ыброс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-разовый выброс [г/с]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ой выброс [т/год]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35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64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5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10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ера ди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000092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66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 (3, 4-Бензпирен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0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сходные данные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топлива: Газ природный . Протокол №21-10 от 19 октября 2009г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[л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водогрейны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четные формул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асчет выбросов оксидов азота при сжигании природного газ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ный расход топлива (Bр, Bр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 = 0.0277[л/с] = 0.0000277[м3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r = 33.29[МДж/м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ельный выброс оксидов азота при сжигании газа (Kno2, K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водогрейный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я работы котла за год Time = 5000[ч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актическая тепловая мощность котла по введенному в топку теплу (Qт, Qт’): 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B</w:t>
      </w:r>
      <w:r>
        <w:rPr>
          <w:rFonts w:cs="Courier New" w:ascii="Courier New" w:hAnsi="Courier New"/>
          <w:sz w:val="18"/>
          <w:szCs w:val="18"/>
        </w:rPr>
        <w:t>р</w:t>
      </w:r>
      <w:r>
        <w:rPr>
          <w:rFonts w:cs="Courier New" w:ascii="Courier New" w:hAnsi="Courier New"/>
          <w:sz w:val="18"/>
          <w:szCs w:val="18"/>
          <w:lang w:val="en-US"/>
        </w:rPr>
        <w:t>/Time/3.6*Qr = 0.00092[</w:t>
      </w:r>
      <w:r>
        <w:rPr>
          <w:rFonts w:cs="Courier New" w:ascii="Courier New" w:hAnsi="Courier New"/>
          <w:sz w:val="18"/>
          <w:szCs w:val="18"/>
        </w:rPr>
        <w:t>МВт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>’ = B</w:t>
      </w:r>
      <w:r>
        <w:rPr>
          <w:rFonts w:cs="Courier New" w:ascii="Courier New" w:hAnsi="Courier New"/>
          <w:sz w:val="18"/>
          <w:szCs w:val="18"/>
        </w:rPr>
        <w:t>р</w:t>
      </w:r>
      <w:r>
        <w:rPr>
          <w:rFonts w:cs="Courier New" w:ascii="Courier New" w:hAnsi="Courier New"/>
          <w:sz w:val="18"/>
          <w:szCs w:val="18"/>
          <w:lang w:val="en-US"/>
        </w:rPr>
        <w:t>’*Qr = 0.00092[</w:t>
      </w:r>
      <w:r>
        <w:rPr>
          <w:rFonts w:cs="Courier New" w:ascii="Courier New" w:hAnsi="Courier New"/>
          <w:sz w:val="18"/>
          <w:szCs w:val="18"/>
        </w:rPr>
        <w:t>МВт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Kno2 = 0.0113*(Q</w:t>
      </w:r>
      <w:r>
        <w:rPr>
          <w:rFonts w:cs="Courier New" w:ascii="Courier New" w:hAnsi="Courier New"/>
          <w:sz w:val="18"/>
          <w:szCs w:val="18"/>
        </w:rPr>
        <w:t>т</w:t>
      </w:r>
      <w:r>
        <w:rPr>
          <w:rFonts w:cs="Courier New" w:ascii="Courier New" w:hAnsi="Courier New"/>
          <w:sz w:val="18"/>
          <w:szCs w:val="18"/>
          <w:lang w:val="en-US"/>
        </w:rPr>
        <w:t>**0.5)+0.03 = 0.0303436[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>/</w:t>
      </w:r>
      <w:r>
        <w:rPr>
          <w:rFonts w:cs="Courier New" w:ascii="Courier New" w:hAnsi="Courier New"/>
          <w:sz w:val="18"/>
          <w:szCs w:val="18"/>
        </w:rPr>
        <w:t>МДж</w:t>
      </w:r>
      <w:r>
        <w:rPr>
          <w:rFonts w:cs="Courier New" w:ascii="Courier New" w:hAnsi="Courier New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no2’ = 0.0113*(Qт’**0.5)+0.03 = 0.0303431[г/МДж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Коэффициент, учитывающий температуру воздуха (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мпература горячего воздуха tгв = 30[°С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 xml:space="preserve"> = 1+0.002*(tгв-30)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Коэффициент, учитывающий влияние избытка воздуха на образование оксидов азота (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тел работает в соответствии с режимной картой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 xml:space="preserve">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Коэффициент, учитывающий влияние рециркуляции дымовых газов через горелки на образование оксидов азота (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дымовых газов  r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 xml:space="preserve"> = 0.16*(r**0.5)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Коэффициент, учитывающий ступенчатый ввод воздуха в топочную камеру (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Доля воздуха, подаваемого в промежуточную факельную зону 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 xml:space="preserve"> = 0.022*</w:t>
      </w:r>
      <w:r>
        <w:rPr>
          <w:rFonts w:cs="Symbol" w:ascii="Symbol" w:hAnsi="Symbol"/>
          <w:sz w:val="18"/>
          <w:szCs w:val="18"/>
        </w:rPr>
        <w:t></w:t>
      </w:r>
      <w:r>
        <w:rPr>
          <w:rFonts w:cs="Courier New" w:ascii="Courier New" w:hAnsi="Courier New"/>
          <w:sz w:val="18"/>
          <w:szCs w:val="18"/>
        </w:rPr>
        <w:t xml:space="preserve"> = 0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рос оксидов азота (Mnox, Mnox’, Mno, Mno’, Mno2, M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    1 (для максимально-разового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 = Bp*Qr*Kno2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5*33.29*0.0303436*1.6*1*1*(1-0)*(1-0)*0.001=0.0008081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Mnox’ = Bp’*Qr*Kno2’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k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sz w:val="18"/>
          <w:szCs w:val="18"/>
        </w:rPr>
        <w:t>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sz w:val="18"/>
          <w:szCs w:val="18"/>
        </w:rPr>
        <w:t>)*(1-</w:t>
      </w:r>
      <w:r>
        <w:rPr>
          <w:rFonts w:cs="Symbol" w:ascii="Symbol" w:hAnsi="Symbol"/>
          <w:sz w:val="18"/>
          <w:szCs w:val="18"/>
        </w:rPr>
        <w:t></w:t>
      </w:r>
      <w:r>
        <w:rPr>
          <w:rFonts w:cs="Courier New" w:ascii="Courier New" w:hAnsi="Courier New"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sz w:val="18"/>
          <w:szCs w:val="18"/>
        </w:rPr>
        <w:t>)*kп = 0.0000277*33.29*0.0303431*1.6*1*1*(1-0)*(1-0)=0.0000448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 = 0.13 * Mnox = 0.0001051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’ = 0.13 * Mnox’ = 0.0000058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 = 0.8 * Mnox = 0.000646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no2’ = 0.8 * Mnox’ = 0.0000358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</w:rPr>
        <w:t>2. Расчет выбросов диоксида серы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 [л/с] = 0.00003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держание серы в топливе на рабочую массу (Sr серы, Sr’ серы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 серы = 0.00061[%]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’ серы = 0.00061[%] (для максимально-разового)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Содержание сероводорода в топливе на рабочую массу (</w:t>
      </w: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 = 0.94*H</w:t>
      </w:r>
      <w:r>
        <w:rPr>
          <w:rFonts w:cs="Courier New" w:ascii="Courier New" w:hAnsi="Courier New"/>
          <w:sz w:val="18"/>
          <w:szCs w:val="18"/>
          <w:vertAlign w:val="subscript"/>
        </w:rPr>
        <w:t>2</w:t>
      </w:r>
      <w:r>
        <w:rPr>
          <w:rFonts w:cs="Courier New" w:ascii="Courier New" w:hAnsi="Courier New"/>
          <w:sz w:val="18"/>
          <w:szCs w:val="18"/>
        </w:rPr>
        <w:t>S=0[%]</w:t>
      </w:r>
    </w:p>
    <w:p>
      <w:pPr>
        <w:pStyle w:val="Normal"/>
        <w:widowControl w:val="false"/>
        <w:autoSpaceDE w:val="false"/>
        <w:ind w:left="1133" w:hanging="0"/>
        <w:rPr/>
      </w:pPr>
      <w:r>
        <w:rPr>
          <w:rFonts w:cs="Courier New" w:ascii="Courier New" w:hAnsi="Courier New"/>
          <w:sz w:val="18"/>
          <w:szCs w:val="18"/>
        </w:rPr>
        <w:t>Содержание сероводорода на рабочую массу топлива, H</w:t>
      </w:r>
      <w:r>
        <w:rPr>
          <w:rFonts w:cs="Courier New" w:ascii="Courier New" w:hAnsi="Courier New"/>
          <w:sz w:val="18"/>
          <w:szCs w:val="18"/>
          <w:vertAlign w:val="subscript"/>
        </w:rPr>
        <w:t>2</w:t>
      </w:r>
      <w:r>
        <w:rPr>
          <w:rFonts w:cs="Courier New" w:ascii="Courier New" w:hAnsi="Courier New"/>
          <w:sz w:val="18"/>
          <w:szCs w:val="18"/>
        </w:rPr>
        <w:t>S=0[%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Доля оксидов серы, связываемых летучей золой в котле (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 xml:space="preserve">’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ип топлива : Газ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Доля оксидов серы, улавливаемых в мокром золоуловителе попутно с улавливанием твёрдых частиц (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лотность топлива (Рг): 0.678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рос диоксида серы (Mso2, Mso2’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Mso2 = 0.02*B*(Sr серы + </w:t>
      </w: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Рг = 0.0000041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 xml:space="preserve">Mso2’ = 0.02*B’*(Sr серы + </w:t>
      </w:r>
      <w:r>
        <w:rPr>
          <w:rFonts w:cs="Symbol" w:ascii="Symbol" w:hAnsi="Symbol"/>
          <w:sz w:val="18"/>
          <w:szCs w:val="18"/>
        </w:rPr>
        <w:t></w:t>
      </w:r>
      <w:r>
        <w:rPr>
          <w:rFonts w:cs="Courier New" w:ascii="Courier New" w:hAnsi="Courier New"/>
          <w:sz w:val="18"/>
          <w:szCs w:val="18"/>
        </w:rPr>
        <w:t>Sr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)*(1-</w:t>
      </w:r>
      <w:r>
        <w:rPr>
          <w:rFonts w:cs="Symbol" w:ascii="Symbol" w:hAnsi="Symbol"/>
          <w:sz w:val="18"/>
          <w:szCs w:val="18"/>
        </w:rPr>
        <w:t></w:t>
      </w:r>
      <w:r>
        <w:rPr>
          <w:rFonts w:cs="Courier New" w:ascii="Courier New" w:hAnsi="Courier New"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sz w:val="18"/>
          <w:szCs w:val="18"/>
        </w:rPr>
        <w:t>’’)*1000*Рг = 0.0000002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</w:rPr>
        <w:t>3. Расчет выбросов оксида углерод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0277 [л/с] = 0.00003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ход оксида углерода при сжигании топлива (Cco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ери тепла вследствие химической неполноты сгорания топлива (q3) :0.2 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эффициент, учитывающий долю потери тепла вследствие химической неполноты сгорания топлива, обусловленную наличием в продуктах неполного сгорания оксида углерода (R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з. R=0.5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.29 [МДж/кг (МДж/нм3)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co = q3*R*Qr = 3.329 [г/кг (г/нм3) или кг/т (кг/тыс.нм3)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ери тепла вследствие механической неполноты сгорания топлива (q4) :0 [%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рос оксида углерода (Mco, Mco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 = 0.001*B*Cco*(1-q4/100) = 0.001664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co’ = B’*Cco*(1-q4/100) = 0.0000922 [г/с]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Расчётное определение выбросов бенз(а)пирена водогрейными котлами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эффициент, учитывающий влияние нагрузки котла на концентрацию бенз(а)пирена в продуктах сгорания (Kд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д = 2.6-3.2*(Dотн-0.5)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эффициент, учитывающий влияние рециркуляции дымовых газов на концентрацию бенз(а)пирена в продуктах сгорания (Kр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епень рециркуляции в дутьевой воздух или кольцевой канал вокруг горелок: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р = 4.15*0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эффициент, учитывающий влияние ступенчатого сжигания на концентрацию бенз(а)пирена в продуктах сгорания (Kст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ля воздуха, подаваемая помимо горелок (над ними) Kст’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ст = Kст’/0.14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плонапряжение топочного объема (Qv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счётный расход топлива на номинальной нагрузке (Вр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н*(1-q4/100) = 0.00003[кг/с (м3/c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актический расход топлива на номинальной нагрузке (Вн): 0.00003[кг/с (м3/с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изшая теплота сгорания топлива (Qr): 33290[кДж/кг (кДж/м3)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м топочной камеры (Vт): 0.01[м3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v = Bp*Qr/Vт = 0.00003*33290/0.01 = 99.87[кВт/м3]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центрация бенз(а)пирена (Cбп’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Коэффициент избытка воздуха на выходе из топки 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): 1.05;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’ = 0.000001*(((0.11*Qv-7)/Exp(3.5*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-1))*Kд*Кр*Kст = 0.0000033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 xml:space="preserve">Концентрация бенз(а)пирена, приведенная к избытку воздуха 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sz w:val="18"/>
          <w:szCs w:val="18"/>
        </w:rPr>
        <w:t>=1.4 (Cбп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</w:rPr>
        <w:t>Cбп = Cбп’*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sz w:val="18"/>
          <w:szCs w:val="18"/>
        </w:rPr>
        <w:t>’’/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sz w:val="18"/>
          <w:szCs w:val="18"/>
        </w:rPr>
        <w:t xml:space="preserve"> = 0.0000025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sz w:val="18"/>
          <w:szCs w:val="18"/>
        </w:rPr>
        <w:t>Расчет объёма сухих дымовых газов при нормальных условиях 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</w:rPr>
        <w:t>o</w:t>
      </w:r>
      <w:r>
        <w:rPr>
          <w:rFonts w:cs="Courier New" w:ascii="Courier New" w:hAnsi="Courier New"/>
          <w:sz w:val="18"/>
          <w:szCs w:val="18"/>
        </w:rPr>
        <w:t>=1.4), образующихся при полном сгорании 1кг (1нм3) топлива . (Vсг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 производится по составу топлива. Топливо газообразное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 топлива: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CO = 0.059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O2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H2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H2S =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H4 = 98.73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2H6 = 0.33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3H8 = 0.079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4H10 = 0.0237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5H12 = 0.0017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2 = 0.0077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2 = 0.76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лагосодержание газообразного топлива, отнесенное к 1 м3 сухого газа d = 0 [г/м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o = 0.0476*(0.5*CO+0.5*H2+1.5*H2S+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(m+n/4)*CmHn)-O2) = 9.4818938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0.01*(H2+H2S+0.5*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n*CmHn)+0.124*d)+0.0161*Vo = 2.1416055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0.01*(CO2+CO+H2S+</w:t>
      </w:r>
      <w:r>
        <w:rPr>
          <w:rFonts w:cs="Courier New" w:ascii="Courier New" w:hAnsi="Courier New"/>
          <w:sz w:val="18"/>
          <w:szCs w:val="18"/>
        </w:rPr>
        <w:t>Сумма</w:t>
      </w:r>
      <w:r>
        <w:rPr>
          <w:rFonts w:cs="Courier New" w:ascii="Courier New" w:hAnsi="Courier New"/>
          <w:sz w:val="18"/>
          <w:szCs w:val="18"/>
          <w:lang w:val="en-US"/>
        </w:rPr>
        <w:t>(m*CmHn))+0.79*Vo+N2/100+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10.6377946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V</w:t>
      </w:r>
      <w:r>
        <w:rPr>
          <w:rFonts w:cs="Courier New" w:ascii="Courier New" w:hAnsi="Courier New"/>
          <w:sz w:val="18"/>
          <w:szCs w:val="18"/>
        </w:rPr>
        <w:t>сг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V</w:t>
      </w:r>
      <w:r>
        <w:rPr>
          <w:rFonts w:cs="Courier New" w:ascii="Courier New" w:hAnsi="Courier New"/>
          <w:sz w:val="18"/>
          <w:szCs w:val="18"/>
        </w:rPr>
        <w:t>г</w:t>
      </w:r>
      <w:r>
        <w:rPr>
          <w:rFonts w:cs="Courier New" w:ascii="Courier New" w:hAnsi="Courier New"/>
          <w:sz w:val="18"/>
          <w:szCs w:val="18"/>
          <w:lang w:val="en-US"/>
        </w:rPr>
        <w:t>+(</w:t>
      </w:r>
      <w:r>
        <w:rPr>
          <w:rFonts w:cs="Symbol" w:ascii="Symbol" w:hAnsi="Symbol"/>
          <w:sz w:val="18"/>
          <w:szCs w:val="18"/>
        </w:rPr>
        <w:t></w:t>
      </w:r>
      <w:r>
        <w:rPr>
          <w:rFonts w:cs="Courier New" w:ascii="Courier New" w:hAnsi="Courier New"/>
          <w:sz w:val="18"/>
          <w:szCs w:val="18"/>
          <w:vertAlign w:val="subscript"/>
          <w:lang w:val="en-US"/>
        </w:rPr>
        <w:t>o</w:t>
      </w:r>
      <w:r>
        <w:rPr>
          <w:rFonts w:cs="Courier New" w:ascii="Courier New" w:hAnsi="Courier New"/>
          <w:sz w:val="18"/>
          <w:szCs w:val="18"/>
          <w:lang w:val="en-US"/>
        </w:rPr>
        <w:t>-1)*Vo-V</w:t>
      </w:r>
      <w:r>
        <w:rPr>
          <w:rFonts w:cs="Courier New" w:ascii="Courier New" w:hAnsi="Courier New"/>
          <w:sz w:val="18"/>
          <w:szCs w:val="18"/>
        </w:rPr>
        <w:t>в</w:t>
      </w:r>
      <w:r>
        <w:rPr>
          <w:rFonts w:cs="Courier New" w:ascii="Courier New" w:hAnsi="Courier New"/>
          <w:sz w:val="18"/>
          <w:szCs w:val="18"/>
          <w:lang w:val="en-US"/>
        </w:rPr>
        <w:t xml:space="preserve"> = 12.2889466 [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/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рос бенз(а)пирена (Mбп, Mбп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бп = Cбп * Vcг * Bp * kп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ный расход топлива (Bp, Bр’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 = В*(1-q4/100) = 0.5[т/год] (тыс.м3/год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’ = В’*(1-q4/100)*0.0036 = 0.0001[т/ч] (тыс.м3/ч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бп = 0.0000025 [мг/м3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п = 0.000278 (для максимально-раз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 = 0.0000025*12.289*0.5*0.000001 = 0.00000000002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бп’ = 0.0000025*12.289*0.0000997*0.000278 = 0 [г/с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3  Расчеты рассеива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приятие номер 3697;  Микрорайон "Централь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йон  Киров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исходных данных: 1,  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расчета:  Расч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РА. ГРПШ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8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нтиол (Э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6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22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грев ГРП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4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точ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гистральная, 4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гистральная, 7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й целесообразности расчета E3=0,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V) оксид (Азота ди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2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9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7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суммации (2) 301,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410  Мет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Результаты расчета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расчетные точ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на границе з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410   Мета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1430" cy="899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361430" cy="899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left="-108" w:right="-108" w:hanging="0"/>
        <w:jc w:val="center"/>
        <w:rPr/>
      </w:pPr>
      <w:r>
        <w:rPr>
          <w:rFonts w:cs="Georgia" w:ascii="Georgia" w:hAnsi="Georgia"/>
          <w:i/>
          <w:sz w:val="32"/>
          <w:szCs w:val="32"/>
        </w:rPr>
        <w:t>1.14 Определение выбросов в атмосферу</w:t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при строительстве газопровода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4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9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284" w:right="464" w:firstLine="6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   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600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Строительные  работы  как  источники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600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оектной документацией на строительство газопроводов в микрорайоне «Центральный» Кировского района предусматривается: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надземного газопровода из стальн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подземного газопровода из стальн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подземного газопровода из полиэтиленов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- установка газорегуляторного шкафного пункта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Общая продолжительность строительства составляет 2,0 месяца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Трасса проектируемого газопровода пересекает существующие улицы со щебеночным и асфальтобетонным покрытием, железнодорожные пути, воздушные линии электропередачи, подземные кабели связи и электроснабжения, телеметрический кабель, канал теплотрассы и теплосети на опорах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определении методов производства работ приняты следующие основные положения: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применение комплексной механизации строительно-монтажных работ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очередность работ принята с учетом совмещения по времени выполнения всех видов работ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едварительную планировку и обратную засыпку выполнить бульдозером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зработку грунта в траншеях и котлованах выполнять экскаватором. Вытесненный грунт необходимо транспортировать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Монтаж ГРПШ и молниеотвода выполнить краном КС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Строительство участков газопровода бестраншейным способом выполняется методом наклонно-направленного бурения установкой «</w:t>
            </w:r>
            <w:r>
              <w:rPr>
                <w:rFonts w:cs="Courier New" w:ascii="Courier New" w:hAnsi="Courier New"/>
                <w:szCs w:val="24"/>
                <w:lang w:val="en-US"/>
              </w:rPr>
              <w:t>Robbins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  <w:lang w:val="en-US"/>
              </w:rPr>
              <w:t>HDD</w:t>
            </w:r>
            <w:r>
              <w:rPr>
                <w:rFonts w:cs="Courier New" w:ascii="Courier New" w:hAnsi="Courier New"/>
                <w:szCs w:val="24"/>
              </w:rPr>
              <w:t xml:space="preserve"> 4510 </w:t>
            </w:r>
            <w:r>
              <w:rPr>
                <w:rFonts w:cs="Courier New" w:ascii="Courier New" w:hAnsi="Courier New"/>
                <w:szCs w:val="24"/>
                <w:lang w:val="en-US"/>
              </w:rPr>
              <w:t>THSC</w:t>
            </w:r>
            <w:r>
              <w:rPr>
                <w:rFonts w:cs="Courier New" w:ascii="Courier New" w:hAnsi="Courier New"/>
                <w:szCs w:val="24"/>
              </w:rPr>
              <w:t>»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Газопровод укладывается на естественное основание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Для подключения сетей временной электроэнергии использовать бензиновую электростанцию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Производство земляных работ и ННБ сопровождается выбросами пыли в атмосферу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бота дорожной техники  на  строительной  площадке  газопровода, разъезд автотранспорта и эксплуатация бензиновой электростанции  сопровождается  выбросами  вредных  веществ  в  атмосферу,  а  именно:  оксидами  азота,  сажей,   диоксидом  серы,  углерод оксидом,   углеводорода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3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источников, дающих наибольшие вклады в уровень загрязнения атмосфер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</w:rPr>
        <w:t>Таблица 3.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роительные рабо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1134"/>
        <w:gridCol w:w="993"/>
        <w:gridCol w:w="2267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7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 ННБ, автотранспорт, э/станция 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&lt; 0,10 ПД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 Углерод (Саж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&lt; 0,10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&lt; 0,10 ПД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 Бензин (нефтян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&lt; 0,10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 Кер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&lt; 0,10 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8  Пыль неорганическая: 70-20% </w:t>
            </w: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ыпки грунт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 (Углерод оксид и пыль цементн.пр-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  (301+3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автотранспорт, э/стан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  <w:t>Нормативы выбросов загрязняющих веществ в атмосферу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>Таблица 3.6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17"/>
        <w:gridCol w:w="1276"/>
        <w:gridCol w:w="1236"/>
        <w:gridCol w:w="1094"/>
        <w:gridCol w:w="40"/>
        <w:gridCol w:w="1188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изводство, цех,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ер источника выброс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ектируем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е на  2010  г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Д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9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д достиже-ния  ПДВ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9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   </w:t>
            </w:r>
            <w:r>
              <w:rPr>
                <w:b/>
                <w:i/>
                <w:szCs w:val="24"/>
              </w:rPr>
              <w:t>Строительство  газопровода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6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 (03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черный  (032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6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ННБ, 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Бензин нефтяной (27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автотранспорт, э/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01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70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Керосин  (273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ыль неорганическая  (290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сыпки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2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3" w:type="dxa"/>
        <w:jc w:val="left"/>
        <w:tblInd w:w="-8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чник №1</w:t>
            </w:r>
          </w:p>
          <w:p>
            <w:pPr>
              <w:pStyle w:val="Normal"/>
              <w:ind w:left="284" w:right="181" w:firstLine="4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ind w:left="1069" w:right="181" w:hanging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Процесс – разработка грунта в траншеях экскаватором  </w:t>
            </w:r>
          </w:p>
          <w:p>
            <w:pPr>
              <w:pStyle w:val="TextBodyIndent"/>
              <w:ind w:right="181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Объем  переработанного  грунта  –  2560  тонн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Производительность  экскаватора  –  20  т/ча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Объем  пылевыделений  определяется  по  уравнению: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b/>
                <w:i/>
                <w:sz w:val="28"/>
                <w:szCs w:val="28"/>
              </w:rPr>
              <w:t>=К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7</w:t>
            </w:r>
            <w:r>
              <w:rPr>
                <w:b/>
                <w:i/>
                <w:sz w:val="28"/>
                <w:szCs w:val="28"/>
              </w:rPr>
              <w:t>*К</w:t>
            </w:r>
            <w:r>
              <w:rPr>
                <w:b/>
                <w:i/>
                <w:sz w:val="28"/>
                <w:szCs w:val="28"/>
                <w:vertAlign w:val="subscript"/>
              </w:rPr>
              <w:t>8</w:t>
            </w:r>
            <w:r>
              <w:rPr>
                <w:b/>
                <w:i/>
                <w:sz w:val="28"/>
                <w:szCs w:val="28"/>
              </w:rPr>
              <w:t xml:space="preserve">* В*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* 10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6 </w:t>
            </w:r>
            <w:r>
              <w:rPr>
                <w:b/>
                <w:i/>
                <w:sz w:val="28"/>
                <w:szCs w:val="28"/>
              </w:rPr>
              <w:t>/ 3600,  г/с</w:t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=  0,05  –  весовая доля  пылевой  фракции  в материале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2  </w:t>
            </w:r>
            <w:r>
              <w:rPr>
                <w:szCs w:val="24"/>
              </w:rPr>
              <w:t>=  0,02  –  доля пыли,  переходящая в  аэрозоль (по данным инженерно-геологических  изысканий  площадка  имеет  состав  грунта, состоящий в основном  из  суглинк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3 </w:t>
            </w:r>
            <w:r>
              <w:rPr>
                <w:szCs w:val="24"/>
              </w:rPr>
              <w:t>=  1,4  – коэффициент,  учитывающий  местные метеоуслов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4 </w:t>
            </w:r>
            <w:r>
              <w:rPr>
                <w:szCs w:val="24"/>
              </w:rPr>
              <w:t>=  1 – коэффициент, учитывающий местные условия, степень защищенности узла от внешних условий, условия пылеобразован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5 </w:t>
            </w:r>
            <w:r>
              <w:rPr>
                <w:szCs w:val="24"/>
              </w:rPr>
              <w:t>=  0,01 – коэффициент,  учитывающий  влажность материала  (свыше 10%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7 </w:t>
            </w:r>
            <w:r>
              <w:rPr>
                <w:szCs w:val="24"/>
              </w:rPr>
              <w:t>=  0,6  –  коэффициент, учитывающий  крупность материала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 поправочный коэффициент для различных материалов в зависимости от типа грейфера, при использовании иных типов перегрузочных устройств 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1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В =  0,7 – коэффициент, учитывающий  высоту  пересыпки  (2 метр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</w:rPr>
              <w:t xml:space="preserve"> – суммарное количество перерабатываемого материала в час, т/час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0,02 * 1,4 * 1 * 0,01 * 0,6 * 0,7 *  2560  =  0,015 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0,05 * 0,02 * 1,4 * 1 * 0,01 * 0,6* 0,7 * 20 * 10</w:t>
            </w:r>
            <w:r>
              <w:rPr>
                <w:szCs w:val="24"/>
                <w:vertAlign w:val="superscript"/>
              </w:rPr>
              <w:t>6</w:t>
            </w:r>
            <w:r>
              <w:rPr>
                <w:szCs w:val="24"/>
              </w:rPr>
              <w:t xml:space="preserve"> / 3600 = 0,033  г/с</w:t>
            </w:r>
          </w:p>
          <w:p>
            <w:pPr>
              <w:pStyle w:val="Normal"/>
              <w:ind w:right="18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2.  Обратная засыпка грунта бульдозером 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Объем грунта  –  2637 тонн 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Производительность бульдозера  –  18 т/ч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=  0,4 – коэффициент, учитывающий  высоту  пересыпки  (0,5 метра)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 0,02 *  1,4 *  1,0 *  0,01 *  0,6 *  0,4 * 2637  =  0,009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0,05 *  0,02*  1,4 *  1,0 *  0,01  *  0,6 *  0,4 * 18 * 10</w:t>
            </w:r>
            <w:r>
              <w:rPr>
                <w:szCs w:val="24"/>
                <w:vertAlign w:val="superscript"/>
              </w:rPr>
              <w:t xml:space="preserve">6 </w:t>
            </w:r>
            <w:r>
              <w:rPr>
                <w:szCs w:val="24"/>
              </w:rPr>
              <w:t>/ 3600  =  0,017  г/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Выбросы  пыли  при  производстве земляных  работах  составят: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908  Пыль неорганическая:  0,024  т/ сезон   и   0,033  г/с  (экскаваторные работы)</w:t>
            </w:r>
          </w:p>
          <w:p>
            <w:pPr>
              <w:pStyle w:val="TextBodyIndent"/>
              <w:ind w:left="284" w:right="60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31-09-ООС.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8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Источник  №2</w:t>
            </w:r>
          </w:p>
          <w:p>
            <w:pPr>
              <w:pStyle w:val="TextBodyIndent"/>
              <w:ind w:left="318" w:right="606" w:firstLine="56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пределение выбросов в атмосферу при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кладке газопровода  методом наклонно-направленного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урения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>Оборудование –  установка наклонно-направленного бурения «</w:t>
            </w:r>
            <w:r>
              <w:rPr>
                <w:szCs w:val="24"/>
                <w:lang w:val="en-US"/>
              </w:rPr>
              <w:t>Robbin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DD</w:t>
            </w:r>
            <w:r>
              <w:rPr>
                <w:szCs w:val="24"/>
              </w:rPr>
              <w:t xml:space="preserve"> 4510 </w:t>
            </w:r>
            <w:r>
              <w:rPr>
                <w:szCs w:val="24"/>
                <w:lang w:val="en-US"/>
              </w:rPr>
              <w:t>THSC</w:t>
            </w:r>
            <w:r>
              <w:rPr>
                <w:szCs w:val="24"/>
              </w:rPr>
              <w:t xml:space="preserve">»  </w:t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 xml:space="preserve">Время работы –  60 маш/часов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Диаметр скважины – 0,3  м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Длина траншеи – 51  метр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Масса пыли, выделяющейся при бурении скважин: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 * d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 xml:space="preserve"> * νб * ρ * T * K1 * K2 * (1-ή), т/год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D - диаметр буримых скважин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νб = 0,8 м/ч – скорость бурения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ρ = 2,6 г/см3 – плотность материала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T – годовое количество рабочих часов, ч/год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ή – эффективность средств пылеулавливания  (95%)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3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60*0,05*0,03*(1-0,95) = 0,0007 т/г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1" w:firstLine="567"/>
              <w:rPr>
                <w:rFonts w:ascii="Courier New" w:hAnsi="Courier New" w:cs="Courier New"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3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0,05*0,03*(1-0,95)*10</w:t>
            </w:r>
            <w:r>
              <w:rPr>
                <w:b/>
                <w:i/>
                <w:szCs w:val="24"/>
                <w:vertAlign w:val="superscript"/>
              </w:rPr>
              <w:t>3</w:t>
            </w:r>
            <w:r>
              <w:rPr>
                <w:b/>
                <w:i/>
                <w:szCs w:val="24"/>
              </w:rPr>
              <w:t>/3,6 = 0,003 г/с</w:t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Валовые и максимальные выбросы предприятия №220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Микрорайон "Центральный"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ермь, 2010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счет произведен программой «АТП-Эколог», версия 3.0.1.13 от 01.09.200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Copyright© 1995-2008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1. Методика проведения инвентаризации выбросов загрязняющих веществ в атмосферу для автотранспор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2. Методика проведения инвентаризации выбросов загрязняющих веществ в атмосферу для авторемон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3. 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4. Дополнения (приложения №№ 1-3) к вышеперечисленным методикам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5. Методическое пособие по расчету, нормированию и контролю выбросов загрязняющих веществ в атмосферный воздух. СПб, 2005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гистрационный номер: 01-01-104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периодов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236"/>
        <w:gridCol w:w="1700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ы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й; Июнь; Июль; Август; Сентябрь; 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прель; Октя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; Февраль; Март; Ноябрь; Дека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1; Работа ДТ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кскаватор, бульдозер, ДУ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7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636 г/с. Месяц достижения: Июл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7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3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467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6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2473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84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8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09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2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978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1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7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2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45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709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2; ННБ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 20 КВт (27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ННБ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80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510 г/с. Месяц достижения: Авгус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5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5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1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45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780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8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83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63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6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624 г/с. Месяц достижения: Авгу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01 г/с. Месяц достижения: Авгу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45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568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3; Разъезд автотранспорт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4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з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ЗИЛ-130, МАЗ-505, КС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4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05 г/с. Месяц достижения: Июл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4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.4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0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19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7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4.0E-6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4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9E-6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19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70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9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709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4; Бензиновая электростанци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4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гк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лектростанция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3E-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3E-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4E-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0E-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15 г/с. Месяц достижения: Июл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4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8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1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6E-6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3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0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0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0E-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4.4E-7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4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0E-6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3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3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3E-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3.3E-7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1 г/с. Месяц достижения: Июл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0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1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Суммарные выбросы по предприя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а диоксид (Азот (IV) оксид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 (II) оксид (Азота оксид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суммарного выброса углеводородов (код 0401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(нефтяной, малосернистый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6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оси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ийный номер 01-01-1041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приятие номер 3698;  Микрорайон "Центральный". Строй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йон  Кировск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исходных данных: 1, Исходные данные. Строительств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расчета:  Расчет. Строительств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е константы: E1= 0,01, E2=0,01, E3=0,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21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источ. (м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Д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3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8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8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зд автотранспорт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8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3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5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тан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3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росы источников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1 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02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8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8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4  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0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28 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8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8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30   Сера ди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4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604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37   Углерод 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704   Бензин нефтян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1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21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732   Кероси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908 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5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5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росы источников по группам сумм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уппа суммации: 604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2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0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уппа суммации: 620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8626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5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5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37 2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ы измерения фонов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943"/>
        <w:gridCol w:w="1139"/>
        <w:gridCol w:w="1109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ты поста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ГУ "Пермский ЦГМС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60"/>
        <w:gridCol w:w="949"/>
        <w:gridCol w:w="803"/>
        <w:gridCol w:w="14"/>
        <w:gridCol w:w="905"/>
        <w:gridCol w:w="949"/>
        <w:gridCol w:w="14"/>
        <w:gridCol w:w="861"/>
        <w:gridCol w:w="3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овые концент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ил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д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6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й целесообразности расчета E3=0,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54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9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нефт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16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о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14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1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28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908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6046  Группа сумм. (2) 337 290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6204  Группа суммации (2) 301, 3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Courier New" w:hAnsi="Courier New" w:cs="Courier New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lang w:val="ru-RU" w:bidi="ar-SA"/>
    </w:rPr>
  </w:style>
  <w:style w:type="character" w:styleId="Style12">
    <w:name w:val="Текст записки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60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ind w:left="426" w:firstLine="567"/>
    </w:pPr>
    <w:rPr>
      <w:rFonts w:ascii="Courier New" w:hAnsi="Courier New" w:cs="Courier New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чвыапав"/>
    <w:basedOn w:val="Addressee"/>
    <w:next w:val="Style17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 список"/>
    <w:basedOn w:val="Normal"/>
    <w:next w:val="Normal"/>
    <w:qFormat/>
    <w:pPr>
      <w:tabs>
        <w:tab w:val="clear" w:pos="720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0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Style21">
    <w:name w:val="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0:00Z</dcterms:created>
  <dc:creator>Вотинова Т.Л.</dc:creator>
  <dc:description/>
  <cp:keywords/>
  <dc:language>en-US</dc:language>
  <cp:lastModifiedBy>Comp</cp:lastModifiedBy>
  <cp:lastPrinted>2010-09-09T14:02:00Z</cp:lastPrinted>
  <dcterms:modified xsi:type="dcterms:W3CDTF">2010-09-09T08:06:00Z</dcterms:modified>
  <cp:revision>41</cp:revision>
  <dc:subject/>
  <dc:title> Общие сведения о проектируемом объекте</dc:title>
</cp:coreProperties>
</file>