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6051200000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  <w:r>
        <w:rPr/>
        <w:br/>
        <w:t xml:space="preserve">16 марта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абот по текущему ремонту помещений МКУ "Пермское городское управление гражданской защиты"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казенное учреждение "Пермское городское управление гражданской защиты" (ИНН 5902293097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е работ по текущему ремонту помещений МКУ "Пермское городское управление гражданской защиты" » </w:t>
        <w:br/>
        <w:t>Начальная (максимальная) цена контракта (с указанием валюты): 500 000,00 (пятьсот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60512000005 от 02.03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лушихин Игорь Петр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ельников Иван Михайл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аумова Наталья Борис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Устькачкинцев Олег Серге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азлиев Ильдар Наильевич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Меньшикова Марина Николаевна</w:t>
      </w:r>
    </w:p>
    <w:p>
      <w:pPr>
        <w:pStyle w:val="Offset251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6.03.2012 по адресу: г.Пермь, 25 Октября, 22Б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10 (дес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Вариан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8, г. Пермь, ул. Космонавта Леонова, 60-3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утин Владимир Аркад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0, г. Пермь, ул. Революции, 18-15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ин Юрий Никола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Трясолобова, 75-8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ПСП "Нейв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Дзержинского, 5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Фасад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г. Пермь, ул. Металлургов, 10-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РЭС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Комсомольский пр-т, 7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стов В. В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Лебедева, 3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ЮНАЙ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 Пермь, ул. Газеты Звезда, 4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Технология строительства и комфорт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400, Пермский край, г. Березники, ул. Мира, 3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 Айрат Махмут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400, Пермский край, г. Березники, ул. Уральских Танкистов, 6-2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3040074, КПП 590201001 Общество с ограниченной ответственностью "Вариант" (Адрес: 614088, г. Пермь, ул. Космонавта Леонова, 60-31).</w:t>
        <w:br/>
        <w:t>Предложение о цене контракта: 285 000,00 (двести восемьдесят пя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6</w:t>
        <w:br/>
        <w:t>ИНН 5904249181, КПП 590000000 Общество с ограниченной ответственностью ООО "РЭСТ" (Адрес: г. Пермь, Комсомольский пр-т, 71).</w:t>
        <w:br/>
        <w:t>Предложение о цене контракта: 289 000,00 (двести восемьдесят дев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49"/>
        <w:gridCol w:w="7106"/>
      </w:tblGrid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лушихин Игорь Петрович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ельников Иван Михайлович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умова Наталья Борисо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Устькачкинцев Олег Сергеевич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азлиев Ильдар Наильевич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еньшикова Марин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КУ "Пермское городское управление гражданской защиты", МКУ ПГУГЗ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6.03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6.03.2012 №03563000605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 xml:space="preserve">Предмет контракта: Выполнение работ по текущему ремонту помещений МКУ "Пермское городское управление гражданской защиты"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4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6.03.2012 №03563000605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 xml:space="preserve">Предмет контракта: Выполнение работ по текущему ремонту помещений МКУ "Пермское городское управление гражданской защиты"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500 000,00 (пятьсо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1"/>
        <w:gridCol w:w="369"/>
        <w:gridCol w:w="28"/>
        <w:gridCol w:w="444"/>
        <w:gridCol w:w="199"/>
      </w:tblGrid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есять)</w:t>
            </w:r>
          </w:p>
        </w:tc>
        <w:tc>
          <w:tcPr>
            <w:tcW w:w="1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ариант" , ИНН 5903040074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8, г. Пермь, ул. Космонавта Леонова, 60-3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 помещений МКУ «Пермское городское управление гражданской защиты» по ул. 25 Октября, 22Б. Соответствие участников размещения заказа требованиям, предъявляемым законодательством Российской Федерации к лицам, осуществляющим выполнение работ. Все работы должны быть выполнены в соответствии с действующими нормативно-правовыми актами, методическими документами и стандартами (СНиПами, ГОСТами, СанПиНами). Учитывая специфику кабинетов, все работы должны быть выполнены в строгом соответствии с Решением Межведомственной комиссии по защите государственной тайны № 199 от 21.01.2011 год. Качество выполнения всех работ в соответствии с действующими государственными стандартами, строительными нормами и правилами, техническими нормами, материалы и оборудование, используемые при выполнении работ, должны соответствовать ГОСТам, техническим условиям, СанПиНам и другими нормативным документам и иметь соответствующие сертификаты, технические паспорта или другие документы, удостоверяющие их качество и соответствие нормам противопожарной безопасности (сертификаты на противопожарную безопасность применяемых материалов). Выполнение всех работ в соответствии с условиями указанными в приложение № 1 – Техническое задание – Ведомость объемов работ и в проекте муниципального контракта приложение № 4 к настоящему запросу. Гарантийный срок на выполненные работы составляет 24 месяца со дня подписания документов, подтверждающих полное выполнение работ. Гарантия распространяется на весь объём работ. </w:t>
              <w:br/>
              <w:t>Сведения о включенных или не включенных расходах в цену товара, работы, услуги: Цена контракта включает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утин Владимир Аркад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0, г. Пермь, ул. Революции, 18-15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Ремонт помещений согласно техническому заданию по адресу г. Пермь, ул. 25 Октябяр, 22Б</w:t>
              <w:br/>
              <w:t>Сведения о включенных или не включенных расходах в цену товара, работы, услуги: В стоимость включаются все расходы, связанные с выполнением настоящего контракта: стоимость материалов и оборудования, услуг по использованию машин и механизмов, рабочей силы, транспорта, накладные расходы, таможенные пошлины, налоги, расходы необходимые для выполнения работ и всех обязательств по контракту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ин Юрий Никола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Трясолобова, 75-8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 помещений МКУ "Пермское городское управление гражданской защиты"</w:t>
              <w:br/>
              <w:t>Сведения о включенных или не включенных расходах в цену товара, работы, услуги: Все налоги, таможенные пошлины, страхование и прочие расходы согласно локально сметного расчет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СП "Нейва" , ИНН 5907029473, КПП 5907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Дзержинского, 5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ыполнение работ по текущему ремонту помещений МКУ "Пермское городское управление гражданской защиты"</w:t>
              <w:br/>
              <w:t xml:space="preserve">Сведения о включенных или не включенных расходах в цену товара, работы, услуги: Стоимость работ включает в себя все расходы, связанные с исполнением обязательств по контракту в том числе: транспортные расходы, расходы на перевозку, страхование, уплату налогов, сборов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Фасад" , ИНН 5906003017, КПП 59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г. Пермь, ул. Металлургов, 10-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 помещений МКУ «Пермское городское управление гражданской защиты» по ул. 25 Октября, 22Б. Соответствие участников размещения заказа требованиям, предъявляемым законодательством Российской Федерации к лицам, осуществляющим выполнение работ. Все работы должны быть выполнены в соответствии с действующими нормативно-правовыми актами, методическими документами и стандартами (СНиПами, ГОСТами, СанПиНами). Учитывая специфику кабинетов, все работы должны быть выполнены в строгом соответствии с Решением Межведомственной комиссии по защите государственной тайны № 199 от 21.01.2011 год. Качество выполнения всех работ в соответствии с действующими государственными стандартами, строительными нормами и правилами, техническими нормами, материалы и оборудование, используемые при выполнении работ, должны соответствовать ГОСТам, техническим условиям, СанПиНам и другими нормативным документам и иметь соответствующие сертификаты, технические паспорта или другие документы, удостоверяющие их качество и соответствие нормам противопожарной безопасности (сертификаты на противопожарную безопасность применяемых материалов). Выполнение всех работ в соответствии с условиями указанными в приложение № 1 – Техническое задание – Ведомость объемов работ и в проекте муниципального контракта приложение № 4 к настоящему запросу. Гарантийный срок на выполненные работы составляет 24 месяца со дня подписания документов, подтверждающих полное выполнение работ. Гарантия распространяется на весь объём работ. </w:t>
              <w:br/>
              <w:t>Сведения о включенных или не включенных расходах в цену товара, работы, услуги: Цена включает в себя все расходы Подрядчика на выполнение работ (в том числе выплаченные или подлежащие выплате налоговые, таможенные, страховые и прочие платежи, затраты на материалы, привлечение оборудования, необходимого для производства работ, предусмотренные технической документацией и локальным сметным расчетом, средства на оплату труда работников Подрядчика, вывоз мусора, иные расходы которые могут возникнуть при исполнении муниципального контракта)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РЭСТ" , ИНН 5904249181, КПП 59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Комсомольский пр-т, 7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 помещений МКУ "Пермское городское управление гражданской защиты" по ул. 25 Октября, 22Б</w:t>
              <w:br/>
              <w:t>Сведения о включенных или не включенных расходах в цену товара, работы, услуги: В цену включены НДС, Ф.О.Т., затраты на материалы, уплату налогов и сборов, В соотв.с НК РФ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стов В. В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Лебедева, 3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 помещений управления гражданской защиты (Кабинет № 1) (Секретная часть) по адресу ул. 25 Октября, 22Б</w:t>
              <w:br/>
              <w:t>Сведения о включенных или не включенных расходах в цену товара, работы, услуги: Все расходы, связанные с выполнением данного контракт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ЮНАЙТ" , ИНН 5905263742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 Пермь, ул. Газеты Звезда, 4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Работы по текущему ремонту на объекте расположенном по адресу: г. Пермь, ул. 25 Октября, 22Б</w:t>
              <w:br/>
              <w:t xml:space="preserve">Сведения о включенных или не включенных расходах в цену товара, работы, услуги: Цена контракта включает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Технология строительства и комфорта" , ИНН 5911047267, КПП 59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400, Пермский край, г. Березники, ул. Мира, 3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 помещений МКУ «Пермское городское управление гражданской защиты» по ул. 25 Октября, 22Б. Соответствие участников размещения заказа требованиям, предъявляемым законодательством Российской Федерации к лицам, осуществляющим выполнение работ. Все работы должны быть выполнены в соответствии с действующими нормативно-правовыми актами, методическими документами и стандартами (СНиПами, ГОСТами, СанПиНами). Учитывая специфику кабинетов, все работы должны быть выполнены в строгом соответствии с Решением Межведомственной комиссии по защите государственной тайны № 199 от 21.01.2011 год. Качество выполнения всех работ в соответствии с действующими государственными стандартами, строительными нормами и правилами, техническими нормами, материалы и оборудование, используемые при выполнении работ, должны соответствовать ГОСТам, техническим условиям, СанПиНам и другими нормативным документам и иметь соответствующие сертификаты, технические паспорта или другие документы, удостоверяющие их качество и соответствие нормам противопожарной безопасности (сертификаты на противопожарную безопасность применяемых материалов). Выполнение всех работ в соответствии с условиями указанными в приложение № 1 – Техническое задание – Ведомость объемов работ и в проекте муниципального контракта приложение № 4 к настоящему запросу. Гарантийный срок на выполненные работы составляет 24 месяца со дня подписания документов, подтверждающих полное выполнение работ. Гарантия распространяется на весь объём работ. </w:t>
              <w:br/>
              <w:t xml:space="preserve">Сведения о включенных или не включенных расходах в цену товара, работы, услуги: Цена контракта включает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 Айрат Махмут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400, Пермский край, г. Березники, ул. Уральских Танкистов, 6-2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 помещений МКУ «Пермское городское управление гражданской защиты» по ул. 25 Октября, 22Б. Соответствие участников размещения заказа требованиям, предъявляемым законодательством Российской Федерации к лицам, осуществляющим выполнение работ. Все работы должны быть выполнены в соответствии с действующими нормативно-правовыми актами, методическими документами и стандартами (СНиПами, ГОСТами, СанПиНами). Учитывая специфику кабинетов, все работы должны быть выполнены в строгом соответствии с Решением Межведомственной комиссии по защите государственной тайны № 199 от 21.01.2011 год. Качество выполнения всех работ в соответствии с действующими государственными стандартами, строительными нормами и правилами, техническими нормами, материалы и оборудование, используемые при выполнении работ, должны соответствовать ГОСТам, техническим условиям, СанПиНам и другими нормативным документам и иметь соответствующие сертификаты, технические паспорта или другие документы, удостоверяющие их качество и соответствие нормам противопожарной безопасности (сертификаты на противопожарную безопасность применяемых материалов). Выполнение всех работ в соответствии с условиями указанными в приложение № 1 – Техническое задание – Ведомость объемов работ и в проекте муниципального контракта приложение № 4 к настоящему запросу. Гарантийный срок на выполненные работы составляет 24 месяца со дня подписания документов, подтверждающих полное выполнение работ. Гарантия распространяется на весь объём работ. </w:t>
              <w:br/>
              <w:t xml:space="preserve">Сведения о включенных или не включенных расходах в цену товара, работы, услуги: Цена контракта включает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6.03.2012 №03563000605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 xml:space="preserve">Предмет контракта: Выполнение работ по текущему ремонту помещений МКУ "Пермское городское управление гражданской защиты"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40074, КПП 590201001, Общество с ограниченной ответственностью "Вариан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утин Владимир Аркад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ин Юрий Никола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7029473, КПП 590701001, Общество с ограниченной ответственностью ООО "ПСП "Нейв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03017, КПП 590000000, Общество с ограниченной ответственностью ООО "Фаса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49181, КПП 590000000, Общество с ограниченной ответственностью ООО "РЭС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стов В. В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63742, КПП 590401001, Общество с ограниченной ответственностью ООО "ЮНАЙ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11047267, КПП 590000000, Общество с ограниченной ответственностью ООО "Технология строительства и комфорт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 Айрат Махмут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6.03.2012 №03563000605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 xml:space="preserve">Предмет контракта: Выполнение работ по текущему ремонту помещений МКУ "Пермское городское управление гражданской защиты"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ариан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5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утин Владимир Аркад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ин Юрий Никола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4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СП "Нейв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9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Фаса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РЭС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9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стов В. В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4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ЮНАЙ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Технология строительства и комфорт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1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 Айрат Махмут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9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32:00Z</dcterms:created>
  <dc:creator>menshikova</dc:creator>
  <dc:description/>
  <cp:keywords/>
  <dc:language>en-US</dc:language>
  <cp:lastModifiedBy>menshikova</cp:lastModifiedBy>
  <dcterms:modified xsi:type="dcterms:W3CDTF">2012-03-19T11:34:00Z</dcterms:modified>
  <cp:revision>1</cp:revision>
  <dc:subject/>
  <dc:title/>
</cp:coreProperties>
</file>