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от 12.09.2006 № 210 и распоряжения главы администрации города Перми от 24.02.2012 № 22-к, с одной стороны, и ___________________________________________________, именуемое в дальнейшем  «Исполнитель», в лице ______________________________, действующего на основании ________________________, с другой стороны, и в соответствии с протоколом рассмотрения и оценки котировочных заявок от _______________                           № _________________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62 часа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даты заключения контракт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8222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ind w:left="7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</w:t>
            </w: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>, 2007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>,</w:t>
      </w:r>
      <w:r>
        <w:rPr>
          <w:szCs w:val="24"/>
        </w:rPr>
        <w:t xml:space="preserve"> </w:t>
      </w:r>
      <w:r>
        <w:rPr>
          <w:bCs/>
          <w:szCs w:val="24"/>
        </w:rPr>
        <w:t>год выпуска – 2007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62 часа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bCs/>
        </w:rPr>
        <w:t xml:space="preserve"> – ежедневно, в рабочие дни, с 9.00 до 13.00 и с 14.00 до 17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bCs/>
        </w:rPr>
        <w:t xml:space="preserve">  –____________</w:t>
      </w:r>
      <w:r>
        <w:rPr/>
        <w:t xml:space="preserve">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2-03-15T16:11:00Z</cp:lastPrinted>
  <dcterms:modified xsi:type="dcterms:W3CDTF">2012-03-15T11:12:00Z</dcterms:modified>
  <cp:revision>63</cp:revision>
  <dc:subject/>
  <dc:title>  ПРОЕКТ МУНИЦИПАЛЬНОГО КОНТРАКТА </dc:title>
</cp:coreProperties>
</file>