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 xml:space="preserve">      </w:t>
      </w:r>
      <w:r>
        <w:rPr>
          <w:b/>
          <w:szCs w:val="24"/>
        </w:rPr>
        <w:t>ИЗВЕЩЕНИЕ от « 16 » марта  20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>2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 года № __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оказание транспортных услуг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по перевозке сотрудников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департамент имущественных отношений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г.Пермь, 61400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ofina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68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342) 212-48-3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Мария Николае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азываемых услуг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транспортных услуг по перевозке сотрудников департамента.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ы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, ул.Сибирская,14, г.Пермь, Пермский кра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ты заключения контракта до 30.06.2012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часа – не более 401 (четыреста один) рубль, 00 коп. за ча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 – 312 780 (триста двенадцать тысяч семьсот восемьдесят) рубль, 00 коп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максимальной цены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тановления максимальной цены контракта использованы статистические данные, указанные в приложении № 3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кабинет 34, г.Пермь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27 » марта 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, с 14.00 до 17.00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согласно Приложению № 2, в том числе в форме электронного документ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7 (семи) и не позднее 10 (десяти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а оказанные услуги производится ежемесячно в течение 10 банковских дней с момента получения акта приема-сдачи услуг, подписанного обеими сторонами, счета-фактуры, документа об отработанных машиночасах за прошедший месяц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/>
      </w:pPr>
      <w:r>
        <w:rPr>
          <w:sz w:val="24"/>
          <w:szCs w:val="24"/>
        </w:rPr>
        <w:t>1. Техническое задание на 3 л.</w:t>
      </w:r>
    </w:p>
    <w:p>
      <w:pPr>
        <w:pStyle w:val="Normal"/>
        <w:rPr/>
      </w:pPr>
      <w:r>
        <w:rPr>
          <w:sz w:val="24"/>
          <w:szCs w:val="24"/>
        </w:rPr>
        <w:t>2. Бланк котировочной заявки на 1л.</w:t>
      </w:r>
    </w:p>
    <w:p>
      <w:pPr>
        <w:pStyle w:val="Normal"/>
        <w:rPr/>
      </w:pPr>
      <w:r>
        <w:rPr>
          <w:sz w:val="24"/>
          <w:szCs w:val="24"/>
        </w:rPr>
        <w:t>3. Обоснование максимальной цены контракта – на 1 л.</w:t>
      </w:r>
    </w:p>
    <w:p>
      <w:pPr>
        <w:pStyle w:val="Normal"/>
        <w:rPr/>
      </w:pPr>
      <w:r>
        <w:rPr>
          <w:sz w:val="24"/>
          <w:szCs w:val="24"/>
        </w:rPr>
        <w:t>4. Проект муниципального контракта на 5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                                                                                        Л.А.Толмач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35:00Z</dcterms:created>
  <dc:creator>СОК</dc:creator>
  <dc:description/>
  <cp:keywords/>
  <dc:language>en-US</dc:language>
  <cp:lastModifiedBy>boyarshinova-im</cp:lastModifiedBy>
  <cp:lastPrinted>2012-03-15T16:31:00Z</cp:lastPrinted>
  <dcterms:modified xsi:type="dcterms:W3CDTF">2012-03-16T10:48:00Z</dcterms:modified>
  <cp:revision>57</cp:revision>
  <dc:subject/>
  <dc:title>ИЗВЕЩЕНИЕ № __ от «___» __________ 200 _ года </dc:title>
</cp:coreProperties>
</file>