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/>
      </w:pPr>
      <w:r>
        <w:rPr>
          <w:b/>
        </w:rPr>
        <w:t xml:space="preserve">на оказание транспортных услуг по перевозке сотрудников 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 xml:space="preserve">департамента </w:t>
      </w:r>
      <w:r>
        <w:rPr>
          <w:b/>
          <w:bCs/>
        </w:rPr>
        <w:t>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2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 о департаменте, утвержденного решением Пермской городской Думы № 210 от 12.09.2006 и распоряжения главы администрации города Перми от 24.02.2012 № 22-к, с одной стороны, и _________________________________________________, именуемое в дальнейшем  «Исполнитель», в лице _______________________________________________, действующего на основании _____________, с другой стороны, и в соответствии с протоколом рассмотрения и оценки котировочных заявок от _________________ № _______________________________________________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сотрудник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819 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с даты заключения контракт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0.06.2012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779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 </w:t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60"/>
              <w:ind w:left="882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>/____________________/  Л.А.Толмачев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 xml:space="preserve">            </w:t>
            </w:r>
            <w:r>
              <w:rPr/>
              <w:t xml:space="preserve">/ ______________ /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от «__»______________2012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 xml:space="preserve">Оказание транспортных услуг Департаменту имущественных отношений, включает в себя предоставление автомобиля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/>
        <w:t>, 2012 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2. Марка автомобиля –  </w:t>
      </w:r>
      <w:r>
        <w:rPr/>
        <w:t xml:space="preserve">Департаменту имущественных отношений, включает в себя предоставление автомобиля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>
          <w:szCs w:val="24"/>
        </w:rPr>
        <w:t xml:space="preserve">, </w:t>
      </w:r>
      <w:r>
        <w:rPr>
          <w:bCs/>
          <w:szCs w:val="24"/>
        </w:rPr>
        <w:t>год выпуска – 2012г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819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 xml:space="preserve">4.1.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>
          <w:bCs/>
        </w:rPr>
        <w:t xml:space="preserve"> – ежедневно, в рабочие дни, с 8.00 до 21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 xml:space="preserve">5.1.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>
          <w:bCs/>
        </w:rPr>
        <w:t xml:space="preserve">   – ___________ </w:t>
      </w:r>
      <w:r>
        <w:rPr/>
        <w:t xml:space="preserve"> рубля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character" w:styleId="FontStyle39">
    <w:name w:val="Font Style39"/>
    <w:basedOn w:val="Style14"/>
    <w:qFormat/>
    <w:rPr>
      <w:rFonts w:ascii="Trebuchet MS" w:hAnsi="Trebuchet MS" w:cs="Trebuchet M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before="0" w:after="0"/>
      <w:jc w:val="left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51:00Z</dcterms:created>
  <dc:creator>СОК</dc:creator>
  <dc:description/>
  <cp:keywords/>
  <dc:language>en-US</dc:language>
  <cp:lastModifiedBy>Korovinamn</cp:lastModifiedBy>
  <cp:lastPrinted>2012-03-15T16:20:00Z</cp:lastPrinted>
  <dcterms:modified xsi:type="dcterms:W3CDTF">2012-03-15T11:28:00Z</dcterms:modified>
  <cp:revision>68</cp:revision>
  <dc:subject/>
  <dc:title>  ПРОЕКТ МУНИЦИПАЛЬНОГО КОНТРАКТА </dc:title>
</cp:coreProperties>
</file>