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разработку проектно – сметной документации на капитальный ремонт здания МАДОУ «ЦРР – детский сад №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от 27.02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марта 2012 года</w:t>
        <w:br/>
        <w:t xml:space="preserve">       12 часов 00 минут</w:t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 комиссии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баракшина Г. 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Т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Е.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шко Е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Г. 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ЦРР – детский сад №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7, г. Пермь, ул. Машинистов, 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0-52-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право заключить договор на разработку проектно  - сметной документации на капитальный ремонт здания МАДОУ «ЦРР – детский сад №2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274 371,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3.2012 (протокол вскрытия конвертов с заявками на участие в открытом конкурсе от 1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Майолик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80, Пермский край, г. Пермь, ул. Крупской, 43, офис 406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В соответствии п. 10.11 раздела 10 Положения о закупке в связи с признанием участником конкурса только одного участника размещения заказа, подавшего заявку на участие в конкурсе, конкурс признать несостоявшимся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айолик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баракшина Г. 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ндреева Т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патина Е.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имашко Е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репанова Г. 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убаракшина Г. 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ндреева Т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Лопатина Е. Г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имашко Е. А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репанова Г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2</cp:lastModifiedBy>
  <cp:lastPrinted>2012-03-19T12:40:00Z</cp:lastPrinted>
  <dcterms:modified xsi:type="dcterms:W3CDTF">2012-03-19T07:41:00Z</dcterms:modified>
  <cp:revision>9</cp:revision>
  <dc:subject/>
  <dc:title>ПРОТОКОЛ № 01/03-07</dc:title>
</cp:coreProperties>
</file>