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и мясопродукто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и мясопродуктов » </w:t>
        <w:br/>
        <w:t>Начальная (максимальная) цена контракта (с указанием валюты): 317 343,00 (триста семнадцать тысяч триста сорок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1 от 07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3.2012 по адресу: 614039, Пермский край, г. Пермь, ул. Швецова, 31, 1 этаж, каб. Бухгалтери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85898, КПП 590501001 Общество с ограниченной ответственностью "Агроимпекс-Пермь" (Адрес: 614036, г. Пермь, ул. Рязанская, 98).</w:t>
        <w:br/>
        <w:t>Предложение о цене контракта: 242 288,00 (двести сорок две тысячи двести во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Спирин Валерий Петрович (Адрес: 614000, Россия, Пермский край, город Пермь, улица 25 Октября, дом № 38, квартира № 29).</w:t>
        <w:br/>
        <w:t>Предложение о цене контракта: 291 201,00 (двести девяносто одна тысяча двести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3.2012 №0356300039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3.2012 №0356300039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17 343,00 (триста семнадцать тысяч триста сорок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импекс-Пермь" , ИНН 590528589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тоимость упаковки, затраты на доставку до места назначения, разгрузку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на перевозку, страхование, уплату таможенных пошлин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3.2012 №0356300039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5898, КПП 590501001, Общество с ограниченной ответственностью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3.2012 №03563000398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 28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08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 65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 20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583,60 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40:00Z</dcterms:created>
  <dc:creator>Владелец</dc:creator>
  <dc:description/>
  <cp:keywords/>
  <dc:language>en-US</dc:language>
  <cp:lastModifiedBy>Владелец</cp:lastModifiedBy>
  <dcterms:modified xsi:type="dcterms:W3CDTF">2012-03-20T06:41:00Z</dcterms:modified>
  <cp:revision>3</cp:revision>
  <dc:subject/>
  <dc:title/>
</cp:coreProperties>
</file>