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2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0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ind w:left="0" w:hanging="0"/>
        <w:rPr/>
      </w:pPr>
      <w:r>
        <w:rPr/>
        <w:t xml:space="preserve">поставка молока и молочной продукц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ind w:left="0" w:hanging="0"/>
        <w:rPr/>
      </w:pPr>
      <w:r>
        <w:rPr/>
        <w:t>Муниципальное бюджетное дошкольное образовательное учреждение "Детский сад № 296" г.Перми (ИНН 5904119908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ind w:left="0" w:hanging="0"/>
        <w:rPr/>
      </w:pPr>
      <w:r>
        <w:rPr/>
        <w:t xml:space="preserve">«поставка молока и молочной продукции» </w:t>
        <w:br/>
        <w:t>Начальная (максимальная) цена контракта (с указанием валюты): 373 853,60 (триста семьдесят три тысячи восемьсот пятьдесят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ind w:left="0" w:hanging="0"/>
        <w:rPr/>
      </w:pPr>
      <w:r>
        <w:rPr/>
        <w:t>Извещение о проведении запроса котировок было размещено на официальном сайте www.zakupki.gov.ru (извещение №0356300039812000002 от 07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Хохлова Ирина Юрьевна 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ind w:left="0" w:hanging="0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ind w:left="0" w:hanging="0"/>
        <w:rPr/>
      </w:pPr>
      <w:r>
        <w:rPr/>
        <w:t>Процедура рассмотрения и оценки котировочных заявок проведена 20.03.2012 по адресу: 614039, Пермский край, г. Пермь, ул. Швецова, 31, 1 этаж, каб. Бухгалтери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ind w:left="0" w:hanging="0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ом №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гротор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113, Россия, Пермский край, г. Пермь, ул. Оборонщиков, дом № 8, оф.31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ктив-Продук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Деревообделочная 3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8, Российская Федерация, Пермский край, город Пермь, улица Толмачёва, дом № 17, квартира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8047933, КПП 590801001 Общество с ограниченной ответственностью ООО "Агроторг" (Адрес: 614113, Россия, Пермский край, г. Пермь, ул. Оборонщиков, дом № 8, оф.31 ).</w:t>
        <w:br/>
        <w:t>Предложение о цене контракта: 290 570,50 (двести девяносто тысяч пятьсот 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Спирин Валерий Петрович (Адрес: 614000, Россия, Пермский край, город Пермь, улица 25 Октября, дом № 38, квартира № 29).</w:t>
        <w:br/>
        <w:t>Предложение о цене контракта: 297 355,00 (двести девяносто семь тысяч триста пя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Хохлова Ирина Юрь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Агаева Екатерина Афлату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Пермякова Екатер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Разживина Ал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296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20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3.2012 №03563000398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3.2012 №03563000398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73 853,60 (триста семьдесят три тысячи восемьсот пят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ом №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ключает в себя цену Товара,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торг" , ИНН 5908047933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113, Россия, Пермский край, г. Пермь, ул. Оборонщиков, дом № 8, оф.31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 xml:space="preserve">Сведения о включенных или не включенных расходах в цену товара, работы, услуги: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ется неизменной в течение всего срока поставк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ктив-Продукт" , ИНН 59030605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Деревообделочная 3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ключает в себя цену Товара,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 xml:space="preserve">Сведения о включенных или не включенных расходах в цену товара, работы, услуги: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ется неизменной в течение всего срока поставк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8, Российская Федерация, Пермский край, город Пермь, улица Толмачёва, дом № 17, квартира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 xml:space="preserve">Сведения о включенных или не включенных расходах в цену товара, работы, услуги: включает в себя цену Товара, расходы на перевозку, погрузку/разгрузку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3.2012 №03563000398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0553, КПП 590301001, Общество с ограниченной ответственностью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3.2012 №03563000398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5 366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 570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 89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 35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 451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54:00Z</dcterms:created>
  <dc:creator>Владелец</dc:creator>
  <dc:description/>
  <cp:keywords/>
  <dc:language>en-US</dc:language>
  <cp:lastModifiedBy>Владелец</cp:lastModifiedBy>
  <dcterms:modified xsi:type="dcterms:W3CDTF">2012-03-20T05:58:00Z</dcterms:modified>
  <cp:revision>2</cp:revision>
  <dc:subject/>
  <dc:title>Протокол №0356300039812000002-1</dc:title>
</cp:coreProperties>
</file>