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работ по созданию выпуска цикла эколого-образовательных передач и размещению их в телевизионном эфир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работ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en-US"/>
        </w:rPr>
        <w:t>1. Услуги по созданию выпуска цикла специальных эколого-образовательных передач и размещению их в телевизионном эфире (далее - передачи) включают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en-US"/>
        </w:rPr>
        <w:t xml:space="preserve">1.1. предоставление эфирного времени для размещения передачи на </w:t>
      </w:r>
      <w:r>
        <w:rPr>
          <w:rFonts w:cs="Times New Roman" w:ascii="Times New Roman" w:hAnsi="Times New Roman"/>
        </w:rPr>
        <w:t>2х</w:t>
      </w:r>
      <w:r>
        <w:rPr>
          <w:rFonts w:cs="Times New Roman" w:ascii="Times New Roman" w:hAnsi="Times New Roman"/>
          <w:lang w:val="en-US"/>
        </w:rPr>
        <w:t xml:space="preserve"> из Пермских телевизионных каналах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en-US"/>
        </w:rPr>
        <w:t>1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формление, содержательное и информационное наполнение каждого оригинального выпуска передач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en-US"/>
        </w:rPr>
        <w:t xml:space="preserve">1.3. обеспечение транслирования повторов каждого оригинального выхода передачи: не менее 3 повторов, выход повторных передач в </w:t>
      </w:r>
      <w:r>
        <w:rPr>
          <w:rFonts w:cs="Times New Roman" w:ascii="Times New Roman" w:hAnsi="Times New Roman"/>
        </w:rPr>
        <w:t xml:space="preserve">будний день с 8:00 до 9:00 и  </w:t>
      </w:r>
      <w:r>
        <w:rPr>
          <w:rFonts w:cs="Times New Roman" w:ascii="Times New Roman" w:hAnsi="Times New Roman"/>
          <w:lang w:val="en-US"/>
        </w:rPr>
        <w:t xml:space="preserve">с 18:00 до 19:00 часов </w:t>
      </w:r>
      <w:r>
        <w:rPr>
          <w:rFonts w:cs="Times New Roman" w:ascii="Times New Roman" w:hAnsi="Times New Roman"/>
        </w:rPr>
        <w:t xml:space="preserve">а так же в  </w:t>
      </w:r>
      <w:r>
        <w:rPr>
          <w:rFonts w:cs="Times New Roman" w:ascii="Times New Roman" w:hAnsi="Times New Roman"/>
          <w:lang w:val="en-US"/>
        </w:rPr>
        <w:t xml:space="preserve">выходной день c 09:00 до 10:00  часов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Зона вещания – город Пермь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en-US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Хронометраж передачи – не менее 3 минут (180 секунд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en-US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В начале и конце выпуска передачи должна содержаться информация о том, что передача выходит при поддержке управления по экологии и природопользованию администрации города Перм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en-US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Оригинальные выпуски передачи должны выходить в эфир в будни в период времени с 7:00 до 8:00 часов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6. Количество оригинальных выходов передач – 10 передач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en-US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Информационное наполнение, тематика передач определяется Заказчиком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en-US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Сценарий каждого информационного видеоматериала согласовывается сторонами до первого выхода в эфир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en-US"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формление, содержание передач согласовывается с Заказчиком при подготовке каждого выпуска передачи, а именно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формление передач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изготовление маке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разбивка передачи по рубрика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информационное наполнение рубрик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еста съемок; интервьюируемые лиц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Дата выхода в эфир оригинальных  передач и повторов согласуется с Заказчик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А. Галанова</w:t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4944" w:type="dxa"/>
            <w:tcBorders/>
          </w:tcPr>
          <w:p>
            <w:pPr>
              <w:pStyle w:val="Oaeno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п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1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52:00Z</dcterms:created>
  <dc:creator>Ecolog</dc:creator>
  <dc:description/>
  <dc:language>en-US</dc:language>
  <cp:lastModifiedBy>Сацкая</cp:lastModifiedBy>
  <dcterms:modified xsi:type="dcterms:W3CDTF">2012-02-28T06:39:00Z</dcterms:modified>
  <cp:revision>5</cp:revision>
  <dc:subject/>
  <dc:title>Техническое задание</dc:title>
</cp:coreProperties>
</file>