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03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защите объектов информатизации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solovyov-ds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ловьев Денис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защите объектов информатизации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31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иведено в приложении №4 к извещению о проведении запроса котировок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се расходы на перевозку, страхование, уплату таможенных пошлин, налогов и других обязательных платежей, которые могут возникнуть при выполнении контракта в полном объеме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422000 Услуги по техническим испытаниям и анализам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роки выполнения работ по контракту составляют 30 (тридцать) календарных дней со дня перечисления заказчиком аванса на расчетный счет испольнител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казчик в течение 5 (пяти) банковских дней со дня подписания контракта обеими сторонами перечисляет на расчетный счет исполнителя аванс в размере 30 % стоимости работ. Окончательный расчёт по контракту производится заказчиком в тече-ние 20 (двадцати) банковских дней на расчетный счет исполнителя после подписания Акта сдачи–приемки выполненных работ обеими сторонам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. Ведомственная целевая программа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й «Организация выполнения аттестаций объектов информатизации, обрабатывающих государственную тайну» (п.1.4.4) и «Организация выполнения контрольных проверок объектов информатизации, обрабатывающих государственную тайну» (п.1.4.5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6.03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8.03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6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47:00Z</dcterms:created>
  <dc:creator>NMalykh</dc:creator>
  <dc:description/>
  <cp:keywords/>
  <dc:language>en-US</dc:language>
  <cp:lastModifiedBy>NMalykh</cp:lastModifiedBy>
  <dcterms:modified xsi:type="dcterms:W3CDTF">2012-03-16T05:48:00Z</dcterms:modified>
  <cp:revision>1</cp:revision>
  <dc:subject/>
  <dc:title/>
</cp:coreProperties>
</file>