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 проектно-сметной документации на комплексный капитальный ремонт здания МАДОУ «Детский сад №63»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7.02.2012г.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9 марта 2012 года</w:t>
        <w:br/>
        <w:t xml:space="preserve">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/>
        <w:t>по вскрытию конвертов с заявками на участие в открытом конкурсе</w:t>
      </w:r>
      <w:r>
        <w:rPr>
          <w:b/>
        </w:rPr>
        <w:t xml:space="preserve">  </w:t>
      </w:r>
      <w:r>
        <w:rPr/>
        <w:t>на  разработку проектно-сметной документации на комплексный капитальный ремонт здания МАДОУ «Детский сад №63»г.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ринина Н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 Г.Ф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С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кова О.С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Л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 размещения заказа</w:t>
      </w:r>
      <w:r>
        <w:rPr>
          <w:sz w:val="22"/>
          <w:szCs w:val="22"/>
        </w:rPr>
        <w:t xml:space="preserve"> не присутствовал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63»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7, г.Пермь, ул.Добролюбова,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62-57-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разработка проектно-сметной документации на комплексный капитальный ремонт здания МАДОУ №Детский сад №63»г.Перми по адресу : г.Пермь, ул.Добролюбова,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1 300 000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7.02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265"/>
        <w:gridCol w:w="695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326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dc:language>en-US</dc:language>
  <cp:lastModifiedBy>Комп</cp:lastModifiedBy>
  <cp:lastPrinted>2012-03-19T11:27:00Z</cp:lastPrinted>
  <dcterms:modified xsi:type="dcterms:W3CDTF">2012-03-20T06:24:00Z</dcterms:modified>
  <cp:revision>11</cp:revision>
  <dc:subject/>
  <dc:title>ПРОТОКОЛ № 01/03-07</dc:title>
</cp:coreProperties>
</file>