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5152"/>
      </w:tblGrid>
      <w:tr>
        <w:trPr>
          <w:trHeight w:val="273" w:hRule="atLeast"/>
        </w:trPr>
        <w:tc>
          <w:tcPr>
            <w:tcW w:w="469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  <w:t>Извещение № 2/2 от 20.03.2012 года</w:t>
      </w:r>
    </w:p>
    <w:p>
      <w:pPr>
        <w:pStyle w:val="TextBody"/>
        <w:rPr/>
      </w:pPr>
      <w:r>
        <w:rPr/>
        <w:t xml:space="preserve">об отмене открытого конкурса (извещение № 2 от 07.03.2012 года) 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на право заключить договор на  текущий ремонт зданий МАДОУ « Центр развития ребенка – детский сад № 378» г. Перми по адресам: ул. Газонная,1 и  ул. Веденеева,13а</w:t>
      </w:r>
    </w:p>
    <w:tbl>
      <w:tblPr>
        <w:tblW w:w="10440" w:type="dxa"/>
        <w:jc w:val="left"/>
        <w:tblInd w:w="-10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пособ закупк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Муниципальное автономное дошкольное образовательное учреждение «Центр развития ребенка – детский сад № 378»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38, Пермский край, г. Пермь, ул. Газонная, 1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38, Пермский край, г. Пермь, ул. Газонная, 1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color w:val="0070C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n-US"/>
              </w:rPr>
              <w:t>ds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378_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7 (342) 275-09-9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яршинова Светлана Леонид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кущий  ремонт зданий МАДОУ «Центр развития ребенка - детский сад № 378» г. Перми, по адресам: ул. Газонная,1 и  ул. Веденеева, 13а.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ind w:left="-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ДОУ «Центр развития ребенка – детский сад № 378» г. Перми   извещает всех заинтересованных лиц об отмене открытого конкурса «На текущий ремонт зданий»  в связи с допущенными техническими ошибками.  </w:t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Основной текст с отступом1"/>
    <w:basedOn w:val="Normal"/>
    <w:qFormat/>
    <w:pPr>
      <w:spacing w:before="60" w:after="0"/>
      <w:ind w:firstLine="851"/>
      <w:jc w:val="both"/>
    </w:pPr>
    <w:rPr>
      <w:sz w:val="24"/>
      <w:szCs w:val="24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9:27:00Z</dcterms:created>
  <dc:creator>Your User Name</dc:creator>
  <dc:description/>
  <cp:keywords/>
  <dc:language>en-US</dc:language>
  <cp:lastModifiedBy>Я</cp:lastModifiedBy>
  <cp:lastPrinted>2012-03-20T13:41:00Z</cp:lastPrinted>
  <dcterms:modified xsi:type="dcterms:W3CDTF">2012-03-20T07:57:00Z</dcterms:modified>
  <cp:revision>17</cp:revision>
  <dc:subject/>
  <dc:title/>
</cp:coreProperties>
</file>