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конкурс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 заключить договор на текущий ремонт кровли здания МАОУ «СОШ № 94»</w:t>
      </w:r>
    </w:p>
    <w:p>
      <w:pPr>
        <w:pStyle w:val="Normal"/>
        <w:jc w:val="center"/>
        <w:rPr>
          <w:smallCaps/>
        </w:rPr>
      </w:pPr>
      <w:r>
        <w:rPr>
          <w:b/>
        </w:rPr>
        <w:t xml:space="preserve"> </w:t>
      </w:r>
      <w:r>
        <w:rPr>
          <w:b/>
        </w:rPr>
        <w:t>г. Перми по адресу г.Пермь, ул.Героев Хасана, д.89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27.02.2012</w:t>
      </w:r>
      <w:r>
        <w:rPr>
          <w:b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20 марта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рассмотрению заявок на участие в открытом конкурсе на право заключить договор на текущий ремонт кровли здания </w:t>
      </w:r>
      <w:r>
        <w:rPr>
          <w:color w:val="000000"/>
        </w:rPr>
        <w:t xml:space="preserve">МАОУ «СОШ   № 94» г. Перми по адресу г.Пермь, ул.Героев Хасана, д.89 </w:t>
      </w:r>
      <w:r>
        <w:rPr/>
        <w:t>для нужд МАОУ «СОШ  № 94»   г. Перми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3488"/>
        <w:gridCol w:w="290"/>
        <w:gridCol w:w="1994"/>
        <w:gridCol w:w="3169"/>
        <w:gridCol w:w="609"/>
      </w:tblGrid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скова И.Н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шарова Н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Е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Нечаева В.С.</w:t>
            </w:r>
          </w:p>
        </w:tc>
        <w:tc>
          <w:tcPr>
            <w:tcW w:w="3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9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64, г.Пермь, ул. Героев Хасана, 8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68 71 15, (342) 268 3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кровли здания МАОУ «СОШ № 94» г. Перми по адресу г.Пермь, ул.Героев Хасана, д.89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 517 909,57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9.03.2012 (протокол вскрытия конвертов с заявками на участие в открытом конкурсе от 19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ЛГС «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.Пермь,ул.Пушкина д9-1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Констант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Пермь,ул.Окулова ,д80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ози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Пермь,ул.куйбышева ,д.65 Г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.Пермь,ул.Тимирязева,д.5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ЛГС «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расова Е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чаева В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Лозис»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расова Е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чаева В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расова Е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чаева В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3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1701"/>
        <w:gridCol w:w="1417"/>
        <w:gridCol w:w="2835"/>
        <w:gridCol w:w="2101"/>
        <w:gridCol w:w="1008"/>
      </w:tblGrid>
      <w:tr>
        <w:trPr>
          <w:trHeight w:val="4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18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К «Конста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конкурсе, обеспечения исполнения договора является крупной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дел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6 раздела  4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конкурсе, обеспечения исполнения договора является крупной</w:t>
            </w:r>
            <w:r>
              <w:rPr/>
              <w:t xml:space="preserve">  с</w:t>
            </w:r>
            <w:r>
              <w:rPr>
                <w:sz w:val="16"/>
                <w:szCs w:val="16"/>
              </w:rPr>
              <w:t xml:space="preserve">делкой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расова Е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чаева В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2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правка из Управления Федеральной Антимонопольной Службы об отсутствии участника закупки в реестре недобросовестных поставщ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9 раздела 4 конкурс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сутствует  справка из Управления Федеральной Антимонопольной Службы об отсутствии участника закупки в реестре недобросовестных поставщиков 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расова Е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чаева В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6 раздела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 в качестве юридического лица позднее чем за 5 лет до даты размещения извещения на официальном сайте 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И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шарова Н.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расова Е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чаева В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ова И.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шарова Н.М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Е.Е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В.С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09:00Z</dcterms:created>
  <dc:creator>ump15</dc:creator>
  <dc:description/>
  <cp:keywords/>
  <dc:language>en-US</dc:language>
  <cp:lastModifiedBy>asd</cp:lastModifiedBy>
  <cp:lastPrinted>2012-03-20T12:08:00Z</cp:lastPrinted>
  <dcterms:modified xsi:type="dcterms:W3CDTF">2012-03-20T07:09:00Z</dcterms:modified>
  <cp:revision>2</cp:revision>
  <dc:subject/>
  <dc:title>ПРОТОКОЛ № 01/03-07</dc:title>
</cp:coreProperties>
</file>