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605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  <w:r>
        <w:rPr/>
        <w:br/>
        <w:t xml:space="preserve">19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иобретение автомобиля для МКУ "Пермское городское управление гражданской защиты"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Пермское городское управление гражданской защиты" (ИНН 5902293097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иобретение автомобиля для МКУ "Пермское городское управление гражданской защиты" » </w:t>
        <w:br/>
        <w:t>Начальная (максимальная) цена контракта (с указанием валюты): 462 000,00 (четыреста шестьдесят две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0512000003 от 27.0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лушихин Игорь Пет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уть Андрей Пав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аумова Наталья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тькачкинцев Олег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азлиев Ильдар Наиль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еньшикова Марина Никола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3.2012 по адресу: г. Пермь, ул. 25 Октября, 22Б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рал-Авто-Форум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Героев хасана, 7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85590, КПП 590201001 Общество с ограниченной ответственностью Урал-Авто-Форум (Адрес: г.Пермь, ул. Героев хасана, 76).</w:t>
        <w:br/>
        <w:t>Предложение о цене контракта: 462 000,00 (четыреста шестьдесят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9"/>
        <w:gridCol w:w="7106"/>
      </w:tblGrid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лушихин Игорь Петрович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уть Андрей Павлович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умова Наталья Борис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тькачкинцев Олег Сергеевич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азлиев Ильдар Наильевич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ньшикова Мари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Пермское городское управление гражданской защиты", МКУ ПГУГЗ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3.2012 №03563000605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иобретение автомобиля для МКУ "Пермское городское управление гражданской защиты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3.2012 №03563000605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иобретение автомобиля для МКУ "Пермское городское управление гражданской защиты"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62 000,00 (четыреста шестьдесят две тысячи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-Авто-Форум , ИНН 590408559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Героев хасана, 7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Автомобиль Шевроле – Нива (или эквивалент) 1. Техническая характеристика: Модель – Шевроле-Нива (или эквивалент); Цвет – «светло-серебристый металлик»; Тип – легковой; Полная масса, кг – не более 1860; Снаряженная масса, кг – не более 1410; Грузоподъемность, кг – не менее 450; Максимально допустимая нагрузка на крыше, включая вес багажника, кг – не менее 75; Объем багажного отделения, л – не менее 320; - при сложенных задних сидениях – не менее 650; Радиус поворота, м – не более 5,7; Номинальная мощность, л.с. – не менее 80; Максимальный крутящий момент, об/мин – не менее 127,4 (4000); Максимальная скорость, км.ч – не менее 140; Заправочный объем бензобака, л – не менее 58; Вакуумный усилитель – не менее 9?; Шины – радиальные; Размерность шин – 205/75R15, 205/70R15, 215/65R16; Привод на колеса –постоянный на все колеса через межосевой блокируемый дифференциал; Год выпуска – 2012 год; Тип кузова – универсал – 5 дверей (оцинкованный); Количество мест оборудовано ремнями безопасности – 5; Минимальный дорожный просвет – не менее 200мм; Допустимая масса буксируемого прицепа, кг - без тормозов – не менее 600 кг; - с тормозами – не менее 1200 кг; Двигатель – не менее 80л/с, с рабочим объемом не менее 1,69л, бензиновый, число цилиндров – не менее 4, норма токсичности – не менее EURO4; КПП – механическая 5 ступенчатая; Раздаточная коробка – 2-х ступенчатая с межосевым дифференциалом, имеющая принудительную блокировку; Трансмиссия; Подвеска – пружинная; Передняя подвеска – независимая, двухрычажная; Задняя подвеска – пружинная, зависимая, 5-штанговая; Передние тормоза – дисковые; Задние тормоза – барабанные; 2. Размеры: Длина (мм) – не менее 4056; Ширина (мм) – не менее 1800; Высота (мм) – не мене 1652; Колесная база (мм) – не менее 2450; 3. Заводская комплектация Двигатель – не менее 1,7 (EURO); Гидроусилитель руля; Сигнализация, интегрированная с блоком иммобилайзера; Рулевая колонка регулируемая по высоте; Центральный замок с дистанционным управлением; Электрические стеклоподъемники передних дверей; Полноразмерное запасное колесо; Задние складываемые сидения; Иммобилайзер; Базовая отделка салона; Подстаканники и секция для мелких предметов; Обогрев ног задних пассажиров; Наружные зеркала заднего вида с электроприводом и подогревом; Колеса в сборе (шины со стальными дисками 15?); Колпак запасного колеса; Фильтр салона; Корректор света фар; Расход топлива, л/100км: Шоссе - не более 8,8л. Город – не более 14,1л. Смешанный режим – не более 10,8л. Дополнительная комплектация: Защита картера Подкрылки Антикоррозийная обработка Ковры в салон Ковер в багажник </w:t>
              <w:br/>
              <w:t>Сведения о включенных или не включенных расходах в цену товара, работы, услуги: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03.2012 №03563000605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иобретение автомобиля для МКУ "Пермское городское управление гражданской защиты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85590, КПП 590201001, Общество с ограниченной ответственностью Урал-Авто-Форум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03.2012 №03563000605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иобретение автомобиля для МКУ "Пермское городское управление гражданской защиты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-Авто-Форум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07:00Z</dcterms:created>
  <dc:creator>menshikova</dc:creator>
  <dc:description/>
  <cp:keywords/>
  <dc:language>en-US</dc:language>
  <cp:lastModifiedBy>menshikova</cp:lastModifiedBy>
  <dcterms:modified xsi:type="dcterms:W3CDTF">2012-03-19T13:08:00Z</dcterms:modified>
  <cp:revision>1</cp:revision>
  <dc:subject/>
  <dc:title/>
</cp:coreProperties>
</file>