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0356300120312000007-1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sz w:val="20"/>
          <w:szCs w:val="20"/>
        </w:rPr>
        <w:t xml:space="preserve">на оказание автотранспортных услуг с экипажем 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извещение № 0356300120312000007)</w:t>
      </w:r>
    </w:p>
    <w:p>
      <w:pPr>
        <w:pStyle w:val="Normal"/>
        <w:widowControl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омер извещения на общероссийском официальном сайте</w:t>
      </w:r>
    </w:p>
    <w:p>
      <w:pPr>
        <w:pStyle w:val="Normal"/>
        <w:widowControl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ind w:hanging="793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. Пермь </w:t>
        <w:tab/>
        <w:tab/>
        <w:t>20 марта 2012 года</w:t>
      </w:r>
    </w:p>
    <w:p>
      <w:pPr>
        <w:pStyle w:val="Normal"/>
        <w:widowControl w:val="false"/>
        <w:ind w:hanging="79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заседание единой комиссии по размещению заказа для нужд МБУЗ «ГДКП №5» (далее - Единая комиссия) по рассмотрению первых частей заявок на участие в открытом аукционе в электронной форме на право заключения договора на оказание автотранспортных услуг с экипажем.</w:t>
      </w:r>
    </w:p>
    <w:p>
      <w:pPr>
        <w:pStyle w:val="TextBody"/>
        <w:widowControl w:val="false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190"/>
        <w:gridCol w:w="5040"/>
      </w:tblGrid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ергей Владимир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Заместитель председателя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нна Васил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Ольга Алексе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ов Сергей Вадим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алентина Ива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хина Надежда Николаевна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Муниципальное бюджетное учреждение здравоохранения «Городская детская клиническая поликлиника № 5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: 614066, город Пермь, ул. Советской Армии, 10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: (342) 221-58-68</w:t>
      </w:r>
    </w:p>
    <w:p>
      <w:pPr>
        <w:pStyle w:val="TextBody"/>
        <w:widowControl w:val="false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Предмет контракта</w:t>
      </w:r>
      <w:r>
        <w:rPr>
          <w:sz w:val="20"/>
          <w:szCs w:val="20"/>
        </w:rPr>
        <w:t>: Оказание автотранспортных услуг с экипажем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:</w:t>
      </w:r>
      <w:r>
        <w:rPr>
          <w:sz w:val="20"/>
          <w:szCs w:val="20"/>
        </w:rPr>
        <w:t xml:space="preserve"> 1 453 140,00 (один миллион четыреста пятьдесят три тысячи сто сорок рублей 00 копеек) рублей.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на участие в открытом аукционе в электронной форме поступило 3 (три) заявки на участие в открытом аукционе в электронной форме. Отозвано заявок 0 (ноль).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  <w:szCs w:val="20"/>
        </w:rPr>
        <w:t>Единая 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36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О.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ов С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.И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хина Н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01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О.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ов С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.И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хина Н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15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О.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ов С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.И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хина Н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360" w:hanging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Настоящий протокол в течение дня, следующего за днем подписания протокола, подлежит размещению на электронной торговой площадке по адресу: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sberbank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s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Heading3"/>
        <w:widowControl w:val="false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токол был подписан всеми присутствующими на заседании членами аукционной комиссии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318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редседатель единой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.В.</w:t>
            </w:r>
          </w:p>
        </w:tc>
      </w:tr>
      <w:tr>
        <w:trPr>
          <w:trHeight w:val="39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Заместитель председателя единой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.В.</w:t>
            </w:r>
          </w:p>
        </w:tc>
      </w:tr>
      <w:tr>
        <w:trPr>
          <w:trHeight w:val="37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Члены единой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О.А.</w:t>
            </w:r>
          </w:p>
        </w:tc>
      </w:tr>
      <w:tr>
        <w:trPr>
          <w:trHeight w:val="37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ов С.В.</w:t>
            </w:r>
          </w:p>
        </w:tc>
      </w:tr>
      <w:tr>
        <w:trPr>
          <w:trHeight w:val="355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.И.</w:t>
            </w:r>
          </w:p>
        </w:tc>
      </w:tr>
      <w:tr>
        <w:trPr>
          <w:trHeight w:val="342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еди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хина Н.Н.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18:00Z</dcterms:created>
  <dc:creator>СОК</dc:creator>
  <dc:description/>
  <cp:keywords/>
  <dc:language>en-US</dc:language>
  <cp:lastModifiedBy>AVBaklanova</cp:lastModifiedBy>
  <cp:lastPrinted>2011-05-23T15:33:00Z</cp:lastPrinted>
  <dcterms:modified xsi:type="dcterms:W3CDTF">2012-03-20T04:18:00Z</dcterms:modified>
  <cp:revision>2</cp:revision>
  <dc:subject/>
  <dc:title>ПРОТОКОЛ № __А/3/1</dc:title>
</cp:coreProperties>
</file>