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выполнение работ по текущему ремонту кровли зд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униципального автономного дошкольного образовательного учрежд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Детский сад № 422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27.02.2012г.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655" w:hanging="765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9 марта 2012 года</w:t>
        <w:br/>
        <w:t xml:space="preserve"> 10 часов 03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видам товаров, работ, услуг № 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лентьева Ольга Серг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цкая Ольга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рина Серг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Эльза Ильяс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явина Ольга Никола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РИВА групп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977"/>
      </w:tblGrid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№ 422» г.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ДОУ «Детский сад № 422»г. Перми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ародовольческая, 2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6-38-82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Н</w:t>
      </w:r>
      <w:r>
        <w:rPr/>
        <w:t>а выполнение работ по текущему ремонту кровли здания МАДОУ «Детский сад № 422»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договора:</w:t>
      </w:r>
      <w:r>
        <w:rPr/>
        <w:t xml:space="preserve"> 4`931`238,54 (Четыре миллиона девятьсот тридцать одна тысяча двести тридцать восемь рублей 54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2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п.10.11 раздела 10 Положения о закупке конкурс признан несостоявшимся  в связи с подачей только одной заявки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4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Мелентьева Ольга Сергеевна</w:t>
            </w:r>
          </w:p>
        </w:tc>
      </w:tr>
      <w:tr>
        <w:trPr>
          <w:trHeight w:val="27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Машицкая Ольга Николаевна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Старцева Ирина Сергеевна</w:t>
            </w:r>
          </w:p>
        </w:tc>
      </w:tr>
      <w:tr>
        <w:trPr>
          <w:trHeight w:val="281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Хасанова Эльза Ильясовна</w:t>
            </w:r>
          </w:p>
        </w:tc>
      </w:tr>
      <w:tr>
        <w:trPr>
          <w:trHeight w:val="40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Кутявина Ольга Никола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Pritchina</cp:lastModifiedBy>
  <cp:lastPrinted>2007-06-13T12:06:00Z</cp:lastPrinted>
  <dcterms:modified xsi:type="dcterms:W3CDTF">2012-03-20T09:31:00Z</dcterms:modified>
  <cp:revision>24</cp:revision>
  <dc:subject/>
  <dc:title>ПРОТОКОЛ № 01/03-07</dc:title>
</cp:coreProperties>
</file>