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скатной кровли МАДОУ «Детский сад № 404» г.Перми по адресу: ул. Пушкина, 35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</w:t>
      </w:r>
      <w:r>
        <w:rPr>
          <w:b/>
          <w:sz w:val="22"/>
          <w:szCs w:val="22"/>
          <w:lang w:val="ru-RU"/>
        </w:rPr>
        <w:t xml:space="preserve"> от 27.02.2012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0 марта 2012 года</w:t>
        <w:br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юбовь Алекс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Наталья Вита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невская татья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ина Наталь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 404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13, г. Пермь, ул. Профессора Дедюкина, 6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15-9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открытый конкурс на текущий ремонт скатной кровли МАДОУ «Детский сад № 404» г.Перми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 581358,89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9.03.2012 (протокол вскрытия конвертов с заявками на участие в открытом конкурсе от 19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600, г. Пермь, ул. Окулова,80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9, г. Пермь, ул. Революции, 30-22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тлант-Н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77, г. Пермь, ул. Старцева, 72-2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 Пермь, ул. Левченко, 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Основа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тлант-Н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альгинов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кас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рневская Т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колова Е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ластинина Н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альгинова Л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касова Н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рневская Т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колова Е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стин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9:00Z</dcterms:created>
  <dc:creator>ump15</dc:creator>
  <dc:description/>
  <cp:keywords/>
  <dc:language>en-US</dc:language>
  <cp:lastModifiedBy>Делопроизводство</cp:lastModifiedBy>
  <cp:lastPrinted>2012-03-20T13:19:00Z</cp:lastPrinted>
  <dcterms:modified xsi:type="dcterms:W3CDTF">2012-03-20T08:23:00Z</dcterms:modified>
  <cp:revision>23</cp:revision>
  <dc:subject/>
  <dc:title>ПРОТОКОЛ № 01/03-07</dc:title>
</cp:coreProperties>
</file>