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2"/>
          <w:szCs w:val="22"/>
        </w:rPr>
        <w:t>ИЗВЕЩЕНИЕ №35 от 20 марта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о проведении запроса котировок на выполнение работ </w:t>
      </w:r>
      <w:r>
        <w:rPr>
          <w:color w:val="000000"/>
          <w:sz w:val="22"/>
          <w:szCs w:val="22"/>
        </w:rPr>
        <w:t>по кронированию, санитарной обработке  деревьев на территории округа № 25: омолаживающая обрезка и очистка стволов деревьев  по ул. Толбухина в Орджоникидзевском районе города Перми</w:t>
      </w:r>
      <w:r>
        <w:rPr>
          <w:rStyle w:val="Emphasis"/>
          <w:i w:val="false"/>
          <w:sz w:val="22"/>
          <w:szCs w:val="22"/>
        </w:rPr>
        <w:t xml:space="preserve"> для МКУ «Благоустройство Орджоникидзевского района».</w:t>
      </w:r>
    </w:p>
    <w:p>
      <w:pPr>
        <w:pStyle w:val="TextBody"/>
        <w:jc w:val="center"/>
        <w:rPr>
          <w:rStyle w:val="Emphasis"/>
          <w:i/>
          <w:i/>
          <w:sz w:val="22"/>
          <w:szCs w:val="22"/>
        </w:rPr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12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</w:rPr>
              <w:t>Наименование муниципального заказчика</w:t>
            </w:r>
          </w:p>
        </w:tc>
        <w:tc>
          <w:tcPr>
            <w:tcW w:w="5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 86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/342/2843535,    8/342/284356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кронированию, санитарной обработке  деревьев на территории округа № 25: омолаживающая обрезка и очистка стволов деревьев  по ул. Толбухина в Орджоникидзевском районе города Перми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выполнены в полном соответствии с техническим заданием (Приложение № 1 к Извещению) и  расчетом стоимости (Приложение №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25.04.2012 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акта включает в себя оплату налогов, сборов и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 рублей 00 копеек. В соответствии с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ую заявку следует подать до 10:00 часов (местного времени) 30 марта 2012г. Заявки, представленные после 10:00 часов 30 марта 2012г., к рассмотрению не принимаются. Заседание котировочной комиссии по рассмотрению заявок состоится 02 апрел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45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  <w:tab/>
        <w:t xml:space="preserve">             1) техническое задание;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ab/>
        <w:tab/>
        <w:t>2) расчет стоимости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sz w:val="22"/>
          <w:szCs w:val="22"/>
        </w:rPr>
        <w:t>4)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51:00Z</dcterms:created>
  <dc:creator>СОК</dc:creator>
  <dc:description/>
  <cp:keywords/>
  <dc:language>en-US</dc:language>
  <cp:lastModifiedBy>Пользователь</cp:lastModifiedBy>
  <cp:lastPrinted>2012-03-20T11:49:00Z</cp:lastPrinted>
  <dcterms:modified xsi:type="dcterms:W3CDTF">2012-03-20T06:57:00Z</dcterms:modified>
  <cp:revision>14</cp:revision>
  <dc:subject/>
  <dc:title>ИЗВЕЩЕНИЕ № __ от «___» __________ 200 _ года </dc:title>
</cp:coreProperties>
</file>