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35 от 20 марта 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абот по кронированию, санитарной обработке деревьев на территории округа №25: омолаживающая обрезка и очистка стволов деревьев по ул. Толбухина в Орджоникидзевском районе города Перм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Срок выполнения работ:</w:t>
      </w:r>
      <w:r>
        <w:rPr>
          <w:sz w:val="22"/>
          <w:szCs w:val="22"/>
        </w:rPr>
        <w:t xml:space="preserve"> с момента подписания контракта </w:t>
      </w:r>
      <w:r>
        <w:rPr>
          <w:b/>
          <w:sz w:val="22"/>
          <w:szCs w:val="22"/>
        </w:rPr>
        <w:t>до 25 апреля 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и объем работ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омолаживающая обрезка:</w:t>
      </w:r>
      <w:r>
        <w:rPr>
          <w:sz w:val="22"/>
          <w:szCs w:val="22"/>
        </w:rPr>
        <w:t xml:space="preserve"> спиливание скелетных ветвей деревьев (тополь)  диаметром ствола до 50 см при количестве  срезов до 20 с погрузкой, с перевозкой на расстояние до 30км. и утилизацией порубочных древесных остатков (опил, ветки) в течение суток на полигоне ТБО – 56 деревьев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очистка стволов деревьев:</w:t>
      </w:r>
      <w:r>
        <w:rPr>
          <w:sz w:val="22"/>
          <w:szCs w:val="22"/>
        </w:rPr>
        <w:t xml:space="preserve"> обрезка ветвей при диаметре до 250мм. на высоту ствола дерева 7м. (липа, клен) с погрузкой, перевозкой на расстояние до 30км. и утилизацией порубочных древесных остатков (опил, ветки) в течение суток на полигоне ТБО – 12 деревьев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3. Технология производства работ и условия выполнения рабо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 омолаживающей обрезке  и очистке стволов деревьев в рядовой посадке необходим постоянный контроль за высотой, размером и формой кроны. Деревья в рядовой посадке (одной породы) должны быть обрезаны на одинаковую высоту (по согласованию с заказчиком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ы производятся с использования автовышки, при необходимости с лестницы. </w:t>
      </w:r>
    </w:p>
    <w:p>
      <w:pPr>
        <w:pStyle w:val="Normal"/>
        <w:jc w:val="both"/>
        <w:rPr/>
      </w:pPr>
      <w:r>
        <w:rPr>
          <w:sz w:val="22"/>
          <w:szCs w:val="22"/>
        </w:rPr>
        <w:t>Срезы должны быть гладкими, крупным срезам рекомендуется придавать слегка выпуклую форму, а вертикально растущие побеги снимаются косым срезом. Не должны иметь задиров коры. Сразу после обрезки все срезы диаметром более 2 см необходимо замазать садовой замазкой, варом или масляной краск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ы производятся в соответствии с технологией обрезки древесных насаждений, разработанной Академией Коммунального хозяйства им. Памфило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Работы по омолаживающей обрезке и очистке стволов деревьев в городских условиях должны обеспечить безопасность рабочих и людей, живущих или находящихся вблизи опасной зоны, которую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хема организации движения при работе с выходом на проезжую часть должна быть согласована с ГИБДД УВД, а так же при наличии воздушных сетей в зоне работ подрядчик согласовывает работы с балансодержателями в установленном порядке. Производится ограждение мест производства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Порубочные остатки аккуратно складировать в кучи на газонной части, не затрудняя движение автотранспорта и пешеходов. Вывоз спиленных веток необходимо производить своевременно ( в течении 24 часов) на городской полигон ТБ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еспечивает надлежащее качество выполнения данных работ в соответствии с нормативными документами прилагаемого переч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ные работы предъявляются заказчику по факту выполненного объема.</w:t>
      </w:r>
    </w:p>
    <w:p>
      <w:pPr>
        <w:pStyle w:val="Normal"/>
        <w:ind w:left="-180" w:hanging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4. Оценка качества выполняемых работ и условия снижения стоимости работ: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824"/>
        <w:gridCol w:w="247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качеств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ья обрезаны на одну высоту. Вертикально растущие побеги сняты косым срезом, срезы гладкие. Нет задиров у коры. Отсутствуют побеги по стволу и поросль у корневой шейки. Срез диаметром более 2см замазан садовой замазкой, варом, масляной краской под цвет коры. Порубочные остатки вывезены в течении 24 часов с момента обрезки дерев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2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ья обрезаны не на одну высоту. Срез выполнен с нарушением технологии. Присутствуют побеги по стволу и поросль у корневой шейки. Срез диаметром более 2см не замазан садовой замазкой, варом, масляной краской под цвет коры. Порубочные остатки не вывезены в течении 24 часов с момента обрезки дерев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оценке «Удовлетворительно» оплата производится согласно контракта в полном объ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ценке «Неудовлетворительно» оплата не производится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5. Перечень нормативных документов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72"/>
        <w:gridCol w:w="61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С 13-5.200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создания, охраны и содержания зеленых насаждений в городах Российской Федераци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</w:t>
            </w:r>
            <w:r>
              <w:rPr>
                <w:iCs/>
                <w:sz w:val="22"/>
                <w:szCs w:val="22"/>
              </w:rPr>
              <w:t xml:space="preserve">Пермской городской Думы от 29.01.2008 N 4 (ред. от 01.02.2011, с изм. от 26.04.2011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лагоустройства и  содержания территории в г. Перм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ДМ 218.011-9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озеленению автомобильных дорог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01:00Z</dcterms:created>
  <dc:creator>nekrasov</dc:creator>
  <dc:description/>
  <cp:keywords/>
  <dc:language>en-US</dc:language>
  <cp:lastModifiedBy>Пользователь</cp:lastModifiedBy>
  <cp:lastPrinted>2012-03-12T10:55:00Z</cp:lastPrinted>
  <dcterms:modified xsi:type="dcterms:W3CDTF">2012-03-20T05:24:00Z</dcterms:modified>
  <cp:revision>8</cp:revision>
  <dc:subject/>
  <dc:title>Требования к лоту № 4</dc:title>
</cp:coreProperties>
</file>