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устройство инфраструктуры «Белого города» в рамках фестиваля «Белые ночи в Перми» в 2012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338"/>
        <w:gridCol w:w="1440"/>
        <w:gridCol w:w="4500"/>
      </w:tblGrid>
      <w:tr>
        <w:trPr>
          <w:trHeight w:val="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ы работ и техническая характеристика*</w:t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ройство, установка фундаментных бло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чий чертёж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иление конструкций бетонными блоками (сцена №1 и №2)</w:t>
            </w:r>
          </w:p>
        </w:tc>
      </w:tr>
      <w:tr>
        <w:trPr>
          <w:trHeight w:val="10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яжная 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чий чертёж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. устройство двух бассейнов (в соответствии с рабочими чертежами); 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взрослый: Ø10м,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,5м; чаша – тент; обеспечить тех.обслуживание и чистка, согласно СанПин (</w:t>
            </w: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2.1.2.1188-03)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детский: Ø5м,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,8м; чаша – тент; обеспечить тех.обслуживание и чистка согласно СанПин (</w:t>
            </w: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2.1.2.1188-03)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 чаши бассейнов вмонтированы в деревянный настил, имитирующем «волну»; 2. устройство песчаного пляжа в границах указанных в рабочих чертежах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материал – среднезернистый кварцевый просушенный песок (согласно всех норм СанПина) укладывать по грунту толщиной 0,2м на прослойку из нетканого материала; ограждение песка – деревянные борта высотой 0,25м,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гласовать с заказчиком цвет песка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 обеспечить пляж песком в полном объёме (согласно п.2) в течение всего периода работы фестивального городка; обеспечить чистку и состояние пляжа согласно всем нормам СанПи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 устройство улицы «Солнц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устройство вертикальной конструкции «подсолнух» согласно рабочим чертежам: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м, количество – 12шт,  материал – дерево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 устройство уличного солярия: арочные металлические конструкции с  навесом из поликарбоната, оборудованные лампами для уличного солярия; обеспечить тех.обслуживание согласно нормам и правилам СанПина в течении всего периода действия городка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 устройство улицы «Дождя» согласно рабочим чертеж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устройство деревянного настила (арки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4м, ширина – 2,6м, под арками – лотки шириной 0,3м для сбора воды) с шутихами; при движении под арками на посетителя неожиданно льётся вода в виде тонких струй; струи включаются ежечасно на 5мин.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 провести монтаж системы подачи воды и водоотведения в ливнёвую канализацию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- выполнить устройство пульта управления подачи воды в систему водораспределения воды на улице «Дождя» в декоративном виде («камень», «доска»)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 обеспечить тех.обслуживание и уход согласно нормам и правилам СанПина в течение всего периода действия городка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ходная з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ройство металлической конструкции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 виде буквы «П», обтянутой баннерной тканью с внутренними помещениями; металлический конструктив покрыть антикоррозийной грунтовкой согласно рабочим чертежам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обеспечить: вход – открывание двери вовнутрь помещения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>-18м, ширина 16м, глубина 8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. Устройство «Красной дорожки» согласно рабочим чертежам (со стороны ул.Попова, через входную группу в виде буквы «П» на территорию фестивального городка): покрытие – ковролин для уличного использования; предусмотреть защиту коврового покрытия на период выпадения атмосферных осадков (чехол или возможность сворачивать в рулон); дощатый настил под ковролином покрасить красной краской; цвет согласовать с заказчиком и архитектором проекта**;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гра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периметру фестивального городка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. установка  металлических столбов с шагом 3,5м согласно рабочим чертежам; металлический конструктив покрыть антикоррозийной грунтовкой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 материал – баннерная сетка с двусторонней печатью рисунка; обеспечить полную натяжку баннерной ткани, без провисания; эскиз предоставляется заказчиком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3. предусмотреть боковые выходы – внахлёст (ширма) с возможностью демонтажа на случай проезда спец.техники в местах указанных в рабочем чертеже; </w:t>
            </w:r>
          </w:p>
        </w:tc>
      </w:tr>
      <w:tr>
        <w:trPr>
          <w:trHeight w:val="10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мотровые баш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шт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трёхуровневой металлоконструкции с облицовкой из доски со встроенными морскими 40-футовыми контейнерами согласно рабочим чертежам; контейнеры предоставляет заказчик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- 8м; 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облицовка: необрезная окрашенная доска, внахлёст; цвет согласовать с заказчиком и архитектором проекта**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по наружной стороне: металлическая лестница с деревянными ступенями, ограждением и поручнями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. первый и второй уровень – металлические контейнеры 12х2,48м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третий уровень – смотровая площадка с арт-объектом; нагрузка на площадку - до 1000кг; предусмотреть ограждение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ро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скиз, рабочие чертеж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дорожек, технических проездов согласно рабочим чертежа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ширина -  1,00м, 2,00м, 4,00м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цвет покрытия согласовывается с заказчиком и архитектором проекта**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пиломатериал хвойных пород – обрезная доска (в объёме с учётом замены поверхности элементов во время эксплуатации)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высота над уровнем земли 0,25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основание – деревянные лаги, столбик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обеспечить безопасность нахождения посетителей на дорожках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. устройство технических проездов для спец.техники; устройство навигации в местах технических проездов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 устройство пандусов; в местах перепада высот устанавливаются сигнальные флажки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. устройство технических проездов к сцене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2, №3: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пиломатериал хвойных пород – обрезная доска (в объёме с учётом замены поверхности элементов во время эксплуатации)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цвет покрытия согласовывается с заказчиком и архитектором проекта**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ограничение грузоподъёмности до 3т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ширина настила – 4,0м, высота – на уровне «0» отметки;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ревянный мост с перилам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ать технологию деревянного моста согласно эскиза; установка деревянного моста согласно утверждённой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– 2,50м; ширина – 1,2м, длинна с учётом лестничных пролётов – 14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 материал – дерево; предусмотреть отсутствие видимых металлических элементов; цвет согласовывается с заказчиком и архитектором проекта**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предусмотреть озеленение конструкции (навесные кашпо, съёмные композиции и пр.)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обеспечить безопасность нахождения посетителей на мосту;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деревянного основания под павильоны, зрительные площадки перед сце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Эскиз, рабочие чертеж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пиломатериал хвойных пород – обрезная доска (в объёме с учётом замены поверхности элементов во время эксплуатации)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цвет согласовать с заказчиком и архитектором проекта**; 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. Зрительная площадка перед сценой№3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партер на 100 че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.  зрительная площадка №2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партер на 100чел., размер: 6,40х15,00м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. сцена №1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партер на 380че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.  площадка кинопавильона: 20,00х20,00м; высота – 0,4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. площадка фестивального клуба: 15,00х15,00м; высота – 0,4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.  площадки треугольной формы в количестве 4шт. у динамического подиума (длинна двух сторон по 6м, высота 0,25м)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 площадка под выставочный зал: 25,00Х12м)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микросц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шт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материал хвойных пород – обрезная доска (в объёме с учётом замены поверхности элементов во время эксплуатаци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цвет  согласовывается с заказчиком и архитектором проекта**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линна двух сторон по 2м, высота – 0,5м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флагштоков и флажных гру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устройство флагштоков на динамическом подиуме: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материал – металл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крепление – предложить подрядчику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т 6,00м до 10,00м; количество 10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 устройство флагштоков  перед входной группой со стороны ул.Попова: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технологию крепления согласовать с заказчиком: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16шт.-16,00м., 14шт.-15,00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. устройство мачт с «парусами»  на растяжках перед входной группо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шт.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10м. материал – металл, баннерная сетка;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обеспечить устойчивость конструкций с учётом ветровой нагрузки и безопасности;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кинопавиль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шт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 металлической лайерной конструкции обтянутой баннерной сеткой с печатью рисунка; эскиз предоставляется заказчиком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сота по стене -7м, по коньку – 12м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обеспечить предоставление мебели (стулья – 250шт., кресло-пуфик – 70шт, чайные столики – 10шт., кресла -20шт.),  дверей( на 2 входа, шириной 1,80м),  кондиционеров в течение 1мес.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фестивального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шт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 предоставление и установка павильона 15,00х15,00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. обеспечить предоставление мебели (столик чайный – 21шт., стулья – 42шт.),  световой и звуковой аппаратуры  в течение 1мес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</w:rPr>
              <w:t>-4м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административно-хозяйствен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 Установка контейнеров предоставляемых заказчиком на площадке городка согласно эскизу;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 Обеспечить вывоз контейнеров на  площадку заказчика;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. количество – 4шт.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лощади мастеров и ярмароч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 аренда павильонов (размер согласно эскизу предоставляемого заказчиком) с доставкой  и их вывозо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 срок аренды –  1 мес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. цвет  согласовывается с заказчиком и архитектором проекта;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 устройстве городка предусмотреть исполнение мер противопожарной безопасности для дальнейшей работы  фестивального городка, в т.ч.  обработка огнезащитным составом деревянных настилов под павильоны, установка пожарной кнопки, щитов. </w:t>
            </w:r>
          </w:p>
        </w:tc>
      </w:tr>
      <w:tr>
        <w:trPr>
          <w:trHeight w:val="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онтаж городка и восстановление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ести демонтаж инфраструктуры в течение 10 дней с момента закрытия фестивального городка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сстановление территории полсе демонтажа провести согласно правилам благоустро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се конструкции и объекты должны обеспечивать безопасность здоровья  и жизни посетителей  и пользователей городка  в течение всего срока эксплуатации.</w:t>
      </w:r>
    </w:p>
    <w:p>
      <w:pPr>
        <w:pStyle w:val="Normal"/>
        <w:rPr/>
      </w:pPr>
      <w:r>
        <w:rPr/>
        <w:t>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8:00Z</dcterms:created>
  <dc:creator>Пользователь</dc:creator>
  <dc:description/>
  <cp:keywords/>
  <dc:language>en-US</dc:language>
  <cp:lastModifiedBy>Опер2</cp:lastModifiedBy>
  <cp:lastPrinted>2012-03-20T11:00:00Z</cp:lastPrinted>
  <dcterms:modified xsi:type="dcterms:W3CDTF">2012-03-20T11:09:00Z</dcterms:modified>
  <cp:revision>6</cp:revision>
  <dc:subject/>
  <dc:title>                                                                                                                  Приложение №1</dc:title>
</cp:coreProperties>
</file>