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576" w:hRule="atLeast"/>
        </w:trPr>
        <w:tc>
          <w:tcPr>
            <w:tcW w:w="100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Директор МАОУ «СОШ № 10» г. Пер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_______________ /Нефедова Л.В.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«20 »  марта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1/1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caps/>
          <w:sz w:val="24"/>
          <w:szCs w:val="24"/>
        </w:rPr>
        <w:t>положений до</w:t>
      </w:r>
      <w:r>
        <w:rPr/>
        <w:t>кументации об ОТКРЫТОМ конкурсе</w:t>
      </w:r>
    </w:p>
    <w:tbl>
      <w:tblPr>
        <w:tblW w:w="106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84"/>
        <w:gridCol w:w="5316"/>
      </w:tblGrid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конкурсе: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открытого конкурс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раво заключить договор на исполнение функций генерального подрядчика по выполнению комплекса работ по капитальному ремонту здания МАОУ «СОШ № 1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и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Извещение № 1 от «13» марта 2012 года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1з от 16.03.2012г.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. Сведения о заказчике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2832" w:hanging="28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Средняя общеобразовательная школа № 10» г. 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Глеба Успенского, 9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г. Пермь, ул. Глеба Успенского, 9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1087@mail.ru</w:t>
              </w:r>
            </w:hyperlink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firstLine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07-59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Нефедова Любовь Викторовна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Положения документации о конкурсе, требующие разъяснения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 Заказчика (Уполномоченного органа)</w:t>
            </w:r>
          </w:p>
        </w:tc>
      </w:tr>
      <w:tr>
        <w:trPr>
          <w:trHeight w:val="2235" w:hRule="atLeast"/>
        </w:trPr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263" w:hanging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дать разъяснения о занижении в 2-3,5 раза базовых цен на оконные блоки из ПВХ, представленных в сметном расчете № 02-01-06 «Капитальный ремонт здания школы», МАОУ «СОШ № 10», ул. Г. Успенского, 9» поз. 1-5, предоставить утвержденный заказчиком прайс-лист на данную продукцию с указанием поставщика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метном расчете  № 02.01.06 поз. 1-5 «Капитальный ремонт здания школы» применена стоимость оконных блоков без учета стоимости установки и отделки откосов, что соответствует средней стоимости по региону.</w:t>
            </w:r>
          </w:p>
        </w:tc>
      </w:tr>
      <w:tr>
        <w:trPr>
          <w:trHeight w:val="2340" w:hRule="atLeast"/>
        </w:trPr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61" w:hanging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бъектном сметном расчете на демонтажные работы стоимость работ в п.1 ЛС-01-01-01 «Демонтаж. Благоустройство территории 1 1» не соответствует стоимости предоставленного локального сметного расчета № 01.05.05 «Демонтаж. Благоустройство территории». Прошу уточнить какую стоимость считать верной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ночтение вызвано допущенной технической ошибкой. В связи с этим внесены изменения в извещение  №1 от 13.03.2012 г. и конкурсную документацию в част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 к конкурсной документации в части «Локальные и сводные сметы».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3" w:hRule="atLeast"/>
        </w:trPr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61" w:hanging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письмами Минрегиона России от 20.08.2010 № 30424-КК/08 коэффициент 0,8 применяется к расценкам отдела 02 и 03 сборников ГЭСНм-08, ФЕРм-08 «Электротехнические установки» при переводе индексом в текущий уровень цен к прямым затратам. Локальные сметные расчеты № ЛС-02-07-12 «капитальный ремонт электросилового оборудования», № ЛС-02-06-11 «капитальны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емонт электроосвещения», ЛС-02-05-10 «капитальный ремонт системы охранного телевидения», ЛС № 02-09-14 «на автоматизацию ИТП» составлены с переводом в текущий уровень цен коэффициентами по статьям затрат, а не к прямым затратам. Считаю применение индекса 0,8 к расценкам отделов 02 и 03 сборника ФАРм-08 в вышеуказанных ЛСР неуместным. </w:t>
            </w:r>
          </w:p>
          <w:p>
            <w:pPr>
              <w:pStyle w:val="Normal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исьма от 29.06.2011 № 14095-08/ИП-ОГ в сборнике дополнений и изменений к ГЭСНм и ФЕРм, утвержденных приказом Минрегиона России от 21.12.2010 № 747, расценки, к которым применялся коэффициент 0,8 были откорректированы. Поэтому, при составлении сметной документации  по редакции сборников  ГЭСНм-08 и ФЕРм-08 коэффициент 0,8 к прямым затратам не применятся. В соответствии с вышесказанным коэффициент 0,8 исключен из сметных расчетов </w:t>
            </w:r>
            <w:r>
              <w:rPr>
                <w:color w:val="000000"/>
                <w:sz w:val="24"/>
                <w:szCs w:val="24"/>
              </w:rPr>
              <w:t>«капитальный ремонт электросилового оборудования», «капитальны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емонт электроосвещения», «капитальный ремонт системы охранного телевидения», «на автоматизацию ИТП». Соответствующие изменения внесены в </w:t>
            </w:r>
            <w:r>
              <w:rPr>
                <w:b/>
                <w:sz w:val="24"/>
                <w:szCs w:val="24"/>
              </w:rPr>
              <w:t>Приложение № 1 к конкурсной документации в части «Локальные и сводные сметы»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писок 1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08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7:00Z</dcterms:created>
  <dc:creator>Your User Name</dc:creator>
  <dc:description/>
  <cp:keywords/>
  <dc:language>en-US</dc:language>
  <cp:lastModifiedBy>Любовь Викторовна</cp:lastModifiedBy>
  <cp:lastPrinted>2012-02-13T13:53:00Z</cp:lastPrinted>
  <dcterms:modified xsi:type="dcterms:W3CDTF">2012-03-20T07:47:00Z</dcterms:modified>
  <cp:revision>2</cp:revision>
  <dc:subject/>
  <dc:title>    </dc:title>
</cp:coreProperties>
</file>