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07»  </w:t>
      </w:r>
      <w:r>
        <w:rPr>
          <w:rFonts w:cs="Times New Roman" w:ascii="Times New Roman" w:hAnsi="Times New Roman"/>
          <w:u w:val="single"/>
        </w:rPr>
        <w:t>марта</w:t>
      </w:r>
      <w:r>
        <w:rPr>
          <w:rFonts w:cs="Times New Roman" w:ascii="Times New Roman" w:hAnsi="Times New Roman"/>
        </w:rPr>
        <w:t xml:space="preserve"> 2012 года  № 035630001931200000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14»  марта 2012 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ОО «Торговый Дом «ЗиК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506, Пермский край, г. Пермь, д. Кондратово, ул. Культуры,11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 банк Сбербанка РФ, р/сч 40702810949490048280 БИК 04577360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8035317/59480100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узнецкий Александр Ильич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8 904 84 20 999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безнадзорных соба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ировка и содержание 63 безнадзорных собак из муниципального прию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340,00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расходы на страхование, уплату налогов и других обязательных платежей, которые могут возникнуть при исполнении договор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2-03-14T17:34:00Z</cp:lastPrinted>
  <dcterms:modified xsi:type="dcterms:W3CDTF">2012-03-14T12:34:00Z</dcterms:modified>
  <cp:revision>12</cp:revision>
  <dc:subject/>
  <dc:title>Приложение № 2</dc:title>
</cp:coreProperties>
</file>