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Номер извещ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0156300015512000008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Краткое наименование аукциона 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казание услуг по организации спортивных мероприятий - Школьной баскетбольной лиги, в рамках спортивно - массовой работы по месту жительств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Способ размеще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http://www.sberbank-ast.ru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Наименовани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outlineLvl w:val="9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gkh-1.dzer@permregion.ru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Телефон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Фак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Контактное лицо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Смирнова Ирина Петровн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Дополнительная информац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По вопросам организационного характера обращаться к Амосовой Светлане Андреевне 246-61-39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казание услуг по организации спортивных мероприятий - Школьной баскетбольной лиги, в рамках спортивно - массовой работы по месту жительств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Начальная (максимальная) цена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600 000,00 Российский рубль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Классификация товаров, работ,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В соответствии с требованиями технического задания и условиями проекта муниципального контракта </w:t>
            </w:r>
          </w:p>
        </w:tc>
      </w:tr>
    </w:tbl>
    <w:p>
      <w:pPr>
        <w:pStyle w:val="Normal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Баскетбольные площадки, спортивные залы общеобразовательных школ Дзержинского района г. Перми по согласованию с Заказчиком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С момента подписания контракта до 15 декабря 2012г. с разбивкой поэтапно: I этап – с момента подписания контракта – 1 апреля 2012г.; II этап – с 1 июня – 31 августа 2012г. (работа на спортивных баскетбольных площадках по месту жительства); III этап – с 1 ноября – 1 декабря (открытие, групповые игры). </w:t>
            </w:r>
          </w:p>
        </w:tc>
      </w:tr>
    </w:tbl>
    <w:p>
      <w:pPr>
        <w:pStyle w:val="Normal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Размер обеспеч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30 000,00 Российский рубль </w:t>
            </w:r>
          </w:p>
        </w:tc>
      </w:tr>
    </w:tbl>
    <w:p>
      <w:pPr>
        <w:pStyle w:val="Normal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</w:tblGrid>
      <w:tr>
        <w:trPr/>
        <w:tc>
          <w:tcPr>
            <w:tcW w:w="10375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www.zakupki.gov.ru </w:t>
            </w:r>
          </w:p>
        </w:tc>
      </w:tr>
    </w:tbl>
    <w:p>
      <w:pPr>
        <w:pStyle w:val="Normal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13.02.2012 10:00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Дата окончания срока рассмотрения заявок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16.02.2012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20.02.2012 </w:t>
            </w:r>
          </w:p>
        </w:tc>
      </w:tr>
    </w:tbl>
    <w:p>
      <w:pPr>
        <w:pStyle w:val="Normal"/>
        <w:outlineLvl w:val="9"/>
        <w:rPr>
          <w:vanish/>
          <w:sz w:val="24"/>
        </w:rPr>
      </w:pPr>
      <w:r>
        <w:rPr>
          <w:vanish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7"/>
        <w:gridCol w:w="4238"/>
      </w:tblGrid>
      <w:tr>
        <w:trPr/>
        <w:tc>
          <w:tcPr>
            <w:tcW w:w="6137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Опубликовано: </w:t>
            </w:r>
          </w:p>
        </w:tc>
        <w:tc>
          <w:tcPr>
            <w:tcW w:w="4238" w:type="dxa"/>
            <w:tcBorders/>
          </w:tcPr>
          <w:p>
            <w:pPr>
              <w:pStyle w:val="Normal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 xml:space="preserve">02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2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6:00Z</dcterms:created>
  <dc:creator>1zam</dc:creator>
  <dc:description/>
  <cp:keywords/>
  <dc:language>en-US</dc:language>
  <cp:lastModifiedBy>1zam</cp:lastModifiedBy>
  <cp:lastPrinted>2012-02-02T14:26:00Z</cp:lastPrinted>
  <dcterms:modified xsi:type="dcterms:W3CDTF">2012-02-02T09:27:00Z</dcterms:modified>
  <cp:revision>8</cp:revision>
  <dc:subject/>
  <dc:title/>
</cp:coreProperties>
</file>