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09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портивных мероприятий - Школьной футбольной лиги в рамках спортивно - массовой работы по месту жительств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спортивных мероприятий - Школьной футбольной лиги в рамках спортивно - массовой работы по месту жительств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0 000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 1 к документации об открытом аукционе в электронной форме и проектом муниципального контракта Приложение № 2 к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тбольные поля, спортивные залы, в т.ч. общеобразовательные школы Дзержинского района г. Перми, по согласованию с Заказчиком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15 декабря 2012г. с разбивкой поэтапно: I этап – с 01 февраля – 30 апреля 2012 г. (финал) II этап - с 01 мая – 31 августа 2012 г. (работа на спортивных футбольных площадках по месту жительства) III этап - 01 сентября – 01 декабря 2012 г. (открытие, групповые игры)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0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2"/>
      </w:tblGrid>
      <w:tr>
        <w:trPr/>
        <w:tc>
          <w:tcPr>
            <w:tcW w:w="102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2 10:00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0"/>
        <w:gridCol w:w="4192"/>
      </w:tblGrid>
      <w:tr>
        <w:trPr/>
        <w:tc>
          <w:tcPr>
            <w:tcW w:w="6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26:00Z</dcterms:created>
  <dc:creator>1zam</dc:creator>
  <dc:description/>
  <cp:keywords/>
  <dc:language>en-US</dc:language>
  <cp:lastModifiedBy>1zam</cp:lastModifiedBy>
  <cp:lastPrinted>2012-02-13T09:28:00Z</cp:lastPrinted>
  <dcterms:modified xsi:type="dcterms:W3CDTF">2012-02-14T07:16:00Z</dcterms:modified>
  <cp:revision>4</cp:revision>
  <dc:subject/>
  <dc:title/>
</cp:coreProperties>
</file>