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2000026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ых мероприятий – 68 Районной легкоатлетической эстафеты «Дзержинец»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Ирина Петровна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ых мероприятий – 68 Районной легкоатлетической эстафеты «Дзержинец»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0 000,00 Российский рубль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00 Проведение спортивно - зрелищных мероприятий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и с техническим заданием и проектом контракта (Приложения № 1 и № 2 к документации)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г. Пермь, Дзержинский район, проспект Парковый (от ул. Космодемьянской до ул. Желябова)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: с момента подписания контракта Окончание оказания услуг: 28 апреля 2012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0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8"/>
      </w:tblGrid>
      <w:tr>
        <w:trPr/>
        <w:tc>
          <w:tcPr>
            <w:tcW w:w="104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3.2012 10:00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3.2012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3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4:17:00Z</dcterms:created>
  <dc:creator>1zam</dc:creator>
  <dc:description/>
  <cp:keywords/>
  <dc:language>en-US</dc:language>
  <cp:lastModifiedBy>1zam</cp:lastModifiedBy>
  <cp:lastPrinted>2012-03-16T11:40:00Z</cp:lastPrinted>
  <dcterms:modified xsi:type="dcterms:W3CDTF">2012-03-16T06:40:00Z</dcterms:modified>
  <cp:revision>6</cp:revision>
  <dc:subject/>
  <dc:title/>
</cp:coreProperties>
</file>