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ИЗМЕНЕНИЯ от 21.03.2012 года</w:t>
      </w:r>
    </w:p>
    <w:p>
      <w:pPr>
        <w:pStyle w:val="TextBody"/>
        <w:rPr/>
      </w:pPr>
      <w:r>
        <w:rPr/>
        <w:t xml:space="preserve"> </w:t>
      </w:r>
      <w:r>
        <w:rPr/>
        <w:t>В КОНКУРСНОЙ ДОКУМЕНТАЦИИ</w:t>
        <w:br/>
        <w:t xml:space="preserve">на право заключить договор на исполнение функций подрядчика по выполнению текущего зданий МАДОУ «Центр развития ребенка – детский сад № 144»г. Перми от 19 марта 2012г. </w:t>
      </w:r>
    </w:p>
    <w:p>
      <w:pPr>
        <w:pStyle w:val="TextBody"/>
        <w:rPr>
          <w:lang w:val="en-US"/>
        </w:rPr>
      </w:pPr>
      <w:r>
        <w:rPr/>
        <w:t>(ИЗВЕЩЕНИЕ № 2 от 19.03.2012г.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автономное дошкольное образовательное</w:t>
            </w:r>
          </w:p>
          <w:p>
            <w:pPr>
              <w:pStyle w:val="Normal"/>
              <w:ind w:left="2832" w:hanging="2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е  «Центр развития ребенка - детский сад № 144» </w:t>
            </w:r>
          </w:p>
          <w:p>
            <w:pPr>
              <w:pStyle w:val="Normal"/>
              <w:ind w:left="2832" w:hanging="28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 г. Пермь, ул. А.Веденеева,75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 г.Пермь, ул. А.Веденеева,71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А.Веденеева,73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kasa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75-21-08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станина Людмила Владимиров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-993" w:hanging="0"/>
        <w:rPr>
          <w:b/>
          <w:b/>
          <w:sz w:val="24"/>
        </w:rPr>
      </w:pPr>
      <w:r>
        <w:rPr>
          <w:b/>
          <w:sz w:val="24"/>
        </w:rPr>
        <w:t xml:space="preserve">В конкурсной документации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4"/>
        </w:rPr>
        <w:t xml:space="preserve">Пункт 11 раздела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Требования к содержанию, составу, оформлению и форме заявки на участие в конкурсе</w:t>
      </w:r>
      <w:r>
        <w:rPr>
          <w:sz w:val="24"/>
        </w:rPr>
        <w:t xml:space="preserve"> – </w:t>
      </w:r>
      <w:r>
        <w:rPr>
          <w:sz w:val="28"/>
          <w:szCs w:val="28"/>
        </w:rPr>
        <w:t>читать в новой редакции:</w:t>
      </w:r>
    </w:p>
    <w:p>
      <w:pPr>
        <w:pStyle w:val="Normal"/>
        <w:ind w:lef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е соответствие критерию «квалификацию участника конкурса» к лиц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ющим выполнение работ, по аналогичному предмету конкурс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сударственные (муниципальные) контракты или договоры, подтверждающие выполнение участником конкурса в срок текущих ремонтов зданий, объектов системы образования за последние три года,  стоимость каждого из которых не менее чем 3,0 млн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ты приемки объекта в эксплуатацию- </w:t>
            </w:r>
            <w:r>
              <w:rPr>
                <w:sz w:val="24"/>
                <w:szCs w:val="24"/>
                <w:u w:val="single"/>
              </w:rPr>
              <w:t>Приложение №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 xml:space="preserve">Пункт «Критерии оценки заявок на участие в конкурсе» раздела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Оценка заявок на участие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е</w:t>
      </w:r>
      <w:r>
        <w:rPr>
          <w:sz w:val="24"/>
          <w:szCs w:val="24"/>
        </w:rPr>
        <w:t xml:space="preserve"> -</w:t>
      </w:r>
      <w:r>
        <w:rPr>
          <w:sz w:val="28"/>
          <w:szCs w:val="28"/>
        </w:rPr>
        <w:t xml:space="preserve"> читать в новой редакции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к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ля определения лучших условий исполнения договор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цена договора;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лификация участника конкурса –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выполненных в срок текущих  ремонтов  зданий, объектов системы образования  за последние 3 года, стоимость каждого из которых  не менее 3,0 млн. рублей;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роки  выполнения работ.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8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59:00Z</dcterms:created>
  <dc:creator>Admin</dc:creator>
  <dc:description/>
  <cp:keywords/>
  <dc:language>en-US</dc:language>
  <cp:lastModifiedBy>Admin</cp:lastModifiedBy>
  <cp:lastPrinted>2012-03-21T09:15:00Z</cp:lastPrinted>
  <dcterms:modified xsi:type="dcterms:W3CDTF">2012-03-21T04:16:00Z</dcterms:modified>
  <cp:revision>9</cp:revision>
  <dc:subject/>
  <dc:title>ИЗМЕНЕНИЯ В КОНКУРСНУЮ ДОКУМЕНТАЦИЮ:</dc:title>
</cp:coreProperties>
</file>