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физкультурно-оздоровительной работы по месту жительства – Общая физическая подготовка «Дзержинский двор – спортивный двор!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физкультурно-оздоровительной работы по месту жительства – Общая физическая подготовка «Дзержинский двор – спортивный двор!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документации об аукцион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спортивные площадки, расположенные на территории Дзержинского района г. Перми (перечень уточняется с Заказчиком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0 декабря 2012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 0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51:00Z</dcterms:created>
  <dc:creator>1zam</dc:creator>
  <dc:description/>
  <cp:keywords/>
  <dc:language>en-US</dc:language>
  <cp:lastModifiedBy>1zam</cp:lastModifiedBy>
  <dcterms:modified xsi:type="dcterms:W3CDTF">2012-01-24T10:51:00Z</dcterms:modified>
  <cp:revision>3</cp:revision>
  <dc:subject/>
  <dc:title/>
</cp:coreProperties>
</file>