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15512000027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праздничных мероприятий, посвященных Дню Весны и труда – 1 Мая и Дню Победы – 9 Мая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Ирина Петро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праздничных мероприятий, посвященных Дню Весны и труда – 1 Мая и Дню Победы – 9 Мая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5 00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10 Услуги по организации отдыха прочие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Приложение № 1 к документации об аукцион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дзержинский район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по 09 мая 2012 г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75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8"/>
      </w:tblGrid>
      <w:tr>
        <w:trPr/>
        <w:tc>
          <w:tcPr>
            <w:tcW w:w="104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3.2012 10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3.201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8"/>
        <w:gridCol w:w="50"/>
      </w:tblGrid>
      <w:tr>
        <w:trPr/>
        <w:tc>
          <w:tcPr>
            <w:tcW w:w="104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          19.03.2012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4:17:00Z</dcterms:created>
  <dc:creator>1zam</dc:creator>
  <dc:description/>
  <cp:keywords/>
  <dc:language>en-US</dc:language>
  <cp:lastModifiedBy>1zam</cp:lastModifiedBy>
  <cp:lastPrinted>2012-03-20T16:37:00Z</cp:lastPrinted>
  <dcterms:modified xsi:type="dcterms:W3CDTF">2012-03-20T12:09:00Z</dcterms:modified>
  <cp:revision>13</cp:revision>
  <dc:subject/>
  <dc:title/>
</cp:coreProperties>
</file>