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марта 2012 года № 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атериалов стоматологически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Куйбышева, 111, каб.№420, №301, №229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в течение 5 (пяти) рабочих дней с даты заключения гражданско-правового договора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 545,00 (Сто девяносто тысяч пятьсот сорок пят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1» марта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3-13T12:14:00Z</cp:lastPrinted>
  <dcterms:modified xsi:type="dcterms:W3CDTF">2012-03-13T06:14:00Z</dcterms:modified>
  <cp:revision>57</cp:revision>
  <dc:subject/>
  <dc:title>ИЗВЕЩЕНИЕ № __ от «___» __________ 200 _ года </dc:title>
</cp:coreProperties>
</file>