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 от 14 мар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материалы стоматологиче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атериалов стоматоло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2-03-13T06:16:00Z</dcterms:modified>
  <cp:revision>20</cp:revision>
  <dc:subject/>
  <dc:title>Приложение № 1</dc:title>
</cp:coreProperties>
</file>