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16"/>
        <w:gridCol w:w="5342"/>
        <w:gridCol w:w="108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айт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гибридный для реставрации передних и задних зубов. Не менее 10 цветов эмали, не менее 4 цветов дентина, не менее 2 цветов  режущего края, не менее 5 мл. адгез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очный материал «Компосайт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ировочный материал химического отверждения для полостей III, V классов, избирательно, по эстетическим показаниям – IV класса, а также полостей I класса в премоляра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понентный композит "Эвикрол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пломбирования полостей III, IV и V классов. Состав: порошок, имеющий основной оттенок № 21, 3 баночки порошка, имеющего дополнительные оттенки №25, 27, 45, жидкость, аксессуа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гуттаперчев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022 С, №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гуттаперчев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022 С, №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гуттаперчев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022 С, №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Тиэдент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(порошок+жидкость) тимол йодид; гидрокортизона ацетат (в 14г порошка содержится от 100 до 130мг); кортикостероид; эвгенол; рентгеноконтрастный наполнит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Глассин Бейз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олиалкенатный подкладочный цемент химического отверждения. Состав: порошок+жид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Глассин Рест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иономерный пломбировочный материал химического отвердения, применяется при пломбировании кариозных полостей 3 и 5 классов. Состав: порошок+жид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ческая губка «Альвостаз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губок/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противокариесный «Фторлак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фл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тин паст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й пломбировочный материал, приготовленный на основе порошка цинксульфатного цемента и пастообразователя с добавлением отдушек и краси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ки металлические сепарацио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ные нержавею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наполнитель для углового наконечника Лентуло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№25, длина 21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для смазки наконечнико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фл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льбор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, 25шт/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льбор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, 25шт/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льбор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, 25шт/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яковистая дозированная паста для девитализации пульпы «Девит-АРС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к применению паста, содержащая: мышьяковистый ангидрид (30 %), обеспечивающий быстрый и неагрессивный некроз пульповых волокон; лидокаина гидрохлорид, делающий процесс девитализации безболезненным, снижая чувствительность тканей; хлор-фенол, метакрезол, эвгенол - антисептики широкого спектра действия; волокнистый наполнитель и пастообразователь, обеспечивающие пластичность материала и одновременно его дискрет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фосфатный цемент «Уницем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нкфосфатный стоматологический цемент, обладающий высокими показателями механической прочности при сжатии и химической устойчивости. Состав: порошок+жид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 пломбировочный "Силицин-плюс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48гр+жидкость 32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очный материал химического отверждения "Кальцимол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идроокисью каль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ы (головки алмазные в ассортименте) для турбинного наконечник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9-23,5мм, диаметр 1,60мм, ассорти, плотное и равномерное распределение зе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ы (головки алмазные в ассортименте) для турбинного наконечник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45мм, диаметр 2,35 мм, трехслойная матр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ы твердосплавные для углового наконечника в ассортимент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6-2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ы твердосплавные для углового наконечника в ассортимент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6-2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ы для разрезания коронок «</w:t>
            </w:r>
            <w:r>
              <w:rPr>
                <w:sz w:val="22"/>
                <w:szCs w:val="22"/>
                <w:lang w:val="en-US"/>
              </w:rPr>
              <w:t>S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White</w:t>
            </w:r>
            <w:r>
              <w:rPr>
                <w:sz w:val="22"/>
                <w:szCs w:val="22"/>
              </w:rPr>
              <w:t>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олоченные, в ассортимен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лировочных головок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«Белодез» (гипохлорид натрия 3%)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оматологический на основе стабилизированного раствора гипохлорита натрия для химического расширения и антисептической обработки корневых каналов зубов. Растворяет органическую основу дент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фл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ильник корневой </w:t>
            </w:r>
            <w:r>
              <w:rPr>
                <w:sz w:val="22"/>
                <w:szCs w:val="22"/>
                <w:lang w:val="en-US"/>
              </w:rPr>
              <w:t>k-rime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льник корневой </w:t>
            </w:r>
            <w:r>
              <w:rPr>
                <w:sz w:val="22"/>
                <w:szCs w:val="22"/>
                <w:lang w:val="en-US"/>
              </w:rPr>
              <w:t>k-rime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льник корневой </w:t>
            </w:r>
            <w:r>
              <w:rPr>
                <w:sz w:val="22"/>
                <w:szCs w:val="22"/>
                <w:lang w:val="en-US"/>
              </w:rPr>
              <w:t>k-rimer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ы карпуль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ла с двумя острыми концами, стерильная, безболезненная, силиконовая, одноразовая. 27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, 0,4х3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ноотсосы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, пластмассовые, нестери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для микромотора угловой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П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турбинный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С-300-05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ная групп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аконечнику НТС-300-05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 базисный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фино-церезиновая композиция со специальными добавками. Состав: парафин; церезин; даммаровая смола; красит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ретракции десны "Ретрагель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ы акриловые "Crisma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А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ы акриловые "Crisma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А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ы акриловые "Crisma"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В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ы акриловые "Crisma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В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ы акриловые "Crisma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 силиконовая «</w:t>
            </w:r>
            <w:r>
              <w:rPr>
                <w:sz w:val="22"/>
                <w:szCs w:val="22"/>
                <w:lang w:val="en-US"/>
              </w:rPr>
              <w:t>Exaplast</w:t>
            </w:r>
            <w:r>
              <w:rPr>
                <w:sz w:val="22"/>
                <w:szCs w:val="22"/>
              </w:rPr>
              <w:t>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+коррегир+а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"Мономер-С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5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фл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а "Протакрил-М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г+100г+50г 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полировочный для протезо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кг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а для несъемного протезирования «Синма М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иномер "Фуджи 1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иномер для фиксации коронок и мостов типа порошок+жид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ц конусный для шлифмоторов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лочный, сре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25:00Z</dcterms:created>
  <dc:creator>1446</dc:creator>
  <dc:description/>
  <cp:keywords/>
  <dc:language>en-US</dc:language>
  <cp:lastModifiedBy>1446</cp:lastModifiedBy>
  <cp:lastPrinted>2012-03-11T15:30:00Z</cp:lastPrinted>
  <dcterms:modified xsi:type="dcterms:W3CDTF">2012-03-13T06:07:00Z</dcterms:modified>
  <cp:revision>5</cp:revision>
  <dc:subject/>
  <dc:title>Коммерческое предложение ООО «Практик» на 12</dc:title>
</cp:coreProperties>
</file>