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106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885"/>
        <w:gridCol w:w="5103"/>
        <w:gridCol w:w="2276"/>
      </w:tblGrid>
      <w:tr>
        <w:trPr>
          <w:trHeight w:val="3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220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зинфицирующее средство "Клиндезин-экстра" концентрат или эквивалент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назначено для  дезинфекции, мойки и дезодорирования поверхностей в помещениях, предметов обстановки, жесткой и мягкой мебели, поверхностей аппаратов и приборов, санитарно-технического оборудования, стоматологических слепков,  многократного применения.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 флаконов</w:t>
            </w:r>
          </w:p>
        </w:tc>
      </w:tr>
      <w:tr>
        <w:trPr>
          <w:trHeight w:val="63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о обладает антимикробной активностью в отношении грамотрицательных и грамположительных бактерий, действует на вирусы гепатита А,В,С и ВИЧ (с условием воздействия на микобактерии туберкулеза, грибы). 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опасности при введении в желудок: не менее 4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опасности при нанесении на кожу: не менее 4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: алкилдиметилбензиламмоний хлорид (ЧАС) –не менее 5,0%, изопропанол – не менее 2,0%, неионогенные ПАВ и другие функциональные компоненты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 рабочего раствора из 1 л/кг средства для дезинфекции поверхностей в отношении вирусов должен составлять не менее 200 л при времени экспозиции не более 20мин.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годности рабочего раствора - не менее 7 суток.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о обладает спороцидной активностью.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опасности при  введении в желудок, нанесении на кожу: не менее 4.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 препарата на приготовление 1 литра рабочего раствора в минимальной концентрации не более 10,0 мл.    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Полимерная бутылка объемом не менее 1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годности средства не менее 3лет  в плотно закрытой упаковке изготовителя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годности рабочего раствора - не менее 14суток.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зинфицирующее средство "Беби дез ультра" концентрат или эквивалент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назначено: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для дезинфекции и мытья </w:t>
            </w:r>
            <w:r>
              <w:rPr/>
              <w:t xml:space="preserve">(в том числе способом орошения) </w:t>
            </w:r>
            <w:r>
              <w:rPr>
                <w:bCs/>
              </w:rPr>
              <w:t xml:space="preserve">поверхностей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для дезинфекции и предстерилизационной очистки </w:t>
            </w:r>
            <w:r>
              <w:rPr/>
              <w:t>(окончательной перед ДВУ эндоскопов),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 xml:space="preserve">- для предварительной очистки эндоскопов </w:t>
            </w:r>
            <w:r>
              <w:rPr/>
              <w:t xml:space="preserve">и инструментов к ним; </w:t>
            </w:r>
          </w:p>
          <w:p>
            <w:pPr>
              <w:pStyle w:val="Default"/>
              <w:jc w:val="both"/>
              <w:rPr/>
            </w:pPr>
            <w:r>
              <w:rPr>
                <w:bCs/>
              </w:rPr>
              <w:t>- для дезинфекции высокого уровня (ДВУ</w:t>
            </w:r>
            <w:r>
              <w:rPr/>
              <w:t xml:space="preserve">) жестких и гибких эндоскопов </w:t>
            </w:r>
          </w:p>
          <w:p>
            <w:pPr>
              <w:pStyle w:val="Normal"/>
              <w:rPr/>
            </w:pPr>
            <w:r>
              <w:rPr>
                <w:bCs/>
              </w:rPr>
              <w:t>- для стерилизации изделий медицинского назначения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>для дезинфекции медицинского оборудования.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флаконов</w:t>
            </w:r>
          </w:p>
        </w:tc>
      </w:tr>
      <w:tr>
        <w:trPr>
          <w:trHeight w:val="94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ind w:right="113" w:hanging="0"/>
              <w:jc w:val="both"/>
              <w:rPr/>
            </w:pPr>
            <w:r>
              <w:rPr/>
              <w:t xml:space="preserve">Обладает антимикробным действием в отношении грамотрицательных и грамположительных бактерий (включая микобактерии туберкулеза, синегнойную палочку, возбудителей </w:t>
            </w:r>
            <w:r>
              <w:rPr>
                <w:spacing w:val="6"/>
              </w:rPr>
              <w:t>кишечных инфекций</w:t>
            </w:r>
            <w:r>
              <w:rPr/>
              <w:t xml:space="preserve">), вирусов (включая аденовирусы, вирусы гриппа, парагриппа и др. возбудители острых респираторных инфекций, энтеровирусы, ротавирусы, вирус полиомиелита, вирусы энтеральных, парентеральных гепатитов, герпеса, атипичной пневмонии, ВИЧ-инфекции и др.), грибов рода Кандида, Трихофитон, плесневых грибов, а также  овоцидными  свойствами в отношении возбудителей кишечных гельминтоз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опасности при введении в желудок, нанесении на кожу: не менее 4.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: содержит  в качестве активной основы водорода пероксид – не менее 20% и функциональные добавки. рН средства   в диапазоне от 2,0 до 4,0 ед.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дезинфекции высокого уровня 30% раствором- не более 5 минут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стерилизации 30% раствором - не более 30 минут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рма расхода рабочего раствора на однократную обработку 1 м2 поверхности методом протирания не более 100мл/м2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Полимерная бутылка объемом не менее 1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9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одности средства не менее 2 лет в плотно закрытой упаковке изготовителя.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годности рабочего раствора - не менее 14 суток.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2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ицирующее средство "Пероксин плюс" концентрат или эквивалент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назначено для </w:t>
            </w:r>
          </w:p>
          <w:p>
            <w:pPr>
              <w:pStyle w:val="Normal"/>
              <w:rPr/>
            </w:pPr>
            <w:r>
              <w:rPr/>
              <w:t xml:space="preserve">- для дезинфекции и мытья </w:t>
            </w:r>
            <w:r>
              <w:rPr>
                <w:spacing w:val="5"/>
              </w:rPr>
              <w:t xml:space="preserve">(в том числе способом орошения) </w:t>
            </w:r>
            <w:r>
              <w:rPr/>
              <w:t>поверхностей в помещениях,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 xml:space="preserve">- для дезинфекции и предстерилизационной очистки (окончательной перед ДВУ </w:t>
            </w:r>
            <w:r>
              <w:rPr/>
              <w:t xml:space="preserve">эндоскопов), в том числе совмещенной в одном процессе, изделий медицинского </w:t>
            </w:r>
            <w:r>
              <w:rPr>
                <w:spacing w:val="-2"/>
              </w:rPr>
              <w:t>назначе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2" w:leader="none"/>
              </w:tabs>
              <w:autoSpaceDE w:val="false"/>
              <w:spacing w:before="0" w:after="0"/>
              <w:contextualSpacing/>
              <w:jc w:val="both"/>
              <w:rPr>
                <w:spacing w:val="-4"/>
              </w:rPr>
            </w:pPr>
            <w:r>
              <w:rPr>
                <w:spacing w:val="-4"/>
              </w:rPr>
              <w:t>- для предварительной очистки эндоскопов и инструментов к ни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2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- для дезинфекции высокого уровня (ДВУ) жестких и гибких эндоскопов,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для стерилизации изделий медицинского назначения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для дезинфекции медицинских (классов Б и В) и других органических отходов,</w:t>
            </w:r>
          </w:p>
          <w:p>
            <w:pPr>
              <w:pStyle w:val="TextBodyInden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ля обработки поверхностей в помещениях в целях борьбы с плесневыми гриб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флаконов</w:t>
            </w:r>
          </w:p>
        </w:tc>
      </w:tr>
      <w:tr>
        <w:trPr>
          <w:trHeight w:val="225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/>
              <w:t>Обладает бактерицидной, спороцидной,  вирулицидной ( в том числе вирусов энтеральных и парентеральных гепатитов (в т.ч. гепатита А, В и С), ВИЧ, полиомиелита, аденовирусов, энтеровирусов, ротавирусо), фунгицидной активностью. Средство не требует ротации.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опасности при введении в желудок: не менее 3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опасности при нанесении на кожу: не менее 4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7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Действующие вещества (ДВ полигексаметиленгуанидин (ПГМГ) гидрохлорид от 2,0 до 3,0%, перекись водорода не более 11,0%, </w:t>
            </w:r>
            <w:r>
              <w:rPr>
                <w:bCs/>
              </w:rPr>
              <w:t xml:space="preserve">ингибитор коррозии, моющий комплекс (неионогенное ПАВ), стабилизатор и другие функциональные добавк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Водородный показатель </w:t>
            </w:r>
            <w:r>
              <w:rPr>
                <w:bCs/>
                <w:lang w:val="en-US"/>
              </w:rPr>
              <w:t>pH</w:t>
            </w:r>
            <w:r>
              <w:rPr>
                <w:bCs/>
              </w:rPr>
              <w:t xml:space="preserve"> 1% рабочего раствора не более от 6,6 до 8,6 ед.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дезинфекции высокого уровня - не более 5 минут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стерилизации - не более 5 минут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Полимерная бутылка объемом не менее 1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одности средства не менее 1 года в плотно закрытой упаковке изготовителя.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годности рабочего раствора - не менее 14 суток.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3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ный антисептик "Чистея люкс" или эквивалент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spacing w:before="0" w:after="0"/>
              <w:ind w:firstLine="363"/>
              <w:contextualSpacing/>
              <w:jc w:val="both"/>
              <w:rPr/>
            </w:pPr>
            <w:r>
              <w:rPr/>
              <w:t>Средство предназначено для гигиенической обработки рук медицинского персонала лечебно-профилактических учреждений (ЛПУ), станций скорой медицинской помощи, работников лабораторий (в том числе бактериологических, вирусологических, иммунологических, клинических и прочих), аптечных заведений; стоматологических клиник и отдел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для обработки рук хирургов, операционных медицинских сестер, акушерок и других лиц, участвующих в проведении операций, приеме родов;</w:t>
            </w:r>
          </w:p>
          <w:p>
            <w:pPr>
              <w:pStyle w:val="TextBodyInden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ля обработки локтевых сгибов доноров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жи перед введением катетеров и пункцией суставов;</w:t>
            </w:r>
          </w:p>
          <w:p>
            <w:pPr>
              <w:pStyle w:val="TextBodyInden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обработки кожи операционных и инъекционных полей пациентов в ЛПУ, медицинских кабинетах различных учреждений, а также в условиях транспортировки в машинах скорой помощи и при чрезвычайных ситуациях </w:t>
            </w:r>
          </w:p>
          <w:p>
            <w:pPr>
              <w:pStyle w:val="TextBodyInden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обеззараживания перчаток (из хлоропренового каучука, латекса, неопрена, нитрила и др. материалов, устойчивых к воздействию химических веществ), надетых на руки медицинского персонал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зинфекции небольших по площади и труднодоступных поверхностей (столы, аппаратура, подлокотники кресел, ручки дверные, телефонные трубки и т.п.) в ЛП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флаконов</w:t>
            </w:r>
          </w:p>
        </w:tc>
      </w:tr>
      <w:tr>
        <w:trPr>
          <w:trHeight w:val="689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49" w:leader="none"/>
              </w:tabs>
              <w:ind w:firstLine="363"/>
              <w:jc w:val="both"/>
              <w:rPr/>
            </w:pPr>
            <w:r>
              <w:rPr/>
              <w:t xml:space="preserve">Общее время обработки составляет не более 4 мин. 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ладает антибактерильной активностью в отношении грамположительных (включая микобактерии туберкулеза) и грамотрицательных бактерий, </w:t>
            </w:r>
            <w:r>
              <w:rPr/>
              <w:t>вирулицидной активностью в отношении парентеральных гепатитов и вируса иммунодефицита человека,</w:t>
            </w:r>
            <w:r>
              <w:rPr>
                <w:color w:val="000000"/>
              </w:rPr>
              <w:t xml:space="preserve"> фунгицидной активностью в отношении грибов рода Кандида и дерматофитов.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о должно обладать пролонгированным действием в течение не менее 5 часов.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опасности при введении в желудок: не менее 4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опасности при нанесении на кожу: не менее 4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jc w:val="both"/>
              <w:rPr/>
            </w:pPr>
            <w:r>
              <w:rPr>
                <w:color w:val="000000"/>
              </w:rPr>
              <w:t xml:space="preserve">В качестве действующих веществ содержит пропиловый спирт (пропанол-1) – не менее 45,0%, </w:t>
            </w:r>
            <w:r>
              <w:rPr/>
              <w:t>клатрат алкилдиметилбензиламмоний хлорида и алкилдиметил(этилбензил)аммоний хлорида с мочевиной</w:t>
            </w:r>
            <w:r>
              <w:rPr>
                <w:color w:val="000000"/>
              </w:rPr>
              <w:t xml:space="preserve"> – не менее 0,63%, хлоргексидина биглюконат –  не более 0,25%, а также функциональные добавки и ухаживающие за кожей компоненты.</w:t>
            </w:r>
            <w:r>
              <w:rPr/>
              <w:t xml:space="preserve"> 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Полимерная бутылка объемом не менее 1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годности средства не менее 5 лет со дня изготовления в невскрытой упаковке производителя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2-03-16T15:39:00Z</cp:lastPrinted>
  <dcterms:modified xsi:type="dcterms:W3CDTF">2012-03-16T09:44:00Z</dcterms:modified>
  <cp:revision>34</cp:revision>
  <dc:subject/>
  <dc:title>Приложение №2</dc:title>
</cp:coreProperties>
</file>