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1 от 20 марта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дезинфицирующие средства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дезинфицирующи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10399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3801"/>
        <w:gridCol w:w="1629"/>
        <w:gridCol w:w="161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2-03-19T14:05:00Z</cp:lastPrinted>
  <dcterms:modified xsi:type="dcterms:W3CDTF">2012-03-19T08:05:00Z</dcterms:modified>
  <cp:revision>21</cp:revision>
  <dc:subject/>
  <dc:title>Приложение № 1</dc:title>
</cp:coreProperties>
</file>