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«Социологический мониторинг общественного мнения населения города Перми - 2012»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 Перми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2 году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с момента подписания муниципального контракта по  31 мая 2012 год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ка инструментария полевого исслед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 (не менее 60 вопросов в анкете). Исполнитель, в свою очередь, разрабатывает и предоставляет на утверждение  заказчику план-график проведения социологического исследования, с указанием даты и времени проведения работ по каждому этапу (в пределах действия муниципально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Тиражирование методического «полевого» инструментария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проведения исследования (не менее 1400 экземпляр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семи районах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семи районов города Перми не менее 1400 анкет (не менее 200 человек в каждом районе)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4"/>
          <w:szCs w:val="24"/>
          <w:u w:val="single"/>
        </w:rPr>
        <w:t>2. Проведение десяти телефонных опросов жителей города Перми в течение действ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14.12.2012 (по заявке Заказчик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каждому опросу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000 анкет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ОРОРС</cp:lastModifiedBy>
  <cp:lastPrinted>2011-06-24T13:17:00Z</cp:lastPrinted>
  <dcterms:modified xsi:type="dcterms:W3CDTF">2012-03-16T04:14:00Z</dcterms:modified>
  <cp:revision>119</cp:revision>
  <dc:subject/>
  <dc:title>Приложение № 1</dc:title>
</cp:coreProperties>
</file>