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оект муниципального контрак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"__"_________ 2012 г.</w:t>
        <w:br/>
        <w:t xml:space="preserve">          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на основании решения комиссии  по размещению заказов путем запросов котировок цен на товары, работы, услуги (Протокол №_________ от_________2012 г.), заключили настоящий муниципальный контракт, именуемый в  дальнейшем «Контракт», о нижеследующем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36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редмет контракта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>Исполнитель обязуется по заданию Заказчика оказать услуги по организации и проведению социологических исследований «Общегородская ситуация в городе Перми в мнениях и оценках жителей города»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в соответствии с техническим заданием (приложение №1), являющимся неотъемлемой частью настоящего Контракта, а Заказчик обязуется оплатить работы в размере, порядке и сроки, предусмотренные настоящим Контрактом.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360" w:firstLine="567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тоимость услуг, порядок оплаты и сроки оказания услуг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 по настоящему Контракту составляет __________________ рублей   (согласно заявке участника-победителя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Стоимость услуг по настоящему Контракту остается неизменной в течение всего срока действия настоящего Контрак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4. Оплата оказанных Исполнителем услуг производится Заказчиком ежеквартально на основании счета, предоставленного Исполнителем, в течение 20 (двадцати) банковских дней с момента подписания Сторонами акта сдачи–приемки оказанных услуг. Перечисление денежных средств Исполнителю Заказчик производит равными частями от суммы Контракта на основании выставленного счета и (или) счета-фактуры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5. </w:t>
      </w:r>
      <w:r>
        <w:rPr>
          <w:color w:val="000000"/>
          <w:sz w:val="24"/>
          <w:szCs w:val="24"/>
        </w:rPr>
        <w:t>Оплата по настоящему Контракту производится за счет денежных средств, предусмотренных по смете на</w:t>
      </w:r>
      <w:r>
        <w:rPr>
          <w:rStyle w:val="Defaultlabelstyle3"/>
          <w:rFonts w:cs="Times New Roman"/>
          <w:color w:val="000000"/>
          <w:sz w:val="24"/>
          <w:szCs w:val="24"/>
        </w:rPr>
        <w:t xml:space="preserve"> информирование населения по вопросам местного значе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sz w:val="24"/>
          <w:szCs w:val="24"/>
        </w:rPr>
        <w:t>2.6. Срок оказания услуг по настоящему Контракту:</w:t>
      </w:r>
    </w:p>
    <w:p>
      <w:pPr>
        <w:pStyle w:val="ConsNonformat1"/>
        <w:widowControl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1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по 14.12.2012 г.</w:t>
      </w:r>
    </w:p>
    <w:p>
      <w:pPr>
        <w:pStyle w:val="TextBodyIndent"/>
        <w:tabs>
          <w:tab w:val="clear" w:pos="720"/>
          <w:tab w:val="left" w:pos="1134" w:leader="none"/>
        </w:tabs>
        <w:suppressAutoHyphens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Права и обязанности сторон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1. Исполнитель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. оказать услуги в полном объеме, указанные в пункте 1.1 настоящего Контракта, с надлежащим качеством и в срок, предусмотренный настоящим Контрактом;</w:t>
      </w:r>
    </w:p>
    <w:p>
      <w:pPr>
        <w:pStyle w:val="ConsNonformat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.2. безвозмездно исправить по требованию Заказчика в течение одного дня выявленные недостатки, если в процессе оказания услуг Исполнитель допустил отступление от условий настоящего Контракта, ухудшающее качество услуг;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исполнять полученные в ходе оказания услуг указания Заказчика, если такие указания не противоречат условиям настоящего Контракта;</w:t>
      </w:r>
    </w:p>
    <w:p>
      <w:pPr>
        <w:pStyle w:val="BodyTextIndent3"/>
        <w:widowControl/>
        <w:ind w:firstLine="567"/>
        <w:rPr>
          <w:szCs w:val="25"/>
        </w:rPr>
      </w:pPr>
      <w:r>
        <w:rPr>
          <w:szCs w:val="24"/>
        </w:rPr>
        <w:t>3.1.4. обеспечить конфиденциальность информации, полученной в целях надлежащего исполнения обязательств по настоящему Контракт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сполнитель имеет прав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влекать третьих лиц для исполнения своих обязательств по настоящему Контракту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этом Исполнитель несет перед Заказчиком ответственность за последствия неисполнения или ненадлежащего исполнения указанными третьими лицами обязательств по настоящему Контракту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2.2. запрашивать и получать от Заказчика необходимую для оказания услуг информацию и материалы;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3.2.3. получать оплату за оказанные услуги в размере и порядке, предусмотренным настоящим Контрактом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3. Заказчик обязан: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3.1.сообщать Исполнителю информацию, необходимую для исполнения им принятых на себя по настоящему Контракту, обязательств;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 xml:space="preserve">3.3.2. утвердить обязательные требования к характеристикам и объему оказанных услуг; 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3.3. в случае обнаружения отступлений от условий настоящего Контракта, которые могут ухудшить качество услуг, или иных недостатков, немедленно заявить об этом Исполнителю;</w:t>
      </w:r>
    </w:p>
    <w:p>
      <w:pPr>
        <w:pStyle w:val="Noeeu"/>
        <w:widowControl/>
        <w:ind w:firstLine="567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.3.4. дать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3.3.5. принять оказанные Исполнителем по настоящему Контракту услуги и оплатить их в размере, порядке и сроки, установленных настоящим Контрактом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4. Заказчик имеет право: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 xml:space="preserve">3.4.1. осуществлять контроль за ходом оказания услуг и их качеством, соблюдением сроков их выполнения, не вмешиваясь при этом в  </w:t>
      </w:r>
      <w:r>
        <w:rPr>
          <w:sz w:val="24"/>
          <w:szCs w:val="24"/>
        </w:rPr>
        <w:t>оперативно-хозяйственную деятельность</w:t>
      </w:r>
      <w:r>
        <w:rPr>
          <w:sz w:val="24"/>
        </w:rPr>
        <w:t xml:space="preserve"> Исполнителя;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4.2. требовать устранения недостатков в соответствии с условиями настоящего Контракта.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uppressAutoHyphens w:val="true"/>
        <w:ind w:left="3686" w:hanging="3970"/>
        <w:jc w:val="center"/>
        <w:rPr/>
      </w:pPr>
      <w:r>
        <w:rPr>
          <w:sz w:val="24"/>
          <w:szCs w:val="24"/>
        </w:rPr>
        <w:t xml:space="preserve">Порядок сдачи и приемки оказанных услуг </w:t>
      </w:r>
    </w:p>
    <w:p>
      <w:pPr>
        <w:pStyle w:val="ConsPlusNormal"/>
        <w:widowControl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ка услуг подтверждается актом сдачи-приемки оказанных услуг, который должен быть подписан Заказчиком и Исполнителем.</w:t>
      </w:r>
    </w:p>
    <w:p>
      <w:pPr>
        <w:pStyle w:val="ConsPlusNormal"/>
        <w:widowControl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в течение пяти рабочих дней обязан рассмотреть акт. При отсутствии замечаний к объему и качеству оказанных услуг, Заказчик подписывает акт и направляет Исполнителю один его экземпляр. При наличии возражений по оказанным услугам Заказчик направляет Исполнителю письменные замечания с указанием сроков устране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 устранить замечания в срок, указанный Заказчиком, и направить в адрес последнего акт  устранения замечаний для рассмотрения и подписа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течение указанного времени подписанный акт либо возражения по нему к Исполнителю не поступили, считается, что Исполнитель исполнил свои обязательства в полном объеме в соответствие с условиями настоящего Контракта, а Заказчик принял такое исполнение. </w:t>
      </w:r>
    </w:p>
    <w:p>
      <w:pPr>
        <w:pStyle w:val="ConsPlusNormal"/>
        <w:widowControl/>
        <w:tabs>
          <w:tab w:val="clear" w:pos="720"/>
          <w:tab w:val="left" w:pos="1134" w:leader="none"/>
        </w:tabs>
        <w:suppressAutoHyphens w:val="true"/>
        <w:ind w:left="-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3261" w:hanging="2268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выполненных или ненадлежаще оказанных услуг в течение 10 дней с момента предъявления соответствующей претензии Заказчиком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просрочки оказанных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/>
      </w:pPr>
      <w:r>
        <w:rPr>
          <w:sz w:val="24"/>
          <w:szCs w:val="24"/>
        </w:rPr>
        <w:t>6. Срок действия настоящего Контракта</w:t>
      </w:r>
    </w:p>
    <w:p>
      <w:pPr>
        <w:pStyle w:val="Noeeu"/>
        <w:widowControl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стоящий Контракт выступает в силу с даты его подписания и действует до момента исполнения сторонами приятных на себя обязательств.</w:t>
      </w:r>
    </w:p>
    <w:p>
      <w:pPr>
        <w:pStyle w:val="Noeeu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</w:rPr>
        <w:t>Настоящий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Noeeu"/>
        <w:widowControl/>
        <w:tabs>
          <w:tab w:val="clear" w:pos="720"/>
          <w:tab w:val="left" w:pos="1134" w:leader="none"/>
        </w:tabs>
        <w:ind w:left="5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бстоятельства непреодолимой силы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ине Сторон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обстоятельствам непреодолимой силы относятся войны, эпидемии, аварии, пожары, землетрясения, наводнения и стихийные бедствия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рона, ссылающаяся на обстоятельства непреодолимой силы, обязаны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2 месяцев, Стороны имеют право пересмотреть условия настоящего Контракта в установленном законом порядке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Порядок рассмотрения споров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ры, по которым между сторонами не было достигнуто соглашение в переговорах, разрешаются в судебном порядке в соответствие с действующим законодательство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ind w:left="3261" w:hanging="2977"/>
        <w:jc w:val="center"/>
        <w:rPr>
          <w:sz w:val="24"/>
          <w:szCs w:val="24"/>
        </w:rPr>
      </w:pPr>
      <w:r>
        <w:rPr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роны соглашаются о том, что результат оказанных Исполнителем услуг является собственностью Заказчик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всем вопросам, не оговоренным в настоящем Контракте, стороны руководствуются действующим законодательство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48"/>
        <w:jc w:val="center"/>
        <w:rPr>
          <w:sz w:val="24"/>
          <w:szCs w:val="24"/>
        </w:rPr>
      </w:pPr>
      <w:r>
        <w:rPr>
          <w:sz w:val="24"/>
          <w:szCs w:val="24"/>
        </w:rPr>
        <w:t>10. Юридические адреса и реквизиты с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/___________ /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олжность, расшифровка подписи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  № __ от 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оказание услуг по организации и проведению социологических исследований  «Общегородская ситуация в городе Перми в мнениях и оценках жителей города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«Социологический мониторинг общественного мнения населения города Перми - 2012»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Цель работы: </w:t>
      </w:r>
      <w:r>
        <w:rPr>
          <w:sz w:val="24"/>
          <w:szCs w:val="24"/>
        </w:rPr>
        <w:t>изучение текущей социальной ситуации в городе Перми, описание наиболее характерных тенденций в развитии городского сообщества (на момент проведения исследования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 исследования: </w:t>
      </w:r>
      <w:r>
        <w:rPr>
          <w:sz w:val="24"/>
          <w:szCs w:val="24"/>
        </w:rPr>
        <w:t>жители города Перми в возрасте от 14 лет и старш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исследования: </w:t>
      </w:r>
      <w:r>
        <w:rPr>
          <w:sz w:val="24"/>
          <w:szCs w:val="24"/>
        </w:rPr>
        <w:t>состояние общественного мнения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исследова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учение состояния общественного мнения населения Перми в 2012 году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ыявление факторов, влияющих на отношение к городской жизни жителей города в целом, в отдельных районах, в частнос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пределение уровня социального самочувствия основных групп городского на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изучение уровня ожиданий различных групп городского населения и уровень их удовлетворенности основными сферами городской жизн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ыявление лидерских и аутсайдерских групп населения по уровню их интегрированности в городскую общность и удовлетворенности отдельными сторонами жизни в город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пределение основных проблемных зон городского развития, нуждающихся в оперативном воздействии управленческих структур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локализации общественного мнения по городским районам и т.п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Выборочная совокупность</w:t>
      </w:r>
      <w:r>
        <w:rPr>
          <w:sz w:val="24"/>
          <w:szCs w:val="24"/>
        </w:rPr>
        <w:t>: не менее 200 чел. в каждом из семи районах города Перми (не менее 1400 чел. в целом)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Место проведения исследования</w:t>
      </w:r>
      <w:r>
        <w:rPr>
          <w:sz w:val="24"/>
          <w:szCs w:val="24"/>
        </w:rPr>
        <w:t xml:space="preserve">: г. Пермь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</w:t>
      </w:r>
      <w:r>
        <w:rPr>
          <w:sz w:val="24"/>
          <w:szCs w:val="24"/>
        </w:rPr>
        <w:t>: с момента подписания настоящего Контракта по  31 мая 2012 года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Этапы выполнения рабо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 этап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дготовка инструментария полевого исследова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редоставляет Исполнителю анкету для проведения социологического исследования (не менее 60 вопросов в анкете). Исполнитель, в свою очередь, разрабатывает и предоставляет на утверждение Заказчику план-график проведения социологического исследования, с указанием даты и времени проведения работ по каждому этапу (в пределах действия настоящего Контракта), а также методический «полевой» инструментарий (инструкции для интервьюеров, бланки задания по выборочной совокупности и др. «полевые документы»)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 Тиражирование методического «полевого» инструментария</w:t>
      </w:r>
      <w:r>
        <w:rPr>
          <w:sz w:val="24"/>
          <w:szCs w:val="24"/>
        </w:rPr>
        <w:t xml:space="preserve"> (анкеты, инструкции для интервьюеров, бланки заданий по выборочной совокупности и др. «полевые документы») в количестве, необходимом для проведения исследования (не менее 1400 экземпляров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>: разработанные Исполнителем и утвержденные Заказчиком план проведения социологического исследования, методический «полевой» инструментарий в бумажном и электронном виде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этап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Выборка исследования и отбор респондентов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сследование предполагает использование случайной районированной выборки (метод формирования выборочной совокупности на основе пошагового отбора отдельных единиц наблюдения), которая должна репрезентативно отражать социально-демографический состав населения города Перми. Квоты по полу и возрасту должны рассчитываться на основании данных  Территориального органа Федеральной службы государственной статистики по Пермскому краю, представленных на последний момент актуализации. Объем выборки – не менее 1400 человек в семи районах города Пер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 xml:space="preserve">: согласованные с Заказчиком выборка и расчет квот для проведения социологического опроса на основе последних доступных статистических данных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этап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 Проведение инструктажа интервьюеров перед началом «полевых» работ.</w:t>
      </w:r>
      <w:r>
        <w:rPr>
          <w:sz w:val="24"/>
          <w:szCs w:val="24"/>
        </w:rPr>
        <w:t xml:space="preserve"> По желанию Заказчика инструктаж проводится в присутствии его представителя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 Проведение социологического опроса жителей города Перми</w:t>
      </w:r>
      <w:r>
        <w:rPr>
          <w:sz w:val="24"/>
          <w:szCs w:val="24"/>
        </w:rPr>
        <w:t xml:space="preserve">  методом индивидуального анкетирования, которое подразумевает </w:t>
      </w:r>
      <w:r>
        <w:rPr>
          <w:bCs/>
          <w:sz w:val="24"/>
          <w:szCs w:val="24"/>
        </w:rPr>
        <w:t>раздачу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анкет</w:t>
      </w:r>
      <w:r>
        <w:rPr>
          <w:sz w:val="24"/>
          <w:szCs w:val="24"/>
        </w:rPr>
        <w:t xml:space="preserve"> респондентам по месту жительства на определенный срок для заполнения без присутствия интервьюера. Анкетирование должно проводиться по утвержденному Заказчиком инструментарию в соответствии с планом проведения социологического исследования и выборкой во всех районах города Пер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>: заполнение жителями семи районов города Перми не менее 1400 анкет (не менее 200 человек в каждом районе)</w:t>
      </w:r>
    </w:p>
    <w:p>
      <w:pPr>
        <w:pStyle w:val="Normal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 этап: 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полученных данны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полнитель обязан осуществлять контроль полученных данных, который должен включать в себя визуальную проверку на полноту и правильность заполнения анкет (100%), повторное обращение к респонденту - по телефону или в ходе личных визитов по адресам (не менее 20%). Результаты контроля должны быть обработаны, выявленные нарушения устранены. Контрольные анкеты – сохранены. Заказчик вправе ознакомиться с их содержанием. Представитель Заказчика вправе присутствовать при проведении контроля. Для этого Исполнитель обязан согласовать с Заказчиком соответствующий графи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 xml:space="preserve">: визуальный контроль 100% анкет, повторные обращения к респонденту – не менее 20% и предоставление результатов контроля Заказчику в письменном виде на бланках контроля. 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этап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Обработка и анализ собранной информации с помощью статистического пакета </w:t>
      </w:r>
      <w:r>
        <w:rPr>
          <w:b/>
          <w:sz w:val="24"/>
          <w:szCs w:val="24"/>
          <w:lang w:val="en-US"/>
        </w:rPr>
        <w:t>SPSS</w:t>
      </w:r>
      <w:r>
        <w:rPr>
          <w:b/>
          <w:sz w:val="24"/>
          <w:szCs w:val="24"/>
        </w:rPr>
        <w:t xml:space="preserve"> (или аналог) и с использованием графической интерпретации. Формирование итогового аналитического отчета и презент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оздание электронного массива первичной информации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 с учетом репрезентации населения города Пер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еская обработка результатов исследовани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нализ информации в соответствии с программой социологического исследования, подготовка аналитического отчета с приложением таблиц (линейные распределения и таблицы сопряжен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Заказчику аналитического отчета по результатам исследования, презентации в формате 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 xml:space="preserve"> (или аналог), которая должна содержать диаграммы, таблицы с краткими пояснениями, и основные выводы исследования; линейных распределений ответов респондентов по всем вопросам и таблиц сопряженности по всем факторам (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); методических материалов (план социологического исследования, «полевой» инструментарий, выборка)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; массивов с результатами исследования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; анкет, маршрутных листов и бланков контроля интервьюеров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Проведение десяти телефонных опросов жителей города Перми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мы опросов определяются Заказчиком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 исследования: жители города Перми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Программа и инструментарий каждого исследования разрабатывается Исполнителем в соответствие с обозначенной Заказчиком темой опроса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борочная совокупность – не менее 1000 человек для каждого опроса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Сроки проведения каждого опроса - 3 дня с момента утверждения инструментария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 всего объема работ – в течение действия настоящего Контракта до 14.12.2012 (по заявке Заказчика)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опросов в анкете – от 10 до 15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Метод проведения исследования – стандартизированное интервью по телефону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ведения исследования: г. Пермь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540"/>
        <w:jc w:val="center"/>
        <w:outlineLvl w:val="0"/>
        <w:rPr/>
      </w:pPr>
      <w:r>
        <w:rPr>
          <w:b/>
          <w:sz w:val="24"/>
          <w:szCs w:val="24"/>
        </w:rPr>
        <w:t>Этапы выполнения работ по каждому опросу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1 этап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 Разработка программы и подготовка инструментария полевого исследования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Заказчик предоставляет Исполнителю тему для проведения социологического опроса. Исполнитель, в свою очередь, разрабатывает и предоставляет на утверждение  Заказчику программу исследования, которая должна содержать постановку проблемы, цель и задачи исследования, определение предмета и объекта; план-график проведения социологического исследования, с указанием даты и времени проведения работ по каждому этапу; а также методический «полевой» инструментарий: анкету, содержащую от 10 до 15 вопросов, а также шаблон анкеты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для заполнения его интервьюерами во время проведения опроса, инструкции для интервьюеров, бланки задания по выборочной совокупности и др. «полевые документы»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>: разработанные Исполнителем и утвержденные Заказчиком программа исследования, план проведения социологического исследования, методический «полевой» инструментарий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</w:rPr>
        <w:t>2 этап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Выборка исследования и отбор респондентов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Создание и предоставление на согласование Заказчику выборки социологического исследования, которая должна репрезентативно отражать социально-демографический состав населения города Перми. Квоты по полу и возрасту должны рассчитываться на основании данных  Территориального органа Федеральной службы государственной статистики по Пермскому краю, представленных на последний момент актуализации. Объем выборки – не менее 1000 человек в семи районах города Перми (рассчитывается пропорционально численности населения каждого района)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 xml:space="preserve">: согласованные с Заказчиком выборка и расчет квот для проведения социологического опроса на основе последних доступных статистических данных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 этап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1. Проведение инструктажа интервьюеров перед началом «полевых» работ.</w:t>
      </w:r>
      <w:r>
        <w:rPr>
          <w:sz w:val="24"/>
          <w:szCs w:val="24"/>
        </w:rPr>
        <w:t xml:space="preserve"> По желанию Заказчика инструктаж проводится в присутствии его представителя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2. Проведение социологического опроса жителей города Перми</w:t>
      </w:r>
      <w:r>
        <w:rPr>
          <w:sz w:val="24"/>
          <w:szCs w:val="24"/>
        </w:rPr>
        <w:t xml:space="preserve">  методом телефонного опроса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Анкетирование должно проводиться по утвержденному Заказчиком инструментарию в соответствии с планом проведения социологического исследования и выборкой во всех районах города Перм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>: заполнение жителями всех районов города Перми не менее 1000 анкет.</w:t>
      </w:r>
    </w:p>
    <w:p>
      <w:pPr>
        <w:pStyle w:val="Normal"/>
        <w:tabs>
          <w:tab w:val="clear" w:pos="720"/>
          <w:tab w:val="left" w:pos="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 этап: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полученных данных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Исполнитель обязан осуществлять контроль полученных данных, который должен включать в себя визуальную проверку на полноту и правильность заполнения анкет (100%), повторное обращение к респонденту по телефону (не менее 20%). Результаты контроля должны быть обработаны, выявленные нарушения устранены. Контрольные анкеты – сохранены. Заказчик вправе ознакомиться с их содержанием. Представитель Заказчика вправе присутствовать при проведении контроля. Для этого Исполнитель обязан согласовать с Заказчиком соответствующий график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 xml:space="preserve">: визуальный контроль 100% анкет, повторные обращения к респонденту – не менее 20% и предоставление результатов контроля Заказчику в письменном виде на бланках контроля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этап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 xml:space="preserve">Обработка и анализ собранной информации с помощью статистического пакета </w:t>
      </w:r>
      <w:r>
        <w:rPr>
          <w:b/>
          <w:sz w:val="24"/>
          <w:szCs w:val="24"/>
          <w:lang w:val="en-US"/>
        </w:rPr>
        <w:t>SPSS</w:t>
      </w:r>
      <w:r>
        <w:rPr>
          <w:b/>
          <w:sz w:val="24"/>
          <w:szCs w:val="24"/>
        </w:rPr>
        <w:t xml:space="preserve"> (или аналог) и с использованием графической интерпретации. Формирование итогового аналитического отчета и презентаци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Создание электронного массива первичной информации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 с учетом репрезентации населения города Перми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еская обработка результатов исследования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Анализ информации в соответствии с программой социологического исследования, подготовка аналитического отчета с приложением таблиц (линейные распределения и таблицы сопряженности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Заказчику аналитического отчета по результатам исследования; линейных распределений ответов респондентов по всем вопросам и таблиц сопряженности по всем факторам (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); методических материалов (план социологического исследования, «полевой» инструментарий, выборка)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; массивов с результатами исследования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; анкет, маршрутных листов и бланков контроля интервьюеров. </w:t>
      </w:r>
    </w:p>
    <w:p>
      <w:pPr>
        <w:pStyle w:val="Normal"/>
        <w:ind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 xml:space="preserve">Результаты работ представляются Заказчику по адресу: г. Пермь, ул. ул. Ленина, 23, каб.317 в бумажном и электроном вид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ребования Заказчика. Обеспечение Исполнителем конфиденциальности полученной в результате оказания услуг информации. Аналитические отчеты по результатам исследования являются исключительной собственностью Заказчика. Публикация и передача третьим лицам полученных данных в любой форме возможна только с письменного разрешения Заказчик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1072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44"/>
        </w:tabs>
        <w:ind w:left="6344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840"/>
        </w:tabs>
        <w:ind w:left="3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54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320"/>
        </w:tabs>
        <w:ind w:left="7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880"/>
        </w:tabs>
        <w:ind w:left="8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0"/>
        </w:tabs>
        <w:ind w:left="10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60"/>
        </w:tabs>
        <w:ind w:left="123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280"/>
        </w:tabs>
        <w:ind w:left="14280" w:hanging="180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44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Знак Знак"/>
    <w:basedOn w:val="Style5"/>
    <w:qFormat/>
    <w:rPr>
      <w:sz w:val="24"/>
      <w:lang w:val="ru-RU" w:bidi="ar-SA"/>
    </w:rPr>
  </w:style>
  <w:style w:type="character" w:styleId="Style7">
    <w:name w:val=" Знак Знак"/>
    <w:basedOn w:val="Style5"/>
    <w:qFormat/>
    <w:rPr/>
  </w:style>
  <w:style w:type="character" w:styleId="Defaultlabelstyle3">
    <w:name w:val="defaultlabelstyle3"/>
    <w:basedOn w:val="Style5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05:00Z</dcterms:created>
  <dc:creator>Диев</dc:creator>
  <dc:description/>
  <cp:keywords/>
  <dc:language>en-US</dc:language>
  <cp:lastModifiedBy>ОРОРС</cp:lastModifiedBy>
  <cp:lastPrinted>2012-03-15T17:23:00Z</cp:lastPrinted>
  <dcterms:modified xsi:type="dcterms:W3CDTF">2012-03-16T04:14:00Z</dcterms:modified>
  <cp:revision>103</cp:revision>
  <dc:subject/>
  <dc:title>Согласовано:</dc:title>
</cp:coreProperties>
</file>