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оциологических исследований «Общегородская ситуация в городе Перми в мнениях и оценках жителей город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оциологических исследований «Общегородская ситуация в городе Перми в мнениях и оценках жителей город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29 Услуги, связанные с выявлением общественного мнения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4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управления администрации города Перми</w:t>
        <w:tab/>
        <w:t xml:space="preserve">                 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08:00Z</dcterms:created>
  <dc:creator>ОРОРС</dc:creator>
  <dc:description/>
  <cp:keywords/>
  <dc:language>en-US</dc:language>
  <cp:lastModifiedBy>ОРОРС</cp:lastModifiedBy>
  <cp:lastPrinted>2012-03-16T17:09:00Z</cp:lastPrinted>
  <dcterms:modified xsi:type="dcterms:W3CDTF">2012-03-16T11:10:00Z</dcterms:modified>
  <cp:revision>1</cp:revision>
  <dc:subject/>
  <dc:title>Извещение</dc:title>
</cp:coreProperties>
</file>