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2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готовке и размещению имиджевых аналитических материалов о различных сферах жизнедеятельности города Перми, о деятельности городских властей в печатном издании (журнал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дготовке и размещению имиджевых аналитических материалов о различных сферах жизнедеятельности города Перми, о деятельности городских властей в печатном издании (журнал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10 Услуги агентств печати, предоставляемые газетам и другим периодическим издания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20 декабр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3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3.2012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управления администрации города Перми</w:t>
        <w:tab/>
        <w:t xml:space="preserve">     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39:00Z</dcterms:created>
  <dc:creator>ОРОРС</dc:creator>
  <dc:description/>
  <cp:keywords/>
  <dc:language>en-US</dc:language>
  <cp:lastModifiedBy>ОРОРС</cp:lastModifiedBy>
  <dcterms:modified xsi:type="dcterms:W3CDTF">2012-03-19T09:40:00Z</dcterms:modified>
  <cp:revision>1</cp:revision>
  <dc:subject/>
  <dc:title>Извещение</dc:title>
</cp:coreProperties>
</file>