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2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разработку проектно-сметной документации на капитальный 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монт здания МАДОУ «Детский сад №63»г.Перми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звещение № 1 от 27.02.2012г.)</w:t>
      </w:r>
    </w:p>
    <w:p>
      <w:pPr>
        <w:pStyle w:val="Normal"/>
        <w:spacing w:lineRule="auto" w:line="168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371" w:hanging="7371"/>
        <w:jc w:val="both"/>
        <w:rPr/>
      </w:pPr>
      <w:r>
        <w:rPr>
          <w:bCs/>
          <w:sz w:val="22"/>
          <w:szCs w:val="22"/>
        </w:rPr>
        <w:t>г. Пермь 21 марта 2012 года</w:t>
        <w:br/>
        <w:t xml:space="preserve">        10 часов 00 минут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 комиссии по видам товаров, работ, услуг № 2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по рассмотрению заявок на участие в конкурсе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8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290"/>
        <w:gridCol w:w="3907"/>
        <w:gridCol w:w="609"/>
      </w:tblGrid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907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инина Н.В.</w:t>
            </w:r>
          </w:p>
        </w:tc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итина Г.Ф.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онова С.Ю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ткова О.С.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супова Л.Н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именование: Муниципальное автономное дошкольное образовательное учреждение «Детский сад №63»г.Перми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: 614017, г.Пермь, ул.Добролюбова,10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.: (342) 262-57-36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контракта: разработка проектно-сметной документации на комплексный капитальный ремонт здания МАДОУ №Детский сад №63»г.Перми по адресу : г.Пермь, ул.Добролюбова,1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: 1 300 000 </w:t>
      </w:r>
      <w:r>
        <w:rPr>
          <w:sz w:val="22"/>
          <w:szCs w:val="22"/>
        </w:rPr>
        <w:t>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скрытие конвертов с заявками на участие в конкурсе состоялось 19.03.2012 (протокол вскрытия конвертов с заявками на участие в открытом конкурсе от 19.03.2012 № 1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</w:t>
      </w:r>
      <w:r>
        <w:rPr/>
        <w:t>за:</w:t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606"/>
        <w:gridCol w:w="4602"/>
        <w:gridCol w:w="3873"/>
      </w:tblGrid>
      <w:tr>
        <w:trPr>
          <w:tblHeader w:val="true"/>
          <w:trHeight w:val="52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лота 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Почтовый адрес </w:t>
            </w:r>
            <w:r>
              <w:rPr/>
              <w:t>(для юридического лица)</w:t>
            </w:r>
            <w:r>
              <w:rPr>
                <w:b/>
              </w:rPr>
              <w:t xml:space="preserve">, сведения о месте жительства </w:t>
            </w:r>
            <w:r>
              <w:rPr/>
              <w:t>(для физического лица)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27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ОО «Майолика»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614060, Пермский край ,г.Пермь, ул.Крупской,34, офис 406</w:t>
            </w:r>
          </w:p>
        </w:tc>
      </w:tr>
      <w:tr>
        <w:trPr>
          <w:trHeight w:val="27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: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1. Допустить к участию в конкурсе и признать участниками конкурса участника размещения заказа, подавшего  заявку на участие в конкурсе</w:t>
      </w:r>
      <w:r>
        <w:rPr/>
        <w:t>: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2500"/>
        <w:gridCol w:w="1701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Майолика»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инина Н.В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итина Г.Ф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онова С.Ю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ткова О.С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супова Л.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За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За 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 Признать конкурс несостоявшимся в соответствии с п.10.11  раздела 10 Положения о закупке в связи с признанием участником конкурса только одного участника размещения заказа, подавшего заявку на участие в конкурсе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3960"/>
      </w:tblGrid>
      <w:tr>
        <w:trPr>
          <w:trHeight w:val="424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4:45:00Z</dcterms:created>
  <dc:creator>Комп</dc:creator>
  <dc:description/>
  <dc:language>en-US</dc:language>
  <cp:lastModifiedBy>Комп</cp:lastModifiedBy>
  <dcterms:modified xsi:type="dcterms:W3CDTF">2012-03-21T04:45:00Z</dcterms:modified>
  <cp:revision>2</cp:revision>
  <dc:subject/>
  <dc:title/>
</cp:coreProperties>
</file>