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«21» марта  2012 года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 расходов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на оказание услуг по организации и проведению  Фестиваля детского и юношеского искусства в Индустриальном районе города Перм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6327"/>
        <w:gridCol w:w="1525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397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зал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1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цен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89,25</w:t>
            </w:r>
          </w:p>
        </w:tc>
      </w:tr>
      <w:tr>
        <w:trPr>
          <w:trHeight w:val="397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ведущего, звукорежиссе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</w:tr>
      <w:tr>
        <w:trPr>
          <w:trHeight w:val="397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сительные, афиш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00,00</w:t>
            </w:r>
          </w:p>
        </w:tc>
      </w:tr>
      <w:tr>
        <w:trPr>
          <w:trHeight w:val="397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овой фон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397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медработн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397" w:hRule="exact"/>
        </w:trPr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ТОГО:                                                                                                        50 000,00 руб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type w:val="nextPage"/>
      <w:pgSz w:w="11906" w:h="16838"/>
      <w:pgMar w:left="1134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ind w:firstLine="15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3:55:00Z</dcterms:created>
  <dc:creator>Эдуард</dc:creator>
  <dc:description/>
  <cp:keywords/>
  <dc:language>en-US</dc:language>
  <cp:lastModifiedBy>vovker</cp:lastModifiedBy>
  <cp:lastPrinted>2012-02-27T12:54:00Z</cp:lastPrinted>
  <dcterms:modified xsi:type="dcterms:W3CDTF">2012-03-20T09:21:00Z</dcterms:modified>
  <cp:revision>25</cp:revision>
  <dc:subject/>
  <dc:title>Сценарный план</dc:title>
</cp:coreProperties>
</file>