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работ по текущему ремонту кровли з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автономного дошкольного образовательного учре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етский сад № 422» г. Перм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(извещение № </w:t>
      </w:r>
      <w:r>
        <w:rPr>
          <w:b/>
          <w:sz w:val="22"/>
          <w:szCs w:val="22"/>
        </w:rPr>
        <w:t>1 от 27.02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/>
      </w:pPr>
      <w:r>
        <w:rPr>
          <w:bCs/>
          <w:sz w:val="22"/>
          <w:szCs w:val="22"/>
        </w:rPr>
        <w:t>г. Пермь 21 марта 2012 года</w:t>
        <w:br/>
        <w:t xml:space="preserve">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а Ольга Серг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цкая Ольг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Серг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Эльза Илья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вина Ольга Никола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ведения о заказчи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422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ДОУ «Детский сад № 422»г. Пер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6-38-82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</w:t>
      </w:r>
      <w:r>
        <w:rPr/>
        <w:t>а выполнение работ по текущему ремонту кровли здания МАДОУ «Детский сад № 422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4`931`238,54 (Четыре миллиона девятьсот тридцать одна тысяча двести тридцать восемь рублей 54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9.03.2012 (протокол вскрытия конвертов с заявками на участие в открытом конкурсе от 19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«РИВА групп»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39, РФ, Пермский край, г. Пермь, ул. Тимирязева, д. 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784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РИВА групп»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4"/>
            </w:tblGrid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sz w:val="16"/>
                      <w:szCs w:val="16"/>
                      <w:lang w:val="ru-RU" w:eastAsia="ru-RU"/>
                    </w:rPr>
                    <w:t>Мелентьева Ольга Сергее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шицкая Ольга Николае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рцева Ирина Сергее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санова Эльза Ильясовна</w:t>
                  </w:r>
                </w:p>
              </w:tc>
            </w:tr>
            <w:tr>
              <w:trPr/>
              <w:tc>
                <w:tcPr>
                  <w:tcW w:w="85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тявина Ольга Николаевна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елентьева Ольга Серге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Машицкая Ольга Никола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Старцева Ирина Серге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Хасанова Эльза Ильяс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Кутявина Ольга Никола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Оля</cp:lastModifiedBy>
  <cp:lastPrinted>2012-03-21T12:46:00Z</cp:lastPrinted>
  <dcterms:modified xsi:type="dcterms:W3CDTF">2012-03-21T06:47:00Z</dcterms:modified>
  <cp:revision>19</cp:revision>
  <dc:subject/>
  <dc:title>ПРОТОКОЛ № 01/03-07</dc:title>
</cp:coreProperties>
</file>