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017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установке моек и электроплит на 4-ом, 5-ом этажах в помещениях по адресу: г.Пермь, ул.Петропавловская,37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установке моек и электроплит на 4-ом, 5-ом этажах в помещениях по адресу: г.Пермь, ул.Петропавловская,37» </w:t>
        <w:br/>
        <w:t>Начальная (максимальная) цена контракта (с указанием валюты): 46 873,67 (сорок шесть тысяч восемьсот сем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2000003 от 14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алугина Ольга Андр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3.2012 по адресу: 614066, г.Пермь, ул.Стахановская,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924"/>
        <w:gridCol w:w="2774"/>
        <w:gridCol w:w="3710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пецСнабГрупп" 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Усольская,5, корпус А</w:t>
            </w:r>
          </w:p>
        </w:tc>
        <w:tc>
          <w:tcPr>
            <w:tcW w:w="3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Мезенцева Наталья Александровна 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Екатерининская, 163, офис 408</w:t>
            </w:r>
          </w:p>
        </w:tc>
        <w:tc>
          <w:tcPr>
            <w:tcW w:w="3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19388, КПП 590401001 Общество с ограниченной ответственностью "СпецСнабГрупп" (Адрес: 614064, г.Пермь, ул.Усольская,5, корпус А).</w:t>
        <w:br/>
        <w:t>Предложение о цене контракта: 41 895,27 (сорок одна тысяча восемьсот девяносто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00858013 Индивидуальный предприниматель Мезенцева Наталья Александровна (Адрес: г.Пермь, пр.Декабристов, 41-95).</w:t>
        <w:br/>
        <w:t>Предложение о цене контракта: 42 000,00 (сорок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лугина Ольг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3.2012 №0356300201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установке моек и электроплит на 4-ом, 5-ом этажах в помещениях по адресу: г.Пермь, ул.Петропавловская,3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3.2012 №0356300201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установке моек и электроплит на 4-ом, 5-ом этажах в помещениях по адресу: г.Пермь, ул.Петропавловская,37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6 873,67 (сорок шесть тысяч восемьсот 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924"/>
        <w:gridCol w:w="2774"/>
        <w:gridCol w:w="3710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ецСнабГрупп" , ИНН 5904219388, КПП 590401001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Усольская,5, корпус А</w:t>
            </w:r>
          </w:p>
        </w:tc>
        <w:tc>
          <w:tcPr>
            <w:tcW w:w="3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установке моек и электроплит на 4-ом, 5-ом этажах в помещениях по адресу: г.Пермь, ул.Петропавловская,37</w:t>
              <w:br/>
              <w:t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Мезенцева Наталья Александровна , ИНН 590500858013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Екатерининская, 163, офис 408</w:t>
            </w:r>
          </w:p>
        </w:tc>
        <w:tc>
          <w:tcPr>
            <w:tcW w:w="3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установке моек и электроплит на 4-ом, 5-ом этажах в помещениях по адресу: г.Пермь, ул.Петропавловская,37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3.2012 №0356300201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установке моек и электроплит на 4-ом, 5-ом этажах в помещениях по адресу: г.Пермь, ул.Петропавловская,3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924"/>
        <w:gridCol w:w="2774"/>
        <w:gridCol w:w="3710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19388, КПП 590401001, Общество с ограниченной ответственностью "СпецСнабГрупп"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0858013, Индивидуальный предприниматель Мезенцева Наталья Александровна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3.2012 №0356300201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установке моек и электроплит на 4-ом, 5-ом этажах в помещениях по адресу: г.Пермь, ул.Петропавловская,3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924"/>
        <w:gridCol w:w="2774"/>
        <w:gridCol w:w="3710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ецСнабГрупп"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895,27 </w:t>
            </w:r>
          </w:p>
        </w:tc>
        <w:tc>
          <w:tcPr>
            <w:tcW w:w="3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Мезенцева Наталья Александровна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000,00 </w:t>
            </w:r>
          </w:p>
        </w:tc>
        <w:tc>
          <w:tcPr>
            <w:tcW w:w="3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6:00Z</dcterms:created>
  <dc:creator>Бухгалтер</dc:creator>
  <dc:description/>
  <cp:keywords/>
  <dc:language>en-US</dc:language>
  <cp:lastModifiedBy>Бухгалтер</cp:lastModifiedBy>
  <dcterms:modified xsi:type="dcterms:W3CDTF">2012-03-21T08:08:00Z</dcterms:modified>
  <cp:revision>4</cp:revision>
  <dc:subject/>
  <dc:title/>
</cp:coreProperties>
</file>