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одники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Водники</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7 608 690,00 (Семь миллионов шестьсот восемь тысяч шестьсот девяносто) рублей 00 копеек, в том числе НДС 18%</w:t>
            </w:r>
            <w:r>
              <w:rPr/>
              <w:t xml:space="preserve"> - </w:t>
            </w:r>
            <w:r>
              <w:rPr>
                <w:rFonts w:cs="Times New Roman" w:ascii="Times New Roman" w:hAnsi="Times New Roman"/>
              </w:rPr>
              <w:t>1 160 647,63 (Один миллион сто шестьдесят тысяч шестьсот сорок семь) рублей 63 копейки</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24-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24-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24-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Водники Кировского района города Перми по улицам: ул. Оханская, ул. Юнг Прикамья, ул. Батумская, ул. Нижнекурьинская, ул. Черниговская</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180 (сто восемьдесят)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sz w:val="18"/>
                <w:szCs w:val="18"/>
              </w:rPr>
            </w:pPr>
            <w:r>
              <w:rPr>
                <w:sz w:val="18"/>
                <w:szCs w:val="18"/>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t>В случае выполнения работ собственными силами:</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sz w:val="18"/>
                <w:szCs w:val="18"/>
              </w:rPr>
            </w:pPr>
            <w:r>
              <w:rPr>
                <w:sz w:val="18"/>
                <w:szCs w:val="18"/>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pPr>
            <w:r>
              <w:rPr>
                <w:sz w:val="18"/>
                <w:szCs w:val="18"/>
              </w:rPr>
              <w:t xml:space="preserve">6.3. Устройство монолитных бетонных и железобетонных конструкций                                                                               </w:t>
            </w:r>
          </w:p>
          <w:p>
            <w:pPr>
              <w:pStyle w:val="Normal"/>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t>В случае привлечения субподрядных организаций:</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sz w:val="18"/>
                <w:szCs w:val="18"/>
              </w:rPr>
            </w:pPr>
            <w:r>
              <w:rPr>
                <w:sz w:val="18"/>
                <w:szCs w:val="18"/>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sz w:val="18"/>
                <w:szCs w:val="18"/>
              </w:rPr>
            </w:pPr>
            <w:r>
              <w:rPr>
                <w:sz w:val="18"/>
                <w:szCs w:val="18"/>
              </w:rPr>
              <w:t xml:space="preserve">          </w:t>
            </w:r>
            <w:r>
              <w:rPr>
                <w:sz w:val="18"/>
                <w:szCs w:val="18"/>
              </w:rPr>
              <w:t>33.6. Объекты газоснабжения</w:t>
            </w:r>
          </w:p>
          <w:p>
            <w:pPr>
              <w:pStyle w:val="Normal"/>
              <w:autoSpaceDE w:val="false"/>
              <w:jc w:val="both"/>
              <w:rPr>
                <w:sz w:val="18"/>
                <w:szCs w:val="18"/>
              </w:rPr>
            </w:pPr>
            <w:r>
              <w:rPr>
                <w:sz w:val="18"/>
                <w:szCs w:val="18"/>
              </w:rPr>
            </w:r>
          </w:p>
          <w:p>
            <w:pPr>
              <w:pStyle w:val="Normal"/>
              <w:spacing w:before="0" w:after="0"/>
              <w:rPr>
                <w:highlight w:val="lightGray"/>
              </w:rPr>
            </w:pPr>
            <w:r>
              <w:rPr>
                <w:sz w:val="18"/>
                <w:szCs w:val="18"/>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80 434,50 (Триста восемьдесят тысяч четыреста тридцать четыре) рубля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2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16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hanging="0"/>
              <w:rPr>
                <w:rFonts w:ascii="Times New Roman" w:hAnsi="Times New Roman" w:cs="Times New Roman"/>
                <w:sz w:val="20"/>
                <w:szCs w:val="20"/>
              </w:rPr>
            </w:pPr>
            <w:r>
              <w:rPr>
                <w:rFonts w:cs="Times New Roman"/>
                <w:sz w:val="20"/>
                <w:szCs w:val="20"/>
              </w:rPr>
            </w:r>
          </w:p>
          <w:p>
            <w:pPr>
              <w:pStyle w:val="34"/>
              <w:numPr>
                <w:ilvl w:val="0"/>
                <w:numId w:val="0"/>
              </w:numPr>
              <w:ind w:left="0" w:hanging="0"/>
              <w:rPr/>
            </w:pPr>
            <w:r>
              <w:rPr>
                <w:sz w:val="20"/>
                <w:szCs w:val="20"/>
              </w:rPr>
              <w:t>30% начальной (максимальной) цены Контракта, что составляет   2 282 607,00 (Два миллиона двести восемьдесят две тысячи шестьсот семь) рублей 00 копеек.</w:t>
            </w:r>
          </w:p>
          <w:p>
            <w:pPr>
              <w:pStyle w:val="34"/>
              <w:numPr>
                <w:ilvl w:val="0"/>
                <w:numId w:val="0"/>
              </w:numPr>
              <w:ind w:left="0" w:hanging="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p>
            <w:pPr>
              <w:pStyle w:val="34"/>
              <w:numPr>
                <w:ilvl w:val="0"/>
                <w:numId w:val="0"/>
              </w:numPr>
              <w:ind w:left="0" w:hanging="0"/>
              <w:rPr>
                <w:i/>
                <w:i/>
                <w:sz w:val="20"/>
                <w:szCs w:val="20"/>
              </w:rPr>
            </w:pPr>
            <w:r>
              <w:rPr>
                <w:i/>
                <w:sz w:val="20"/>
                <w:szCs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rPr>
            </w:pPr>
            <w:r>
              <w:rPr>
                <w:rFonts w:cs="Times New Roman"/>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2 282 607,30 (Два миллиона двести восемьдесят две тысячи шестьсот семь) рублей 30 копеек,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rPr>
      </w:pPr>
      <w:r>
        <w:rPr>
          <w:b/>
        </w:rPr>
        <w:t>Техническое задание</w:t>
      </w:r>
    </w:p>
    <w:p>
      <w:pPr>
        <w:pStyle w:val="TextBody"/>
        <w:jc w:val="center"/>
        <w:rPr>
          <w:sz w:val="20"/>
        </w:rPr>
      </w:pPr>
      <w:r>
        <w:rPr>
          <w:sz w:val="20"/>
        </w:rPr>
        <w:t>на строительство газопроводов в микрорайоне Водники</w:t>
      </w:r>
    </w:p>
    <w:p>
      <w:pPr>
        <w:pStyle w:val="Normal"/>
        <w:jc w:val="center"/>
        <w:rPr>
          <w:b/>
          <w:b/>
        </w:rPr>
      </w:pPr>
      <w:r>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rPr>
      </w:pPr>
      <w:r>
        <w:rPr>
          <w:b/>
        </w:rPr>
      </w:r>
    </w:p>
    <w:tbl>
      <w:tblPr>
        <w:tblW w:w="10003" w:type="dxa"/>
        <w:jc w:val="left"/>
        <w:tblInd w:w="-545" w:type="dxa"/>
        <w:tblLayout w:type="fixed"/>
        <w:tblCellMar>
          <w:top w:w="0" w:type="dxa"/>
          <w:left w:w="108" w:type="dxa"/>
          <w:bottom w:w="0" w:type="dxa"/>
          <w:right w:w="108" w:type="dxa"/>
        </w:tblCellMar>
      </w:tblPr>
      <w:tblGrid>
        <w:gridCol w:w="2068"/>
        <w:gridCol w:w="7935"/>
      </w:tblGrid>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35"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 xml:space="preserve">Строительство газопроводов и газификация жилых домов в микрорайоне Водники Кировского района города Перми по улицам: ул. Оханская, ул. Юнг Прикамья, ул. Батумская, ул. Нижнекурьинская, ул. Черниговская.. </w:t>
            </w:r>
          </w:p>
        </w:tc>
      </w:tr>
      <w:tr>
        <w:trPr>
          <w:trHeight w:val="3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7935"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Водники Кировского района города Перми по улицам: ул. Оханская, ул. Юнг Прикамья, ул. Батумская, ул. Нижнекурьинская, ул. Черниговская»</w:t>
            </w:r>
          </w:p>
          <w:p>
            <w:pPr>
              <w:pStyle w:val="Normal"/>
              <w:ind w:left="-76" w:hanging="0"/>
              <w:jc w:val="both"/>
              <w:rPr>
                <w:sz w:val="18"/>
                <w:szCs w:val="18"/>
              </w:rPr>
            </w:pPr>
            <w:r>
              <w:rPr>
                <w:sz w:val="18"/>
                <w:szCs w:val="18"/>
              </w:rPr>
              <w:t>Шифр 824-09.</w:t>
            </w:r>
          </w:p>
        </w:tc>
      </w:tr>
      <w:tr>
        <w:trPr>
          <w:trHeight w:val="40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7935" w:type="dxa"/>
            <w:tcBorders>
              <w:top w:val="single" w:sz="4" w:space="0" w:color="000000"/>
              <w:left w:val="single" w:sz="4" w:space="0" w:color="000000"/>
              <w:bottom w:val="single" w:sz="4" w:space="0" w:color="000000"/>
              <w:right w:val="single" w:sz="4" w:space="0" w:color="000000"/>
            </w:tcBorders>
          </w:tcPr>
          <w:tbl>
            <w:tblPr>
              <w:tblW w:w="7665" w:type="dxa"/>
              <w:jc w:val="left"/>
              <w:tblInd w:w="0" w:type="dxa"/>
              <w:tblLayout w:type="fixed"/>
              <w:tblCellMar>
                <w:top w:w="0" w:type="dxa"/>
                <w:left w:w="108" w:type="dxa"/>
                <w:bottom w:w="0" w:type="dxa"/>
                <w:right w:w="108" w:type="dxa"/>
              </w:tblCellMar>
            </w:tblPr>
            <w:tblGrid>
              <w:gridCol w:w="621"/>
              <w:gridCol w:w="5254"/>
              <w:gridCol w:w="699"/>
              <w:gridCol w:w="1091"/>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525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Раздел №1 Благоустройство.</w:t>
                  </w:r>
                </w:p>
              </w:tc>
            </w:tr>
            <w:tr>
              <w:trPr>
                <w:trHeight w:val="79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656.1+98.6*4.5-145.8*4.5=443.7</w:t>
                    <w:br/>
                    <w:t>408-0391 (Щебень...) заменен на 408-0393</w:t>
                    <w:br/>
                    <w:t>Коэффициенты</w:t>
                    <w:br/>
                    <w:t>ОЗ=4.57*3=13.71</w:t>
                    <w:br/>
                    <w:t>ЗМ=1.01*3=3.03</w:t>
                    <w:br/>
                    <w:t>ЭМ=9*3=27</w:t>
                    <w:br/>
                    <w:t>МР=218.7*3=656.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7</w:t>
                  </w:r>
                </w:p>
              </w:tc>
            </w:tr>
            <w:tr>
              <w:trPr>
                <w:trHeight w:val="70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лестницы из бетона В15</w:t>
                    <w:br/>
                    <w:t>МР=57708.79+445.44*102-560*102=46023.67</w:t>
                    <w:br/>
                    <w:t>401-0023 (Бетон...) заменен на 401-002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3</w:t>
                  </w:r>
                </w:p>
              </w:tc>
            </w:tr>
            <w:tr>
              <w:trPr>
                <w:trHeight w:val="417" w:hRule="atLeast"/>
              </w:trPr>
              <w:tc>
                <w:tcPr>
                  <w:tcW w:w="7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2 Общестроитель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3 км; класс груза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6</w:t>
                  </w:r>
                </w:p>
              </w:tc>
            </w:tr>
            <w:tr>
              <w:trPr>
                <w:trHeight w:val="4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1</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6</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359"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СГО-МВ/25-С</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7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3.5</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w:t>
                    <w:br/>
                    <w:t>МР=61697.29+445.44*102-560*102=50012.17</w:t>
                    <w:br/>
                    <w:t>401-0023 (Бетон...) заменен на 401-002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w:t>
                  </w:r>
                </w:p>
              </w:tc>
            </w:tr>
            <w:tr>
              <w:trPr>
                <w:trHeight w:val="377"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СГ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382</w:t>
                  </w:r>
                </w:p>
              </w:tc>
            </w:tr>
            <w:tr>
              <w:trPr>
                <w:trHeight w:val="4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95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24</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8</w:t>
                  </w:r>
                </w:p>
              </w:tc>
            </w:tr>
            <w:tr>
              <w:trPr>
                <w:trHeight w:val="3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5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3</w:t>
                  </w:r>
                </w:p>
              </w:tc>
            </w:tr>
            <w:tr>
              <w:trPr>
                <w:trHeight w:val="424"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К-1 под кран Ду=50</w:t>
                  </w:r>
                </w:p>
              </w:tc>
            </w:tr>
            <w:tr>
              <w:trPr>
                <w:trHeight w:val="39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1</w:t>
                  </w:r>
                </w:p>
              </w:tc>
            </w:tr>
            <w:tr>
              <w:trPr>
                <w:trHeight w:val="10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Устройство бетонной отмостки</w:t>
                    <w:br/>
                    <w:t>МР=619.54+592.76*1.02-600*1.02=612.16</w:t>
                    <w:br/>
                    <w:t>401-0005 (Бетон...) заменен на 401-000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42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51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8</w:t>
                  </w:r>
                </w:p>
              </w:tc>
            </w:tr>
            <w:tr>
              <w:trPr>
                <w:trHeight w:val="378"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44"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К-2 под кран Ду=150</w:t>
                  </w:r>
                </w:p>
              </w:tc>
            </w:tr>
            <w:tr>
              <w:trPr>
                <w:trHeight w:val="28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0</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25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69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7665" w:type="dxa"/>
                  <w:gridSpan w:val="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65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2</w:t>
                  </w:r>
                </w:p>
              </w:tc>
            </w:tr>
            <w:tr>
              <w:trPr>
                <w:trHeight w:val="31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3 км; класс груза 1</w:t>
                    <w:br/>
                    <w:t>Кол-во=1,74*42=73.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7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7.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ёмного соедине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2</w:t>
                  </w:r>
                </w:p>
              </w:tc>
            </w:tr>
            <w:tr>
              <w:trPr>
                <w:trHeight w:val="28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транше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для засыпки канавы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 для защиты кабеля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Швеллеры №8,№10 сталь марки Ст3пс5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в том числе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продувочных и сбросных трубопровод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ов на выходе из земл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3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Труба ПЭ 80 SDR 11, наружный диаметр 160 мм (ГОСТ Р 50838-95) или эквивалент </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3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br/>
                    <w:t>3.2.а Укладка полиэтиленовых труб с подвижного барабана, при длине трубы до 100м. Kоз=0.5, Kэм=0.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3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3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10 мм (ГОСТ Р 50838-95)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для футляр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63 мм (накладной у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23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1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9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60х160х110 мм или эквивалент</w:t>
                    <w:br/>
                    <w:t>МР=5078.04/1.18/5.72*1.065*1.02=817.2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110х90 мм или эквивалент</w:t>
                    <w:br/>
                    <w:t>МР=2538.71/1.18/5.72*1.065*1.02=408.5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90х90х63 мм или эквивалент</w:t>
                    <w:br/>
                    <w:t>МР=1730.88/1.18/5.72*1.065*1.02=278.5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пере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переход)</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63 мм</w:t>
                    <w:br/>
                    <w:t>МР=1687.40/1.18/5.72*1.065*1.02=271.58</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90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Кран шаровой "Балломакс" КШГИ 79.102.050.165 для подземной установки с изоляцией "весьма усиленного" типа Ду=50мм или эквивалент</w:t>
                    <w:br/>
                    <w:t>МР=16032/1.18/5.72*1.065*1.02=2580.2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 или эквивалент</w:t>
                    <w:br/>
                    <w:t>МР=5142/1.18/5.72*1.065*1.02=827.5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39010-02 Ду=150мм, Ру=1,6 МПа или эквивалент</w:t>
                    <w:br/>
                    <w:t>МР=20270/5.72*1.065*1.02=3849.5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39010-02 Ду=50мм, Ру=1,6 МПа или эквивалент</w:t>
                    <w:br/>
                    <w:t>МР=5680/5.72*1.065*1.02=1078.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для продувочных штуцеров) или эквивалент</w:t>
                    <w:br/>
                    <w:t>МР=2850/1.18/5.72*1.065*1.02=458.69</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соединения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ланцы стальные плоские приварные из стали ВСт3сп2, ВСт3сп3, давлением 0,6 МПа (6 кгс/см2),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И 150с Ду=150мм с концами под приварку или эквивалент</w:t>
                    <w:br/>
                    <w:t>МР=16974/1.18/5.72*1.065*1.02=2731.8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соединения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ланцы стальные плоские приварные из стали ВСт3сп2, ВСт3сп3, давлением 0,6 МПа (6 кгс/см2),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СИ 50с Ду=50мм с концами под приварку или эквивалент</w:t>
                    <w:br/>
                    <w:t>МР=4832/1.18/5.72*1.065*1.02=777.68</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низкого давления Ду=159х4,5 из эл.сварных труб Ду=45х2,5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на газопроводе высокого и среднего давлений Ду=57х3,5 из эл.сварных труб Ду=32х3,0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25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Газорегуляторный пункт шкафной ГСГО-МВ/25-06-С с основной и резервной линиями редуцирования, с регулятором давления газа РДБК1-50, с газовым обогревом или эквивалент</w:t>
                    <w:br/>
                    <w:t>ОБ=217474/1.18/2.79=66057.3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25-С с основной и резервной линиями редуцирования, с регулятором давления газа РДБК1-50, с газовым обогревом или эквивалент</w:t>
                    <w:br/>
                    <w:t>ОБ=221073/1.18/2.79=67150.5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вер</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Квер для вывода концов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t>3.1.20. В траншеях. Kоз=1.11, Kэм=1.2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3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11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 или эквивалент</w:t>
                    <w:br/>
                    <w:t xml:space="preserve">ОБ=7400/1.18/2.79=2247.74 </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 или эквивалент</w:t>
                    <w:br/>
                    <w:t>ОБ=8420/1.18/2.79=2557.56</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 или эквивалент</w:t>
                    <w:br/>
                    <w:t>ОБ=8190/1.18/2.79=2487.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br/>
                    <w:t>ОБ=14415/1.18/2.79=4378.53</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0,5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оход</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робк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044"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470/1.18/5.72*1.065*1.02=75.64</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2*1,065*1,02=3.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радиочастотный марки RG58/U или эквивалент</w:t>
                    <w:br/>
                    <w:t>МР=20.55/1.18/5.72*1.065*1.02=3.3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а термоусаживаемая 20/8 (2,0)</w:t>
                    <w:br/>
                    <w:t>МР=27.63/1.18/5.72*1.065*1.02=4.45</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альник ввертной У26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универсальная марки УК-2П</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унк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вер</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2*1.065*1.02=144.37</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7044"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25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699"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91"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7044" w:type="dxa"/>
                  <w:gridSpan w:val="3"/>
                  <w:tcBorders>
                    <w:bottom w:val="single" w:sz="4" w:space="0" w:color="000000"/>
                    <w:right w:val="single" w:sz="4" w:space="0" w:color="000000"/>
                  </w:tcBorders>
                  <w:vAlign w:val="center"/>
                </w:tcPr>
                <w:p>
                  <w:pPr>
                    <w:pStyle w:val="Normal"/>
                    <w:rPr>
                      <w:b/>
                      <w:b/>
                      <w:sz w:val="18"/>
                      <w:szCs w:val="18"/>
                    </w:rPr>
                  </w:pPr>
                  <w:r>
                    <w:rPr>
                      <w:b/>
                      <w:bCs/>
                      <w:iCs/>
                      <w:sz w:val="18"/>
                      <w:szCs w:val="18"/>
                    </w:rPr>
                    <w:t>Раздел №8 Расчет  стоимости  восстановления  нарушенных   зем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254" w:type="dxa"/>
                  <w:tcBorders>
                    <w:bottom w:val="single" w:sz="4" w:space="0" w:color="000000"/>
                    <w:right w:val="single" w:sz="4" w:space="0" w:color="000000"/>
                  </w:tcBorders>
                </w:tcPr>
                <w:p>
                  <w:pPr>
                    <w:pStyle w:val="Normal"/>
                    <w:rPr>
                      <w:sz w:val="18"/>
                      <w:szCs w:val="18"/>
                    </w:rPr>
                  </w:pPr>
                  <w:r>
                    <w:rPr>
                      <w:sz w:val="18"/>
                      <w:szCs w:val="18"/>
                    </w:rPr>
                    <w:t>Разработка грунта бульдозером мощностью 59(80) кВт(л.с.), с перемещением до 10 м</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1,943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254" w:type="dxa"/>
                  <w:tcBorders>
                    <w:bottom w:val="single" w:sz="4" w:space="0" w:color="000000"/>
                    <w:right w:val="single" w:sz="4" w:space="0" w:color="000000"/>
                  </w:tcBorders>
                </w:tcPr>
                <w:p>
                  <w:pPr>
                    <w:pStyle w:val="Normal"/>
                    <w:rPr>
                      <w:sz w:val="18"/>
                      <w:szCs w:val="18"/>
                    </w:rPr>
                  </w:pPr>
                  <w:r>
                    <w:rPr>
                      <w:sz w:val="18"/>
                      <w:szCs w:val="18"/>
                    </w:rPr>
                    <w:t>Уплотнение  минерального  грунта  над  траншеей  кулачковым  катком  весом 8т. 2 прохода</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0,69392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254" w:type="dxa"/>
                  <w:tcBorders>
                    <w:bottom w:val="single" w:sz="4" w:space="0" w:color="000000"/>
                    <w:right w:val="single" w:sz="4" w:space="0" w:color="000000"/>
                  </w:tcBorders>
                </w:tcPr>
                <w:p>
                  <w:pPr>
                    <w:pStyle w:val="Normal"/>
                    <w:rPr>
                      <w:sz w:val="18"/>
                      <w:szCs w:val="18"/>
                    </w:rPr>
                  </w:pPr>
                  <w:r>
                    <w:rPr>
                      <w:sz w:val="18"/>
                      <w:szCs w:val="18"/>
                    </w:rPr>
                    <w:t>Планировка  поверхности  механизированным  способом  перед  нанесением  плодородного  слоя</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2</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9,7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254" w:type="dxa"/>
                  <w:tcBorders>
                    <w:bottom w:val="single" w:sz="4" w:space="0" w:color="000000"/>
                    <w:right w:val="single" w:sz="4" w:space="0" w:color="000000"/>
                  </w:tcBorders>
                </w:tcPr>
                <w:p>
                  <w:pPr>
                    <w:pStyle w:val="Normal"/>
                    <w:rPr>
                      <w:sz w:val="18"/>
                      <w:szCs w:val="18"/>
                    </w:rPr>
                  </w:pPr>
                  <w:r>
                    <w:rPr>
                      <w:sz w:val="18"/>
                      <w:szCs w:val="18"/>
                    </w:rPr>
                    <w:t>Разравнивание  плодородного  слоя  из  временного  отвала  для  благоустройства  территории  трассы</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000 м</w:t>
                  </w:r>
                  <w:r>
                    <w:rPr>
                      <w:sz w:val="18"/>
                      <w:szCs w:val="18"/>
                      <w:vertAlign w:val="superscript"/>
                    </w:rPr>
                    <w:t>3</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1,943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7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течение 180 календарных дней с момента заключения муниципального контракта.</w:t>
            </w:r>
          </w:p>
        </w:tc>
      </w:tr>
      <w:tr>
        <w:trPr>
          <w:trHeight w:val="687"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Шкафной газорегуляторный пункт с основной и резервной линиями редуцирования с регуляторами давления газа РДБК1-50 (максимальная пропускная способность Qмакс.=5200 м3/час, Qрасч.=196 м3/час, Рвх.=1.2 МПа, Рвых.=0.3 МПа), с газовым обогревом. ГСГО-МВ/25-06-С.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Шкафной газорегуляторный пункт с основной и резервной линиями редуцирования с регуляторами давления газа РДБК1-50 (максимальная пропускная способность Qмакс.=500 м3/час, Qрасч.=196 м3/час, Рвх.=0,3 МПа, Рвых.=0.0025 МПа), с газовым обогревом. ГСГО-МВ/25-С.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Кран шаровой газовый Балломакс Ду50 для подземной установки с изоляцией "весьма усиленного" типа, P</w:t>
            </w:r>
            <w:r>
              <w:rPr>
                <w:sz w:val="18"/>
                <w:szCs w:val="18"/>
                <w:lang w:val="en-US"/>
              </w:rPr>
              <w:t>N</w:t>
            </w:r>
            <w:r>
              <w:rPr>
                <w:sz w:val="18"/>
                <w:szCs w:val="18"/>
              </w:rPr>
              <w:t xml:space="preserve"> =12 бар; стандартный проход с переносным торцевым ключом. КШГИ 79.102.50.165</w:t>
            </w:r>
          </w:p>
          <w:p>
            <w:pPr>
              <w:pStyle w:val="Normal"/>
              <w:rPr>
                <w:sz w:val="18"/>
                <w:szCs w:val="18"/>
              </w:rPr>
            </w:pPr>
            <w:r>
              <w:rPr>
                <w:sz w:val="18"/>
                <w:szCs w:val="18"/>
              </w:rPr>
              <w:t xml:space="preserve">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фланцевый Ду=150 с ответными фланцами Ру=1.6 МПа (16 кгс/см2).</w:t>
            </w:r>
          </w:p>
          <w:p>
            <w:pPr>
              <w:pStyle w:val="Normal"/>
              <w:rPr>
                <w:sz w:val="18"/>
                <w:szCs w:val="18"/>
              </w:rPr>
            </w:pPr>
            <w:r>
              <w:rPr>
                <w:sz w:val="18"/>
                <w:szCs w:val="18"/>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Кран шаровой фланцевый Ду=50 с ответными фланцами Ру=1.6 МПа (16 кгс/см2).</w:t>
            </w:r>
          </w:p>
          <w:p>
            <w:pPr>
              <w:pStyle w:val="Normal"/>
              <w:rPr>
                <w:sz w:val="18"/>
                <w:szCs w:val="18"/>
              </w:rPr>
            </w:pPr>
            <w:r>
              <w:rPr>
                <w:sz w:val="18"/>
                <w:szCs w:val="18"/>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Кран шаровой фланцевый Ду=25 с ответными фланцами, Ру=1,6 МПа (16 кгс/см2), ГШК 25Ф2-25 </w:t>
            </w:r>
          </w:p>
          <w:p>
            <w:pPr>
              <w:pStyle w:val="Normal"/>
              <w:rPr>
                <w:sz w:val="18"/>
                <w:szCs w:val="18"/>
              </w:rPr>
            </w:pPr>
            <w:r>
              <w:rPr>
                <w:sz w:val="18"/>
                <w:szCs w:val="18"/>
              </w:rPr>
              <w:t>или эквивалент</w:t>
            </w:r>
          </w:p>
          <w:p>
            <w:pPr>
              <w:pStyle w:val="Normal"/>
              <w:rPr>
                <w:sz w:val="18"/>
                <w:szCs w:val="18"/>
              </w:rPr>
            </w:pPr>
            <w:r>
              <w:rPr>
                <w:sz w:val="18"/>
                <w:szCs w:val="18"/>
              </w:rPr>
              <w:t xml:space="preserve">/для продувочных штуцеров/ </w:t>
            </w:r>
          </w:p>
          <w:p>
            <w:pPr>
              <w:pStyle w:val="Normal"/>
              <w:rPr>
                <w:sz w:val="18"/>
                <w:szCs w:val="18"/>
              </w:rPr>
            </w:pPr>
            <w:r>
              <w:rPr>
                <w:sz w:val="18"/>
                <w:szCs w:val="18"/>
              </w:rPr>
              <w:t>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 СЕРТИФИКАТ СООТВЕТСТВИЯ ОБЯЗАТЕ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с концами под приварку на газопроводе Ду=150, Р&lt;=1,2МПа. СИ 150с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Неразъемное изолирующее соединение  с концами под приварку на газопроводе Ду=50, Р&lt;=1,2МПа. СИ 50с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159х4.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57х3.5 ГОСТ 10704-91, В-10 ГОСТ 10705-8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25х2.5 ГОСТ 10704-91, В-10 ГОСТ 10705-80* / для продувочных и сбросных трубопроводо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20х2.5 ГОСТ 10704-91, В-10 ГОСТ 10705-80* / импульсный газопровод/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контрольных трубок в точке врезки и на каналах т/сетей/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219х6 ГОСТ 10704-91, В-10 ГОСТ 10705-80* с "весьма усиленной" изоляцией по ГОСТ 9.602-05 из экструдированного полиэтилена с применением термоусадочных муфт</w:t>
            </w:r>
          </w:p>
          <w:p>
            <w:pPr>
              <w:pStyle w:val="Normal"/>
              <w:rPr>
                <w:sz w:val="18"/>
                <w:szCs w:val="18"/>
              </w:rPr>
            </w:pPr>
            <w:r>
              <w:rPr>
                <w:sz w:val="18"/>
                <w:szCs w:val="18"/>
              </w:rPr>
              <w:t>/для футляра на выходе из земли/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89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 для футляров на выходе из земли /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ПЭ 80 ГАЗ SDR 11 - 160х14.6 трубы в отрезках  по 13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ПЭ 80 ГАЗ SDR 11 - 110х10.0 трубы длинномерные в бухтах по 4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20. Труба ПЭ 80 ГАЗ SDR 11 - 90х8.2 трубы длинномерные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ПЭ 80 ГАЗ SDR 11 - 63х5.8 трубы длинномерные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Отвод П 90 159х4.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Отвод П 90 57х3.5,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Продувочный штуцер на газопроводе низкого давления Д=159х4,5: или эквивалент</w:t>
            </w:r>
          </w:p>
          <w:p>
            <w:pPr>
              <w:pStyle w:val="Normal"/>
              <w:rPr>
                <w:sz w:val="18"/>
                <w:szCs w:val="18"/>
              </w:rPr>
            </w:pPr>
            <w:r>
              <w:rPr>
                <w:sz w:val="18"/>
                <w:szCs w:val="18"/>
              </w:rPr>
              <w:t xml:space="preserve">  </w:t>
            </w:r>
            <w:r>
              <w:rPr>
                <w:sz w:val="18"/>
                <w:szCs w:val="18"/>
              </w:rPr>
              <w:t>- Труба 45х2,5 ГОСТ 10704-91, В-10 ГОСТ 10705-80* или эквивалент</w:t>
            </w:r>
          </w:p>
          <w:p>
            <w:pPr>
              <w:pStyle w:val="Normal"/>
              <w:rPr>
                <w:sz w:val="18"/>
                <w:szCs w:val="18"/>
              </w:rPr>
            </w:pPr>
            <w:r>
              <w:rPr>
                <w:sz w:val="18"/>
                <w:szCs w:val="18"/>
              </w:rPr>
              <w:t>- Пробка Ду=4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5. Продувочный штуцер на газопроводе высокого и среднего давлений Д=57х3,5:  </w:t>
            </w:r>
          </w:p>
          <w:p>
            <w:pPr>
              <w:pStyle w:val="Normal"/>
              <w:rPr>
                <w:sz w:val="18"/>
                <w:szCs w:val="18"/>
              </w:rPr>
            </w:pPr>
            <w:r>
              <w:rPr>
                <w:sz w:val="18"/>
                <w:szCs w:val="18"/>
              </w:rPr>
            </w:r>
          </w:p>
          <w:p>
            <w:pPr>
              <w:pStyle w:val="Normal"/>
              <w:rPr>
                <w:sz w:val="18"/>
                <w:szCs w:val="18"/>
              </w:rPr>
            </w:pPr>
            <w:r>
              <w:rPr>
                <w:sz w:val="18"/>
                <w:szCs w:val="18"/>
              </w:rPr>
              <w:t>- Труба 32х3,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t>- Заглушка Д=2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Отвод 90 ПЭ 80 "ГАЗ" SDR 11 90х8,2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90 ПЭ 80 "ГАЗ" SDR 11 63х5.8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45 ПЭ 80 "ГАЗ" SDR 11 63х5.8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9. Неразъемное соединение полиэтилен-сталь НС ПЭ 80 "ГАЗ" SDR 11 160/159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0. Неразъемное соединение полиэтилен-сталь НС ПЭ 80 "ГАЗ" SDR 11 63/57 </w:t>
            </w:r>
          </w:p>
          <w:p>
            <w:pPr>
              <w:pStyle w:val="Normal"/>
              <w:rPr>
                <w:sz w:val="18"/>
                <w:szCs w:val="18"/>
              </w:rPr>
            </w:pPr>
            <w:r>
              <w:rPr>
                <w:sz w:val="18"/>
                <w:szCs w:val="18"/>
              </w:rPr>
              <w:t>ТУ 2248-025-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Муфта с закладной эл.спиралью ПЭ 80 "ГАЗ" SDR 11ф 160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Муфта с закладной эл.спиралью ПЭ 80 "ГАЗ" SDR 11ф 110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Муфта с закладной эл.спиралью ПЭ 80 "ГАЗ" SDR 11ф 90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Муфта с закладной эл.спиралью ПЭ 80 "ГАЗ" SDR 11ф 63 ТУ 2291-033-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Тройник равносторонний  ПЭ 80 "ГАЗ" SDR 11 160х160х16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Тройник равносторонний ПЭ 80 "ГАЗ"  SDR 11 110х110х11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Тройник равносторонний ПЭ 80 "ГАЗ"  SDR 11 90х90х9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Тройник редукционный  ПЭ 80 "ГАЗ" SDR 11 160х160х11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Тройник редукционный  ПЭ 80 "ГАЗ" SDR 11 110х110х9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Тройник редукционный  ПЭ 80 "ГАЗ" SDR 11 90х90х63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Муфта редукционная (переход) ПЭ80 "ГАЗ" SDR 11 160х11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Муфта редукционная (переход) ПЭ80 "ГАЗ" SDR 11 110х9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Муфта редукционная (переход) ПЭ80 "ГАЗ" SDR 11 110х63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 Стакан (заглушка) ПЭ 80 "ГАЗ" SDR 11 90х8.2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Стакан (заглушка) ПЭ 80 "ГАЗ" SDR 11 63х5.8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Лента сигнальная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 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Продувочное устройство на концевом участке газопровода Д=90х8,2:</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90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31-032-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 Продувочное устройство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31-032-00203536-96  или эквивалент</w:t>
            </w:r>
          </w:p>
          <w:p>
            <w:pPr>
              <w:pStyle w:val="Normal"/>
              <w:rPr>
                <w:sz w:val="18"/>
                <w:szCs w:val="18"/>
              </w:rPr>
            </w:pPr>
            <w:r>
              <w:rPr>
                <w:sz w:val="18"/>
                <w:szCs w:val="18"/>
              </w:rPr>
              <w:t>- Неразъемное соединение "полиэтилен-сталь" ПЭ80 ГАЗ SDR11 32/32,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Прокладка полиэтиленового газопровода D=63х5,8  в полиэтиленовом футляре D=110х10 L=28 м под автодорогой методом ННБ:</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т</w:t>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t>- Накладной уход с закладными электронагревателями ПЭ80 ГАЗ  SDR 11-110х63, ТУ 6-19-359-97. или эквивален</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Прокладка полиэтиленового газопровода D=63х5,8  в полиэтиленовом футляре D=110х10 L=25,5 м  методом ННБ под автодорогой и теплотрассой:</w:t>
            </w:r>
          </w:p>
          <w:p>
            <w:pPr>
              <w:pStyle w:val="Normal"/>
              <w:rPr>
                <w:sz w:val="18"/>
                <w:szCs w:val="18"/>
              </w:rPr>
            </w:pPr>
            <w:r>
              <w:rPr>
                <w:sz w:val="18"/>
                <w:szCs w:val="18"/>
              </w:rPr>
            </w:r>
          </w:p>
          <w:p>
            <w:pPr>
              <w:pStyle w:val="Normal"/>
              <w:rPr>
                <w:sz w:val="18"/>
                <w:szCs w:val="18"/>
              </w:rPr>
            </w:pPr>
            <w:r>
              <w:rPr>
                <w:sz w:val="18"/>
                <w:szCs w:val="18"/>
              </w:rPr>
              <w:t>- Труба ПЭ80 ГАЗ SD 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Прокладка полиэтиленового газопровода D=63х5,8  в полиэтиленовом футляре D=110х10 L=22 м методом ННБ под автодорогой и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Прокладка полиэтиленового газопровода D=63х5,8  в полиэтиленовом футляре D=110х10 L=14 м открытым способом по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Прокладка полиэтиленового газопровода D=63х5,8  в полиэтиленовом футляре D=110х10 L=6,5 м открытым способом по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tabs>
                <w:tab w:val="clear" w:pos="708"/>
                <w:tab w:val="left" w:pos="1155" w:leader="none"/>
              </w:tabs>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Прокладка полиэтиленового газопровода D=63х5,8  в полиэтиленовом футляре D=110х10 L=5,5 м открытым способом по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 Прокладка стального газопровода D=57х3,5 в полиэтиленовом футляре D=110х10 L=28 м под а/дорогой способом ННБ:</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 Прокладка полиэтиленового газопровода D=63х5,8  в полиэтиленовом футляре D=110х10 L=5,5 м открытым способом над т/трассой:</w:t>
            </w:r>
          </w:p>
          <w:p>
            <w:pPr>
              <w:pStyle w:val="Normal"/>
              <w:rPr>
                <w:sz w:val="18"/>
                <w:szCs w:val="18"/>
              </w:rPr>
            </w:pPr>
            <w:r>
              <w:rPr>
                <w:sz w:val="18"/>
                <w:szCs w:val="18"/>
              </w:rPr>
            </w:r>
          </w:p>
          <w:p>
            <w:pPr>
              <w:pStyle w:val="Normal"/>
              <w:rPr>
                <w:sz w:val="18"/>
                <w:szCs w:val="18"/>
              </w:rPr>
            </w:pPr>
            <w:r>
              <w:rPr>
                <w:sz w:val="18"/>
                <w:szCs w:val="18"/>
              </w:rPr>
              <w:t>- Труба ПЭ80 ГАЗ SDR11-110х10, ГОСТ Р 50838-95* 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63х5.8, ГОСТ Р 50838-95* 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tabs>
                <w:tab w:val="clear" w:pos="708"/>
                <w:tab w:val="left" w:pos="1155" w:leader="none"/>
              </w:tabs>
              <w:rPr>
                <w:sz w:val="18"/>
                <w:szCs w:val="18"/>
              </w:rPr>
            </w:pPr>
            <w:r>
              <w:rPr>
                <w:sz w:val="18"/>
                <w:szCs w:val="18"/>
              </w:rPr>
              <w:t>- Труба 57х3,5 ГОСТ 10704-91,</w:t>
            </w:r>
          </w:p>
          <w:p>
            <w:pPr>
              <w:pStyle w:val="Normal"/>
              <w:tabs>
                <w:tab w:val="clear" w:pos="708"/>
                <w:tab w:val="left" w:pos="1155" w:leader="none"/>
              </w:tabs>
              <w:rPr>
                <w:sz w:val="18"/>
                <w:szCs w:val="18"/>
              </w:rPr>
            </w:pPr>
            <w:r>
              <w:rPr>
                <w:sz w:val="18"/>
                <w:szCs w:val="18"/>
              </w:rPr>
              <w:t>В-Ст3сп2 ГОСТ 10705-80*-контрольная трубка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0.64МПа</w:t>
            </w:r>
          </w:p>
          <w:p>
            <w:pPr>
              <w:pStyle w:val="Normal"/>
              <w:rPr>
                <w:sz w:val="18"/>
                <w:szCs w:val="18"/>
              </w:rPr>
            </w:pPr>
            <w:r>
              <w:rPr>
                <w:sz w:val="18"/>
                <w:szCs w:val="18"/>
              </w:rPr>
              <w:t xml:space="preserve"> </w:t>
            </w:r>
            <w:r>
              <w:rPr>
                <w:sz w:val="18"/>
                <w:szCs w:val="18"/>
              </w:rPr>
              <w:t>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3- 00203536-96 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10х63, ТУ 6-19-359-97.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 Провод медный в поливинилхлоридной изоляции сечением 1-10 мм2, ПВ-1, ГОСТ 6323-79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 Отвод 45 ПЭ 80 "ГАЗ" SDR 11 110х10.0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Отвод 45 ПЭ 80 "ГАЗ" SDR 11 90х8,2 с закладной эл. спиралью,  ТУ 2248-001-18425183-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одники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6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Водники (далее – Объект) в соответствии с условиями настоящего Контракта, проектной документацией Шифр 824-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180 (сто восемьдесят)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Водники Кировского района города Перми по улицам: ул. Оханская, ул. Юнг Прикамья, ул. Батумская, ул. Нижнекурьинская, ул. Чернигов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0"/>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2 282 607,00 (Два миллиона двести восемьдесят две тысячи шестьсот сем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7.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rPr>
      </w:pPr>
      <w:r>
        <w:rPr>
          <w:sz w:val="18"/>
          <w:szCs w:val="18"/>
        </w:rPr>
        <w:t>19.5. Монтаж  и  демонтаж  газорегуляторных пунктов   и установок</w:t>
      </w:r>
    </w:p>
    <w:p>
      <w:pPr>
        <w:pStyle w:val="Normal"/>
        <w:rPr>
          <w:sz w:val="18"/>
          <w:szCs w:val="18"/>
        </w:rPr>
      </w:pPr>
      <w:r>
        <w:rPr>
          <w:sz w:val="18"/>
          <w:szCs w:val="18"/>
        </w:rPr>
        <w:t>19.9. Врезка под давлением в действующие газопроводы, отключение и заглушка под давлением  действующих газопроводов</w:t>
      </w:r>
    </w:p>
    <w:p>
      <w:pPr>
        <w:pStyle w:val="Normal"/>
        <w:rPr>
          <w:sz w:val="18"/>
          <w:szCs w:val="18"/>
        </w:rPr>
      </w:pPr>
      <w:r>
        <w:rPr>
          <w:sz w:val="18"/>
          <w:szCs w:val="18"/>
        </w:rPr>
        <w:t>19.10. Очистка полости и испытание газопроводов.</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5. Работы по строительству переходов методом наклонно-направленного бурения</w:t>
      </w:r>
    </w:p>
    <w:p>
      <w:pPr>
        <w:pStyle w:val="Normal"/>
        <w:rPr>
          <w:sz w:val="18"/>
          <w:szCs w:val="18"/>
        </w:rPr>
      </w:pPr>
      <w:r>
        <w:rPr>
          <w:sz w:val="18"/>
          <w:szCs w:val="18"/>
        </w:rPr>
        <w:t>22.8. Выполнение антикоррозийной защиты и изоляционных работ в отношении магистральных и промысловых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ConsPlusTitle"/>
        <w:ind w:left="567"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 xml:space="preserve">на строительство газопроводов в микрорайоне Водники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sz w:val="24"/>
          <w:szCs w:val="24"/>
        </w:rPr>
      </w:pPr>
      <w:r>
        <w:rPr>
          <w:rFonts w:cs="Times New Roman" w:ascii="Times New Roman" w:hAnsi="Times New Roman"/>
          <w:b/>
          <w:sz w:val="24"/>
          <w:szCs w:val="24"/>
        </w:rPr>
      </w:r>
    </w:p>
    <w:p>
      <w:pPr>
        <w:pStyle w:val="Style48"/>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sz w:val="20"/>
        </w:rPr>
      </w:pPr>
      <w:r>
        <w:rPr>
          <w:sz w:val="20"/>
        </w:rPr>
        <w:t xml:space="preserve">на строительство газопроводов в микрорайоне Водники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2-29T14:51:00Z</cp:lastPrinted>
  <dcterms:modified xsi:type="dcterms:W3CDTF">2012-03-21T07:27:00Z</dcterms:modified>
  <cp:revision>122</cp:revision>
  <dc:subject/>
  <dc:title>СОГЛАСОВАНО</dc:title>
</cp:coreProperties>
</file>