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73512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укты питания (молочная продукц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Детский сад №295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53, Пермский край, Пермь г, ул.Лядовская, д.10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53, Пермский край, Пермь г, ул.Лядовская, д.10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53, Пермский край, Пермь г, ул.Лядовская, д.10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etsad295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293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323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укоянова Светлана Витал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укты питания (молочная продукц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7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закладке "Сопроводительная документация" в файле "Специфик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0110 Молоко питьевое (цельное)</w:t>
              <w:br/>
              <w:t>1520125 Кефир</w:t>
              <w:br/>
              <w:t>1520162 Сметана 15% жирности</w:t>
              <w:br/>
              <w:t>1520200 Творог жирный</w:t>
              <w:br/>
              <w:t>1520501 Масло сливочное коровье несоленое</w:t>
              <w:br/>
              <w:t>1520530 Сыры жирные мелкие тверд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локо питьевое (цельное) 2,5% (п/эт.уп.1л) - 3240 шт. Кефир 2,5% (п/эт.уп.1л) - 400 шт. Сметана 15% жирности (пл.уп.0,5кг) - 220 шт. Творог жирный 5% (вес.) - 400,00 кг Сыры жир.45% тв. "Костромской" (вес.) - 35,00 кг Масло сливочное крест. жир.72,5% (вес.уп.5кг) - 260,00 к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53, Пермский край, Пермь г, ул.Лядовская, д.10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прель - Июнь 2012г. (2 квартал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факту поставк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ного учреждени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53, Пермский край, Пермь г, ул.Лядовская, д.10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9:36:00Z</dcterms:created>
  <dc:creator>user</dc:creator>
  <dc:description/>
  <cp:keywords/>
  <dc:language>en-US</dc:language>
  <cp:lastModifiedBy>user</cp:lastModifiedBy>
  <dcterms:modified xsi:type="dcterms:W3CDTF">2012-03-21T09:36:00Z</dcterms:modified>
  <cp:revision>1</cp:revision>
  <dc:subject/>
  <dc:title/>
</cp:coreProperties>
</file>