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 заключить договор на текущий ремонт кровли здания МАОУ «СОШ № 94»</w:t>
      </w:r>
    </w:p>
    <w:p>
      <w:pPr>
        <w:pStyle w:val="Normal"/>
        <w:jc w:val="center"/>
        <w:rPr>
          <w:smallCaps/>
        </w:rPr>
      </w:pPr>
      <w:r>
        <w:rPr>
          <w:b/>
        </w:rPr>
        <w:t xml:space="preserve"> </w:t>
      </w:r>
      <w:r>
        <w:rPr>
          <w:b/>
        </w:rPr>
        <w:t>г. Перми по адресу г.Пермь, ул.Героев Хасана, д.89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27.02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20 марта 2012 года</w:t>
        <w:br/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 xml:space="preserve">по подведению итогов открытого конкурса на право заключить договор на текущий ремонт кровли здания </w:t>
      </w:r>
      <w:r>
        <w:rPr>
          <w:color w:val="000000"/>
        </w:rPr>
        <w:t xml:space="preserve">МАОУ «СОШ   № 94» г. Перми по адресу г.Пермь, ул.Героев Хасана, д.89 </w:t>
      </w:r>
      <w:r>
        <w:rPr/>
        <w:t>для нужд МАОУ «СОШ  № 94»   г. Перми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239"/>
        <w:gridCol w:w="239"/>
      </w:tblGrid>
      <w:tr>
        <w:trPr/>
        <w:tc>
          <w:tcPr>
            <w:tcW w:w="10056" w:type="dxa"/>
            <w:tcBorders/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3488"/>
              <w:gridCol w:w="290"/>
              <w:gridCol w:w="1994"/>
              <w:gridCol w:w="3169"/>
              <w:gridCol w:w="609"/>
            </w:tblGrid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163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Носкова И.Н.</w:t>
                  </w:r>
                </w:p>
              </w:tc>
              <w:tc>
                <w:tcPr>
                  <w:tcW w:w="6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кшарова Н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расова Е.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мякова М.В.</w:t>
                  </w:r>
                </w:p>
              </w:tc>
            </w:tr>
            <w:tr>
              <w:trPr/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Нечаева В.С.</w:t>
                  </w:r>
                </w:p>
              </w:tc>
              <w:tc>
                <w:tcPr>
                  <w:tcW w:w="37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9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64, г.Пермь, ул. Героев Хасана, 8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68 71 15, (342) 268 3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кровли здания МАОУ «СОШ № 94» г. Перми по адресу г.Пермь, ул.Героев Хасана, д.89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 517 909,57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9.03.2012(протокол рассмотрения заявок на участие в открытом конкурсе от 19.03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ЛГС «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.Пермь, ул.Пушкина, д9-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Лози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Пермь, ул.Куйбышева, д.65 Г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ИВА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Пермь, ул.Тимирязева, д.5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Лози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ИВА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5" w:hRule="atLeast"/>
        </w:trPr>
        <w:tc>
          <w:tcPr>
            <w:tcW w:w="97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миссии:                                                                                                                    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лены комиссии:                                                                                                                                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</w:t>
            </w: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Тарасова Е.Е.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/>
              <w:t>Нечаева В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0:23:00Z</dcterms:created>
  <dc:creator>ump15</dc:creator>
  <dc:description/>
  <cp:keywords/>
  <dc:language>en-US</dc:language>
  <cp:lastModifiedBy>Admin</cp:lastModifiedBy>
  <cp:lastPrinted>2008-04-09T14:09:00Z</cp:lastPrinted>
  <dcterms:modified xsi:type="dcterms:W3CDTF">2012-03-20T11:02:00Z</dcterms:modified>
  <cp:revision>5</cp:revision>
  <dc:subject/>
  <dc:title>ПРОТОКОЛ № 01/03-07</dc:title>
</cp:coreProperties>
</file>