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372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но-сметной документации на капитальный ремонт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на капитальный ремонт » </w:t>
        <w:br/>
        <w:t>Начальная (максимальная) цена контракта (с указанием валюты): 302 561,46 (триста две тысячи пятьсот шест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2000001 от 07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Николаевна Сесюни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ветлана Петровна Сарапул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катерина Петровна Пань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2 по адресу: 614101, г. Пермь, ул. Закамская, 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937"/>
        <w:gridCol w:w="2770"/>
        <w:gridCol w:w="3706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фа-проект" 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70, г. Пермь, ул. Тургенева, 33а ст.1, оф.308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ЕОКАД" 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20, г. Омск, ул. Рождественского, 4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АР Проект" 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77, г. Пермь, ул. Ушинского, 10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рхстройпроект" 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9, Пермский край, г. Лысьва, ул. Федосеева, д. 39, оф.11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МК-Проект" 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Г. Успенского, 17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63730 Общество с ограниченной ответственностью "Альфа-проект" (Адрес: Юр. адрес: 614068, г. Пермь, ул.Дзержинского , 50 к.1. ).</w:t>
        <w:br/>
        <w:t>Предложение о цене контракта: 156 000,00 (сто пятьдесят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505200434 Общество с ограниченной ответственностью "ГЕОКАД" (Адрес: 644020, г. Омск, ул. Рождественского, 4).</w:t>
        <w:br/>
        <w:t>Предложение о цене контракта: 157 330,00 (сто пятьдесят семь тысяч триста три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Петровна Сарапул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катерина Петровна Паньк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2 №0356300137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капитальный ремонт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2 №0356300137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капитальный ремонт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2 561,46 (триста две тысячи пятьсот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937"/>
        <w:gridCol w:w="2770"/>
        <w:gridCol w:w="3706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-проект" , ИНН 5903063730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70, г. Пермь, ул. Тургенева, 33а ст.1, оф.308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4560000 Проектная документация и технико-экономическое обоснование продукции. В соответствии с Приложением №2 (техническое задание), Приложение № 3 (смета), и условиями Приложения № 4 (договор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КАД" , ИНН 5505200434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20, г. Омск, ул. Рождественского, 4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МБДОУ "Центр развития ребёнка - детский сад № 137" г.Перми по адресу ул. А. Невского, 12</w:t>
              <w:br/>
              <w:t>Сведения о включенных или не включенных расходах в цену товара, работы, услуги: В цену товаров включены все расходы, включая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Р Проект" , ИНН 5906075734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77, г. Пермь, ул. Ушинского, 10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МБДОУ "Центр развития ребёнка - детский сад № 137" г. Перми, по адрессу А. Невского,д. 12</w:t>
              <w:br/>
              <w:t>Сведения о включенных или не включенных расходах в цену товара, работы, услуги: Цена включает в себя все расходы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иные платежи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хстройпроект" , ИНН 5918013700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9, Пермский край, г. Лысьва, ул. Федосеева, д. 39, оф.11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боты будут выполнены в соответствии с техническим заданием на разработку ПСД</w:t>
              <w:br/>
              <w:t>Сведения о включенных или не включенных расходах в цену товара, работы, услуги: В цену работ включены все расходы. В том числе, расходы на транспортировку, страхование, налогов, сборов и других обязательных платежей в бюджет и внебюджетные фонды.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МК-Проект" , ИНН 5904238736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Г. Успенского, 17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ектно-сметная документация на капитальный ремонт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2 №0356300137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капитальный ремонт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937"/>
        <w:gridCol w:w="2770"/>
        <w:gridCol w:w="3706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3730, Общество с ограниченной ответственностью "Альфа-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505200434, Общество с ограниченной ответственностью "ГЕОКАД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734, Общество с ограниченной ответственностью "СТАР 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8013700, Общество с ограниченной ответственностью "Архстрой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8736, Общество с ограниченной ответственностью "ПМК-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2 №0356300137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но-сметной документации на капитальный ремонт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937"/>
        <w:gridCol w:w="2770"/>
        <w:gridCol w:w="3706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-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000,00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КАД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 330,00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Р 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000,00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хстрой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700,00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МК-Проект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 400,00 </w:t>
            </w:r>
          </w:p>
        </w:tc>
        <w:tc>
          <w:tcPr>
            <w:tcW w:w="3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12:00Z</dcterms:created>
  <dc:creator>User</dc:creator>
  <dc:description/>
  <cp:keywords/>
  <dc:language>en-US</dc:language>
  <cp:lastModifiedBy>User</cp:lastModifiedBy>
  <dcterms:modified xsi:type="dcterms:W3CDTF">2012-03-21T06:12:00Z</dcterms:modified>
  <cp:revision>2</cp:revision>
  <dc:subject/>
  <dc:title/>
</cp:coreProperties>
</file>