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8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мяса для муниципального бюджетного дошкольного образовательного учреждения "Детский сад №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fk5607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83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ьянцева Вер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мяса для муниципального бюджетного дошкольного образовательного учреждения "Детский сад №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4 59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зультат мониторинга прикреплен к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.5 ч.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0 июн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рабочих дней на основании накладной и счетов- факту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02:00Z</dcterms:created>
  <dc:creator>сад</dc:creator>
  <dc:description/>
  <cp:keywords/>
  <dc:language>en-US</dc:language>
  <cp:lastModifiedBy>сад</cp:lastModifiedBy>
  <dcterms:modified xsi:type="dcterms:W3CDTF">2012-03-21T10:44:00Z</dcterms:modified>
  <cp:revision>3</cp:revision>
  <dc:subject/>
  <dc:title/>
</cp:coreProperties>
</file>