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8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овощей и фруктов для муниципального бюджетного образовательного учреждения "Детский сад № 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fk5607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83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е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овощей и фруктов для муниципального бюджетного образовательного учреждения "Детский сад № 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6 424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зультат мониторинга прикреплен к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 5 ч. 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0000 Продукция растениево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 июн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59:00Z</dcterms:created>
  <dc:creator>сад</dc:creator>
  <dc:description/>
  <cp:keywords/>
  <dc:language>en-US</dc:language>
  <cp:lastModifiedBy>сад</cp:lastModifiedBy>
  <dcterms:modified xsi:type="dcterms:W3CDTF">2012-03-21T11:10:00Z</dcterms:modified>
  <cp:revision>2</cp:revision>
  <dc:subject/>
  <dc:title/>
</cp:coreProperties>
</file>