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 от 22.03.2012</w:t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>Обоснование начальной (максимальной) цены контракта на оказание услуг по организации и проведению социально важного мероприятия, направленного на вовлечение  молодежи в общественную деятельность, направленную на улучшение качества жизни города   Перми в 2012 году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46"/>
        <w:gridCol w:w="2127"/>
        <w:gridCol w:w="1775"/>
      </w:tblGrid>
      <w:tr>
        <w:trPr>
          <w:trHeight w:val="5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-сцена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*1 5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организации и проведению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2 01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2шт.*1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.*2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арки (раскраски, подставки под канцтовары, кружк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шт.*65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1:00Z</dcterms:created>
  <dc:creator>gohova</dc:creator>
  <dc:description/>
  <cp:keywords/>
  <dc:language>en-US</dc:language>
  <cp:lastModifiedBy>gohova</cp:lastModifiedBy>
  <dcterms:modified xsi:type="dcterms:W3CDTF">2012-03-21T09:45:00Z</dcterms:modified>
  <cp:revision>4</cp:revision>
  <dc:subject/>
  <dc:title/>
</cp:coreProperties>
</file>