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right"/>
        <w:rPr/>
      </w:pPr>
      <w:r>
        <w:rPr>
          <w:b w:val="false"/>
          <w:sz w:val="22"/>
          <w:szCs w:val="22"/>
        </w:rPr>
        <w:t xml:space="preserve">Приложение 1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извещению от 22.03.2012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ind w:left="-540" w:firstLine="540"/>
        <w:jc w:val="center"/>
        <w:rPr/>
      </w:pPr>
      <w:r>
        <w:rPr>
          <w:b/>
          <w:sz w:val="22"/>
          <w:szCs w:val="22"/>
        </w:rPr>
        <w:t>на оказание услуг по организации и проведению социально важного мероприятия, направленного на вовлечение  молодежи в общественную деятельность, направленную на улучшение качества жизни города Перми в 2012 году</w:t>
      </w:r>
    </w:p>
    <w:p>
      <w:pPr>
        <w:pStyle w:val="Normal"/>
        <w:ind w:left="-540" w:firstLine="54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-540" w:firstLine="54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администрация Орджоникидзевского района города Перми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Уполномоченный представитель: </w:t>
      </w:r>
      <w:r>
        <w:rPr>
          <w:bCs/>
          <w:sz w:val="22"/>
          <w:szCs w:val="22"/>
        </w:rPr>
        <w:t>Некрасова Юлия Алексеевна – начальник отдела по работе с общественностью, молодежной политике, телефон (342)263-46-98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Предмет контракта: </w:t>
      </w:r>
      <w:r>
        <w:rPr>
          <w:bCs/>
          <w:sz w:val="22"/>
          <w:szCs w:val="22"/>
        </w:rPr>
        <w:t>Организация 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едение социально важного мероприятия, направленного на вовлечение  молодежи в общественную деятельность, направленную на улучшение качества жизни  города Перми  в 2012 году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(п.4.3.7 ДЦП «Молодежь города Перми»).</w:t>
      </w:r>
    </w:p>
    <w:p>
      <w:pPr>
        <w:pStyle w:val="Normal"/>
        <w:shd w:fill="FFFFFF" w:val="clear"/>
        <w:ind w:right="-108" w:firstLine="708"/>
        <w:rPr/>
      </w:pPr>
      <w:r>
        <w:rPr>
          <w:b/>
          <w:sz w:val="22"/>
          <w:szCs w:val="22"/>
        </w:rPr>
        <w:t>Место и дата проведения мероприятия:</w:t>
      </w:r>
      <w:r>
        <w:rPr>
          <w:sz w:val="22"/>
          <w:szCs w:val="22"/>
        </w:rPr>
        <w:t xml:space="preserve"> 13 апреля с 13-00 до 17-00 МБС (к) 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2» г.Перми, ул. Бушмакина, 18.</w:t>
      </w:r>
    </w:p>
    <w:p>
      <w:pPr>
        <w:pStyle w:val="Normal"/>
        <w:shd w:fill="FFFFFF" w:val="clear"/>
        <w:ind w:right="-10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ль мероприятия – привлечение молодежи к общественной деятельности. Научить толерантному отношению к окружающему миру, путем обеспечения организованным досугом детей с ограниченными возможностями здоровья. Подарить детям радость, чтобы они не чувствовали себя отчужденны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Организация и проведение мероприятия в Орджоникидзевском районе должны соответствовать следующим требованиям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исполнитель обязуется организовать и провести мероприятие в соответствии со сметой рас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е позднее, чем за 3 дня до начала проведения мероприятия исполнитель обязуется  предоставить и согласовать с Заказчиком разработанное Положение об организации и проведении мероприятия (далее – Положени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исполнитель обязан в соответствии с Положением и техническим заданием организовать и провести  мероприят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для проведения мероприятия исполнитель обязуется разработать план – сценарий (согласованный с заказчиком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исполнитель обязуется привлечь к проведению мероприятия  молодежь в возрасте от 14 до 30 лет (не менее 25 человек), которые обязаны прове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лекательную театрализованную программу для детей от 6 до 11 лет, работу анимат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астер классы по декоративно-прикладному творчеству (лепка из соленого теста и др.) с учетом заболеваний учащихся школы (неврологические, соматические, психиатрические) для детей от 6 до 11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гровую программу с ведущим для детей от 6 до 11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цертную программу для детей старше 11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раеведческое занятие на тему: «что в имени тебе моем» для детей старше 11 лет (расшифровка значения имени и фамил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исполнитель обязуется обеспечить техническое  обслуживание мероприятия (аудио видео производящая аппаратура, громкоговорящая аппаратур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предоставление призов победителям и участникам конкурсов (5% от суммы средств, запланированных на реализацию мероприятия), а также  подарков всем учащимся (не менее 50% от суммы средств, запланированных на реализацию мероприятия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) составить отчет о проведенном мероприятии, в том числе фотографирование основных моментов, с целью наблюдения общего числа участников, представить отчет с приложением 3-х фотографий Заказчику в срок не позднее 3-х дней после окончания мероприят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)  исполнитель обязан привлечь не менее 100 зрителей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Начальная цена контракта – </w:t>
      </w:r>
      <w:r>
        <w:rPr>
          <w:sz w:val="22"/>
          <w:szCs w:val="22"/>
        </w:rPr>
        <w:t>12 400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Условия оплаты: безналичный расче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редоплата не предусмотрена. Оплата будет производиться по факту организации мероприятия, при условии предоставления счета-фактуры и подписания сторонами акта приема-сдачи оказанных услуг в течение 10-и банковских дней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Цена услуги указана с учетом расходов на заработную плату организатору, аниматорам, за разработку сценария, транспортные услуги, приобретения призов, подарков, а также расходов на уплату налогов, сборов и других расходов, связанных с исполнением настоящего контра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04:00Z</dcterms:created>
  <dc:creator>gohova</dc:creator>
  <dc:description/>
  <cp:keywords/>
  <dc:language>en-US</dc:language>
  <cp:lastModifiedBy>gohova</cp:lastModifiedBy>
  <dcterms:modified xsi:type="dcterms:W3CDTF">2012-03-21T09:43:00Z</dcterms:modified>
  <cp:revision>5</cp:revision>
  <dc:subject/>
  <dc:title/>
</cp:coreProperties>
</file>