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0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оциально важного мероприятия, направленного на вовлечение молодежи в общественную деятельность, направленную на улучшение качества жизни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оциально важного мероприятия, направленного на вовлечение молодежи в общественную деятельность, направленную на улучшение качества жизни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отдельным файлом на странице "Сопроводительная документация" (Приложение 4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расходы на заработную плату, транспортные услуги, приобретение призов, подарков, а также расходов на уплату налогов, сборов и других расходов, связанных с исполнением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20 Услуги по организаци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проведению мероприятия, направленного на вовлечение молодежи в общественную деятельность указаны в техническом задании (Приложение 1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проведению социально важного мероприятия, направленного на вовлечение молодежи в общественную деятельность, направленную на улучшение качества жизни города Перми в 2012 году оказываются в полном соответствии с техническим заданием и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: Российская Федерация, 614026, Пермский край, г. Пермь , ул. Бушмакина , 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начало оказания услуг-с момента подписания муниципального контракта. Срок окончания оказания услуг - 13 апреля 2012 года. В части предоставления фотоматериалов в течение 3-х дней с момента проведения мероприят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производится Заказчиком в течении 10 банковских дней после подписания сторонами акта сдачи-приемки оказанных услуг, счета-фактуры (счета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707 79712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3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2.03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________________________            Л.В. Королева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20:00Z</dcterms:created>
  <dc:creator>eltorg</dc:creator>
  <dc:description/>
  <cp:keywords/>
  <dc:language>en-US</dc:language>
  <cp:lastModifiedBy>gohova</cp:lastModifiedBy>
  <dcterms:modified xsi:type="dcterms:W3CDTF">2012-03-21T09:57:00Z</dcterms:modified>
  <cp:revision>13</cp:revision>
  <dc:subject/>
  <dc:title/>
</cp:coreProperties>
</file>