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3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22.03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организации  и проведению социально важного мероприятия, направленного на вовлечение молодежи в общественную деятельность, направленную на улучшение качества жизни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транспортные услуги,  призы, подарки, 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2-03-22T04:23:00Z</dcterms:modified>
  <cp:revision>90</cp:revision>
  <dc:subject/>
  <dc:title/>
</cp:coreProperties>
</file>