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1"/>
      </w:tblGrid>
      <w:tr>
        <w:trPr>
          <w:trHeight w:val="1576" w:hRule="atLeast"/>
        </w:trPr>
        <w:tc>
          <w:tcPr>
            <w:tcW w:w="100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УТВЕРЖДАЮ: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МАДОУ «Детский сад № 55»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г. Пер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sz w:val="24"/>
                <w:szCs w:val="24"/>
              </w:rPr>
              <w:t>___________________ /Н.В.Минеева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sz w:val="24"/>
                <w:szCs w:val="24"/>
              </w:rPr>
              <w:t>«22»  марта 2012 год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ъяснения № 1</w:t>
      </w:r>
    </w:p>
    <w:p>
      <w:pPr>
        <w:pStyle w:val="Normal"/>
        <w:spacing w:lineRule="exact" w:line="240"/>
        <w:jc w:val="center"/>
        <w:rPr/>
      </w:pPr>
      <w:r>
        <w:rPr>
          <w:b/>
          <w:caps/>
          <w:sz w:val="24"/>
          <w:szCs w:val="24"/>
        </w:rPr>
        <w:t>положений до</w:t>
      </w:r>
      <w:r>
        <w:rPr/>
        <w:t>кументации об ОТКРЫТОМ конкурсе</w:t>
      </w:r>
    </w:p>
    <w:tbl>
      <w:tblPr>
        <w:tblW w:w="10602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84"/>
        <w:gridCol w:w="5316"/>
      </w:tblGrid>
      <w:tr>
        <w:trPr/>
        <w:tc>
          <w:tcPr>
            <w:tcW w:w="1060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Сведения об открытом конкурсе: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о заключить договор на исполнение функций подрядчика по текущему ремонту наружного ограждения МАДОУ «Детский сад № 55» г. Перми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1 от «12» марта 2012 года 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х. № 2 от 20.03.2012г.</w:t>
            </w:r>
          </w:p>
        </w:tc>
      </w:tr>
      <w:tr>
        <w:trPr/>
        <w:tc>
          <w:tcPr>
            <w:tcW w:w="1060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 заказчике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left="2832" w:hanging="2832"/>
              <w:rPr/>
            </w:pPr>
            <w:r>
              <w:rPr>
                <w:sz w:val="24"/>
                <w:szCs w:val="24"/>
              </w:rPr>
              <w:t>Муниципальное автономное дошкольное</w:t>
            </w:r>
          </w:p>
          <w:p>
            <w:pPr>
              <w:pStyle w:val="Normal"/>
              <w:ind w:left="2832" w:hanging="2832"/>
              <w:rPr/>
            </w:pPr>
            <w:r>
              <w:rPr>
                <w:sz w:val="24"/>
                <w:szCs w:val="24"/>
              </w:rPr>
              <w:t xml:space="preserve">образовательное учреждение 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«Детский сад № 55» г.Перми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1046, г.Пермь, ул.В. Каменского, д.8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ds55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nbox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-66-70, 222-60-58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инеева Надежда Викторовна</w:t>
            </w:r>
          </w:p>
        </w:tc>
      </w:tr>
      <w:tr>
        <w:trPr/>
        <w:tc>
          <w:tcPr>
            <w:tcW w:w="1060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3. Положения конкурсной документации, требующие разъяснения</w:t>
            </w:r>
          </w:p>
        </w:tc>
      </w:tr>
      <w:tr>
        <w:trPr/>
        <w:tc>
          <w:tcPr>
            <w:tcW w:w="52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 участника конкурс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Заказчика</w:t>
            </w:r>
          </w:p>
        </w:tc>
      </w:tr>
      <w:tr>
        <w:trPr/>
        <w:tc>
          <w:tcPr>
            <w:tcW w:w="52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Каким образом будут учитываться и будут ли учитываться вообще в разделе «Квалификация участника конкурса» опыт участника по выполнению работ по договорам и контрактам с другими названиями контракта, но эквивалентным смыслом, например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боты по капитальному ремонту кованого ограждения» или «Работы по установке ограждения школы» и так дале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При запросе квалификации участника Вы указываете на наличие опыта работ по текущему ремонту наружного кованого ограждения, хотя предложенное к исполнению Вами ограждение не является кованым. Подтвердите, пожалуйста, потребность в наличии опыта именно в области монтажа кованого огражд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Подтверждением опыта и деловой репутации является предъявление актов КС-11. Данная форма акта относится к капитальному строительству. И не предусмотрена в работе с муниципальными и государственными заказчиками. Подтвердите необходимость предоставления копий актов формы КС-11, или же прошу расширить способы подтверждения выполнения работ актами форм КС-2, КС-3 (типовые формы).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Ответ на вопросы №1, 2, 3: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В конкурсную документацию от 12 марта 2012г. внесены изменения в пункте 5 раздела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«Требования к содержанию, составу, оформлению и форме заявки на участие в конкурсе». Данные изменения размещены на официальном сайте </w:t>
            </w:r>
            <w:hyperlink r:id="rId3">
              <w:r>
                <w:rPr>
                  <w:rStyle w:val="InternetLink"/>
                  <w:sz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gorodperm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  <w:r>
              <w:rPr>
                <w:sz w:val="24"/>
              </w:rPr>
              <w:t xml:space="preserve"> 21 марта 2012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</w:tr>
      <w:tr>
        <w:trPr/>
        <w:tc>
          <w:tcPr>
            <w:tcW w:w="52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 Прошу указать каким образом должны быть заверены копии документов в разделе «опыт и деловая репутация»?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оответствии с </w:t>
            </w:r>
            <w:r>
              <w:rPr>
                <w:iCs/>
                <w:sz w:val="24"/>
                <w:szCs w:val="24"/>
              </w:rPr>
              <w:t xml:space="preserve">требованиями к оформлению и форме заявки на участие в конкурсе. Инструкции по ее заполнению. </w:t>
            </w:r>
            <w:r>
              <w:rPr>
                <w:b/>
                <w:iCs/>
                <w:sz w:val="24"/>
                <w:szCs w:val="24"/>
              </w:rPr>
              <w:t xml:space="preserve">Раздела </w:t>
            </w:r>
            <w:r>
              <w:rPr>
                <w:b/>
                <w:iCs/>
                <w:sz w:val="24"/>
                <w:szCs w:val="24"/>
                <w:lang w:val="en-US"/>
              </w:rPr>
              <w:t>IV</w:t>
            </w:r>
            <w:r>
              <w:rPr>
                <w:iCs/>
                <w:sz w:val="24"/>
                <w:szCs w:val="24"/>
              </w:rPr>
              <w:t xml:space="preserve"> «</w:t>
            </w:r>
            <w:r>
              <w:rPr>
                <w:b/>
                <w:sz w:val="24"/>
                <w:szCs w:val="24"/>
              </w:rPr>
              <w:t xml:space="preserve">Требования к содержанию, составу, оформлению и форме заявки на участие в конкурсе» </w:t>
            </w:r>
            <w:r>
              <w:rPr>
                <w:iCs/>
                <w:sz w:val="24"/>
                <w:szCs w:val="24"/>
              </w:rPr>
              <w:t>конкурсной документации: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/>
            </w:pPr>
            <w:r>
              <w:rPr>
                <w:sz w:val="24"/>
                <w:szCs w:val="24"/>
              </w:rPr>
              <w:t>Все листы заявки на участие в конкурсе, все листы тома заявки на участие в конкурсе должны быть прошиты и пронумерованы. Заявка на участие в конкурсе и том заявки на участие в конкурсе должны быть скреплены печатью участника открытого конкурса (для юридических лиц) и подписаны участником конкурса или лицом, уполномоченным таким участником конкурса. Соблюдение участником конкурса указанных требований означает, что все документы и сведения, входящие в состав заявки на участие в конкурсе и тома заявки на участие в конкурсе, поданы от имени участника конкурса,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 xml:space="preserve"> Эскиз ограждения содержит неточности и ошибки, а именно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 высота 200мм в тексте п.2, а в эскизе 20м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. размер заглубляемой части стойки ограждения указан не точно в диапазоне от 500 до 700мм. Это затрудняет расчет стоимости раб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 При расстоянии 150мм между вертикальными элементами и количестве элементов 18 штук – ширина секции составит 2740мм. В эскизе указана ширина -3000м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у пояснить каждый пункт вопроса № 5.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Обращаем Ваше внимание на то, что на сайте размещен эскиз, а не чертеж, поэтому руководствуйтесь </w:t>
            </w:r>
            <w:r>
              <w:rPr>
                <w:sz w:val="22"/>
                <w:szCs w:val="22"/>
                <w:u w:val="single"/>
              </w:rPr>
              <w:t>кратким описание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эскиза</w:t>
            </w:r>
            <w:r>
              <w:rPr>
                <w:sz w:val="22"/>
                <w:szCs w:val="22"/>
              </w:rPr>
              <w:t>. Исходя из вышесказанного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Расстояние внутри рамки от верхнего края до внутренней профильной трубы составляет 200мм.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Длина  заглубляемой части стойки ограждения составляет от 500мм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. Ориентируйтесь на </w:t>
            </w:r>
            <w:r>
              <w:rPr>
                <w:sz w:val="22"/>
                <w:szCs w:val="22"/>
                <w:u w:val="single"/>
              </w:rPr>
              <w:t>краткое описание</w:t>
            </w:r>
            <w:r>
              <w:rPr>
                <w:sz w:val="22"/>
                <w:szCs w:val="22"/>
              </w:rPr>
              <w:t xml:space="preserve"> эскиза пункт 2 абзац 2, т.к. эскиз - это  схематичное изображение и может быть без размеров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 xml:space="preserve">   </w:t>
            </w:r>
          </w:p>
        </w:tc>
      </w:tr>
      <w:tr>
        <w:trPr/>
        <w:tc>
          <w:tcPr>
            <w:tcW w:w="52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. Расчетный вес ограждения полученный,  на основании эскиза составляет 45 кг. При этом в смете заложен монтаж ограждения массой от 0,1 до 0,5 кг. Прошу пояснить за счет чего будет получен такой вес ограждения?</w:t>
            </w:r>
          </w:p>
          <w:p>
            <w:pPr>
              <w:pStyle w:val="Normal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се конструктивные элементы, их установка и окраска приведены в локально-сметном расчете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братите внимание, что в смете (пункты 5-7 локально-сметного расчета) металлические, стальные конструкции указаны в тоннах (0,1-0,5 т).</w:t>
            </w:r>
          </w:p>
        </w:tc>
      </w:tr>
      <w:tr>
        <w:trPr/>
        <w:tc>
          <w:tcPr>
            <w:tcW w:w="52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.  Конкурсная документация и смета не содержит данные о протяженности ограждения. Прошу указать протяженность ограждения в метрах?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отяженность ограждения по техническому паспорту составляет 407,6 п.м. (без учета протяженности ворот и калиток)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. Общий вес ограждения согласно смете должен составить 19579кг. В тоже время на основании эскиза можно сделать расчет,  по которому вес одной секции составит 45 кг. Таким образом,  для выборки, заложенной в смете,  массы ограждения в 19579кг необходимо изготовить 435 секций при длине 3000мм,  это составит 1305 метров. При этом площадь покраски составит 2479кв. метров, в смете же речь идет о покраске 815,2 кв.м. В связи с вышеизложенным прошу поясни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 Требуемую протяженность ограждения в метр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. Массу одной секции ограждения с точным указанием параметра материалов (и в том числе ГОСТа, которому соответствуют материалы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 Массу одной стойки ограждения в килограммах.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се конструктивные элементы, их установка и окраска приведены в локально-сметном расчет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очный вес одной секции без столба составит 160,8кг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55@inbo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03:00Z</dcterms:created>
  <dc:creator>Your User Name</dc:creator>
  <dc:description/>
  <cp:keywords/>
  <dc:language>en-US</dc:language>
  <cp:lastModifiedBy>Your User Name</cp:lastModifiedBy>
  <cp:lastPrinted>2012-03-22T13:20:00Z</cp:lastPrinted>
  <dcterms:modified xsi:type="dcterms:W3CDTF">2012-03-22T07:20:00Z</dcterms:modified>
  <cp:revision>14</cp:revision>
  <dc:subject/>
  <dc:title>                                                    УТВЕРЖДАЮ:</dc:title>
</cp:coreProperties>
</file>