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договор </w:t>
      </w:r>
      <w:r>
        <w:rPr>
          <w:b/>
        </w:rPr>
        <w:t>на выполнение  текущего ремонта мягкой кровли МАДОУ "Центр развития ребенка - детский сад № 162"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en-US"/>
        </w:rPr>
        <w:t xml:space="preserve">1 </w:t>
      </w:r>
      <w:r>
        <w:rPr>
          <w:b/>
          <w:sz w:val="22"/>
          <w:szCs w:val="22"/>
          <w:lang w:val="ru-RU"/>
        </w:rPr>
        <w:t>ОТ 01.03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22.03.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№1 конкурсной комиссии по видам товаров, работ, услуг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8"/>
          <w:szCs w:val="22"/>
        </w:rPr>
      </w:pPr>
      <w:r>
        <w:rPr>
          <w:b w:val="false"/>
          <w:bCs/>
          <w:caps w:val="false"/>
          <w:smallCaps w:val="false"/>
          <w:sz w:val="8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В. Бахмат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ОО «АКБ-Строй»</w:t>
      </w:r>
    </w:p>
    <w:p>
      <w:pPr>
        <w:pStyle w:val="Normal"/>
        <w:ind w:left="708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"Центр развития ребенка - детский сад № 162"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Подлесная, 9 б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9-31-31, 222-65-8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контракта:  </w:t>
      </w:r>
      <w:r>
        <w:rPr>
          <w:color w:val="000000"/>
        </w:rPr>
        <w:t xml:space="preserve">на право заключить договор </w:t>
      </w:r>
      <w:r>
        <w:rPr/>
        <w:t>на выполнение  текущего ремонта мягкой кровли МАДОУ "Центр развития ребенка - детский сад № 162"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3801586,05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1.03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, указанного в извещении о проведении конкурса, срока подачи заявок на участие в конкурсе представлен __1__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а с заявкой на участие в конкурсе объявлено о возможности изменить или отозвать поданную заявку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зменений в заявку на участие в конкурсе не поступило, заявка не была отозвана.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участника № 1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10.11 раздела 10 Положения о закупке конкурс признан несостоявшимся 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592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59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В. Бахмат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9:00Z</dcterms:created>
  <dc:creator>ump15</dc:creator>
  <dc:description/>
  <cp:keywords/>
  <dc:language>en-US</dc:language>
  <cp:lastModifiedBy>Admin</cp:lastModifiedBy>
  <cp:lastPrinted>2012-03-22T12:05:00Z</cp:lastPrinted>
  <dcterms:modified xsi:type="dcterms:W3CDTF">2012-03-22T06:39:00Z</dcterms:modified>
  <cp:revision>2</cp:revision>
  <dc:subject/>
  <dc:title>ПРОТОКОЛ № 01/03-07</dc:title>
</cp:coreProperties>
</file>