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Директор МАОУ «СОШ № 10» г. Пер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_______________ /Нефедова Л.В.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«21 »  марта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1/2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caps/>
          <w:sz w:val="24"/>
          <w:szCs w:val="24"/>
        </w:rPr>
        <w:t>положени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право заключить договор на исполнение функций генерального подрядчика по выполнению комплекса работ по капитальному ремонту здания МАОУ «СОШ № 1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и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Извещение № 1 от «13» марта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з от 19.03.2012г.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0» г.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 Глеба Успенского, 9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Пермь, ул. Глеба Успенского, 9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1087@mail.ru</w:t>
              </w:r>
            </w:hyperlink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07-59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Нефедова Любовь Викторовна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Cs w:val="24"/>
              </w:rPr>
              <w:t>3. Положения документации о конкурсе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 Заказчика (Уполномоченного органа)</w:t>
            </w:r>
          </w:p>
        </w:tc>
      </w:tr>
      <w:tr>
        <w:trPr>
          <w:trHeight w:val="2235" w:hRule="atLeast"/>
        </w:trPr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263" w:hanging="2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СР № 02-11-16 «Капитальный ремонт перекрытий здания МАОУ «СОШ № 10» ул. Г. Успенского, 9» стоимость металлических балок согласно ФЕР 54-8-1 «укладка металлических балок в перекрытиях: междуэтажных» составляет 22550 руб/т, что в 2-2,5 раза ниже рыночной стоимости. В связи с этим, выполнение работ по укладке балок является убыточным.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 случае, если сметная цена материала, учтенная сметными нормативами, низка и не соответствует уровню текущих цен, выполняется расчет удорожания материалов по всей номенклатуре ресурсов. Выборочно по какому-либо ресурсу  не допускается изменение стоимости в текущем уровне цен». (Вестник ценообразования и сметного нормирования, выпуск 12 декабрь 2008)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балок входит в расценку ФЕР 54-8-1.  Удорожание данных материалов нельзя выполнить не по всей номенклатуре см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08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14:00Z</dcterms:created>
  <dc:creator>Your User Name</dc:creator>
  <dc:description/>
  <cp:keywords/>
  <dc:language>en-US</dc:language>
  <cp:lastModifiedBy>User</cp:lastModifiedBy>
  <cp:lastPrinted>2012-02-13T13:53:00Z</cp:lastPrinted>
  <dcterms:modified xsi:type="dcterms:W3CDTF">2012-03-22T02:35:00Z</dcterms:modified>
  <cp:revision>4</cp:revision>
  <dc:subject/>
  <dc:title/>
</cp:coreProperties>
</file>